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816225" cy="119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0" r="-13" b="-30"/>
                    <a:stretch>
                      <a:fillRect/>
                    </a:stretch>
                  </pic:blipFill>
                  <pic:spPr bwMode="auto">
                    <a:xfrm>
                      <a:off x="0" y="0"/>
                      <a:ext cx="2816225" cy="119380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ЧЕЛЯБИНСК</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ЮЖНО-УРАЛЬСКОЕ КНИЖНОЕ ИЗДАТЕЛЬСТВО</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8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Р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5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ставитель Маслов Д. 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Меньшиков И. 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Бессмертие: [Повести и рассказы] / Сост. Маслов Д. М. — Челябинск: Юж.-Урал. кн. изд-во, 1984. — 168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ер. 1 р., 30 000 экз.</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rPr>
        <w:t>Иван Николаевич Меньшиков, уроженец Челябинской области, погиб в 1943 году на земле партизанской Белоруссии при выполнении ответственного задания ЦК ВЛКС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ru-RU"/>
        </w:rPr>
        <w:t xml:space="preserve">В </w:t>
      </w:r>
      <w:r>
        <w:rPr>
          <w:rFonts w:cs="Times New Roman" w:ascii="Times New Roman" w:hAnsi="Times New Roman"/>
          <w:color w:val="auto"/>
          <w:sz w:val="18"/>
          <w:szCs w:val="18"/>
        </w:rPr>
        <w:t>новую книгу писателя вошли повести и рассказы, отражающие две главные темы его творчества: жизнь ненецкого народа, возрожденного Октябрем, и героизм советских людей в Великой Отечественной войн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18"/>
          <w:szCs w:val="18"/>
        </w:rPr>
        <w:t>© Южно-Уральское книжное издательство, 1984, состав., послесловие, оформление.</w:t>
      </w:r>
      <w:r>
        <w:br w:type="page"/>
      </w:r>
    </w:p>
    <w:p>
      <w:pPr>
        <w:pStyle w:val="Level1"/>
        <w:rPr>
          <w:rFonts w:ascii="Times New Roman" w:hAnsi="Times New Roman" w:cs="Times New Roman"/>
          <w:color w:val="auto"/>
        </w:rPr>
      </w:pPr>
      <w:r>
        <w:rPr>
          <w:rFonts w:cs="Times New Roman" w:ascii="Times New Roman" w:hAnsi="Times New Roman"/>
          <w:color w:val="auto"/>
        </w:rPr>
        <w:t>ПОВЕСТИ</w:t>
      </w:r>
    </w:p>
    <w:p>
      <w:pPr>
        <w:pStyle w:val="Level2"/>
        <w:rPr>
          <w:rFonts w:ascii="Times New Roman" w:hAnsi="Times New Roman" w:cs="Times New Roman"/>
          <w:color w:val="auto"/>
        </w:rPr>
      </w:pPr>
      <w:r>
        <w:rPr>
          <w:rFonts w:cs="Times New Roman" w:ascii="Times New Roman" w:hAnsi="Times New Roman"/>
          <w:color w:val="auto"/>
        </w:rPr>
        <w:t>ДРУЗЬЯ ИЗ ДАЛЕКОГО СТОЙБИЩА</w:t>
      </w:r>
    </w:p>
    <w:p>
      <w:pPr>
        <w:pStyle w:val="Epigraph"/>
        <w:rPr>
          <w:rFonts w:ascii="Times New Roman" w:hAnsi="Times New Roman" w:cs="Times New Roman"/>
          <w:color w:val="auto"/>
        </w:rPr>
      </w:pPr>
      <w:r>
        <w:rPr>
          <w:rFonts w:cs="Times New Roman" w:ascii="Times New Roman" w:hAnsi="Times New Roman"/>
          <w:color w:val="auto"/>
        </w:rPr>
        <w:t>Улыбка любимой девушки — хорошо,</w:t>
      </w:r>
    </w:p>
    <w:p>
      <w:pPr>
        <w:pStyle w:val="Epigraph"/>
        <w:rPr>
          <w:rFonts w:ascii="Times New Roman" w:hAnsi="Times New Roman" w:cs="Times New Roman"/>
          <w:color w:val="auto"/>
        </w:rPr>
      </w:pPr>
      <w:r>
        <w:rPr>
          <w:rFonts w:cs="Times New Roman" w:ascii="Times New Roman" w:hAnsi="Times New Roman"/>
          <w:color w:val="auto"/>
        </w:rPr>
        <w:t>И рыбой озера полные — хорошо,</w:t>
      </w:r>
    </w:p>
    <w:p>
      <w:pPr>
        <w:pStyle w:val="Epigraph"/>
        <w:rPr>
          <w:rFonts w:ascii="Times New Roman" w:hAnsi="Times New Roman" w:cs="Times New Roman"/>
          <w:color w:val="auto"/>
        </w:rPr>
      </w:pPr>
      <w:r>
        <w:rPr>
          <w:rFonts w:cs="Times New Roman" w:ascii="Times New Roman" w:hAnsi="Times New Roman"/>
          <w:color w:val="auto"/>
        </w:rPr>
        <w:t>Но в небе Нгер Нумгы всю ночь стоит,</w:t>
      </w:r>
    </w:p>
    <w:p>
      <w:pPr>
        <w:pStyle w:val="Epigraph"/>
        <w:rPr>
          <w:rFonts w:ascii="Times New Roman" w:hAnsi="Times New Roman" w:cs="Times New Roman"/>
          <w:color w:val="auto"/>
        </w:rPr>
      </w:pPr>
      <w:r>
        <w:rPr>
          <w:rFonts w:cs="Times New Roman" w:ascii="Times New Roman" w:hAnsi="Times New Roman"/>
          <w:color w:val="auto"/>
        </w:rPr>
        <w:t>А путь твой еще не начат</w:t>
      </w:r>
      <w:r>
        <w:rPr>
          <w:rFonts w:eastAsia="Verdana" w:cs="Times New Roman" w:ascii="Times New Roman" w:hAnsi="Times New Roman"/>
          <w:color w:val="auto"/>
        </w:rPr>
        <w:t>…</w:t>
      </w:r>
    </w:p>
    <w:p>
      <w:pPr>
        <w:pStyle w:val="EpigraphAuthor"/>
        <w:jc w:val="right"/>
        <w:rPr>
          <w:rFonts w:ascii="Times New Roman" w:hAnsi="Times New Roman" w:cs="Times New Roman"/>
          <w:color w:val="auto"/>
        </w:rPr>
      </w:pPr>
      <w:r>
        <w:rPr>
          <w:rFonts w:cs="Times New Roman" w:ascii="Times New Roman" w:hAnsi="Times New Roman"/>
          <w:color w:val="auto"/>
        </w:rPr>
        <w:t>Ненецкая пословица</w:t>
      </w:r>
    </w:p>
    <w:p>
      <w:pPr>
        <w:pStyle w:val="Level3"/>
        <w:rPr>
          <w:rFonts w:ascii="Times New Roman" w:hAnsi="Times New Roman" w:cs="Times New Roman"/>
          <w:color w:val="auto"/>
          <w:sz w:val="20"/>
          <w:szCs w:val="20"/>
        </w:rPr>
      </w:pPr>
      <w:r>
        <w:rPr>
          <w:rFonts w:cs="Times New Roman" w:ascii="Times New Roman" w:hAnsi="Times New Roman"/>
          <w:color w:val="auto"/>
        </w:rPr>
        <w:t>А нарты поют свою пес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 песню хотелось спеть об этой веснушчатой девушке. В этой песне я бы рассказал о том, как спускается над миром великая полярная ночь, вспыхивает на полнеба северное сияние, далекое и холодное; о том, как лиловеют снега и фиолетовые тени ползут по сопкам от северных звезд. Но где мне найти та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аргиш семнадцать суток мчится по поющему насту, и на последних нартах сидит девушка с обмороженным лицом. Девушку зовут Тоня Ковылева, и она плачет от обиды. Резкий, пронизывающий ветер застудил ее. Ноги онемели. Ей хочется упасть в снег и заснуть крепко, надолго, как она никогда не спала за всю свою, жизнь, полную ошибок и детских об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совей гонит упряжку все дальше и дальше и только иногда останавливает ее, чтобы покормить оленей и справиться, не замерзла ли хабеня и не хочет ли она поспать, как слабый человек. И Тоня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все не слабая. Я такая же, как и вс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тихомолку вытирает слезы, засыпая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ник сочувственно улыбается, ставит палатку и переносит в нее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лгий сон ее по-детски бездумен и кре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на вновь показывается над восточными сопками, и проводник будит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овь бесконечная песенка полозьев и чечетка оленьих копыт. Под ритм ее приятно вспомнить далекие города, оставшиеся позади, Костю, мать, и Москву, и подруг. Вспомнить все, что забыто и оставлено на долгие месяцы неведомой и заманчив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нит наст. Качаются низкие северные звезды, и Тоня вспоминает все, что стало сейчас таким далеким и милым… Высоко к небу поднимались тонкие прозрачные ды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хабеня, — сказал проводник и остановил аргиш на вершине сопки, — щеки потри, девушка, мор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слезла с нарт и достала платок. Она долго оттирала им лицо, пока щеки не запылали. Вскочив на нарты, посмотрела в долину. На дне ее полукругом расположилось стойбище. Несколько упряжек стремительно вылетели навстречу Тоне и ее провод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мы едем, а я не знаю, как вас звать, — устало говорит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йко, — отвечает проводник. — Я ведь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йко, значит, — говорит Тоня. — Это очень хорошо, что ты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те, хабеня, — смущается юноша и, исподлобья всматриваясь в раскрасневшееся лицо девушки, с гиком садится на н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яжка, окутанная снежной пылью, мчится прямо к стойб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неводы сдержанно улыбаются девушке. Юноши освобождают оленей от упря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я протягивает каждому маленькую озябш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говорят они, — мы вас давно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тавив вместе с проводником палатку, уводят Тоню в один из чу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начинается моя вторая жизнь», — невольно думает девушка, и от сознания этого на душу ее ложится какая-то щемящая, неосознанная гр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поздно отступать, и Костя, и мама далеко. Пусть буде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неестественно весело говорит она, войдя в чум и еле различая при сумеречном свете костра лица мужчин и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ь-дорова-те, — неторопливо отвечает старик со слезящимися глазами, растирая в деревянной ступочке мах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подбрасывают в огонь хворосту, и Тоня видит широкие доски у костра. Слепая, горбатая старуха пододвигает к доскам деревянное лукошко с выжженными на крышке цветами, и губы ее тихо произн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хабеня, устала, 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ю попейте, чаек после дорожки хорош-хорош, — несется неожиданно ласковый голосок от занав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мя охватывает хворост со всех концов палевыми лепестками, и Тоня с надеждой всматривается в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вать Васька Харьяг — первый что ни наесть помощник власти. Власть пришла новая, царя сбросили. Наш народ темный, что знает? Выбрали меня родовым старшиной. Пять лет ходил в начальниках, а в тундровый совет стали выбирать, я отказался. Что мне с бумагой делать? Люди ученые больше меня знают. Правду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е волосы, подстриженные кружком, широкие скулы, узк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ция… — думает Тоня. — Хороший человек. Побольше бы вот т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лены партии у вас есть? — спрашив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быть! Есть. Явтысый. Зачем молчишь, с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еторопливо растиравший табак, смотрит на Тоню. Лоб его, странно изрезанный кривыми морщинами, лоснится от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ишине глухо тонут его слова, полные значения и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ка Харьяг правду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ладывает ступку в сторону и торопливо что-то ищет под своей малицей. Маленький партийный билет, завернутый в шершавую шкурку нерпы, появляется в его левой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произносит он. — Мне говорят, что я исключен, девушка. Посмотри, правда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 так правда. Исключили, — равнодушно говорит Васька Харья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невольно поворачивается на голос. Надменная улыбка «помощника власти» настораживает ее. Тоня сурово смотрит на Ваську Харьяга, и тот мрач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товарищ Явтысый, — говорит она, — ничего особенного. Взносы отвезете через месяц — это разреш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втысый с благодарностью смотрит в сухощавое лицо девушки и, не зная, чем выразить полноту своих чувств, подносит ей табакерку. Не успевает он опомниться, как Тоня берет на ноготь щепотку и нюхает. Слезы брызжут из ее глаз, и она долго чихает под хохот мужчин, женщин и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лешак-то! — восхищенно говорит кто-то из темноты. — Грамотная и табак нюха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хохочет вместе со всеми и, сняв рыжий полушубок, садится пить чай. Васька Харьяг неожиданно подходит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й-ко в гости, чего ли. Я, взять к примеру, недалеко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говорит Тоня, — я объеду все ближайшие чумы, узнаю,-кто как живет, и начну обучать всех детей грам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рем, — говорит Васька Харьяг, а лицо Явтысого мрач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ость выходит, Явтысый говорит тихо, одними губами, поднося кружку чаю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шаман, хабеня.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так же тихо отвечает Тоня, — теперь я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ившись в свою палатку, Тоня зажгла лампу-молнию и, поставив ее на тумбочку, долго не могла заснуть на маленькой складной койке. Какими-то далекими-далекими казались ей прошедшие годы, юность, детство. Она пока одна наедине с этим неизвестным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что так много книг взяла», — думает Т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ояться ей тоже нечего: чем она хуже других? Шаманы. Кулаки. Неизвестная жизнь. Да это и не так уж страшно. И то, что Явтысый попросил поддержки у нее, беспартийной девушки, — разве не доказательство того, что она здесь нужна больше, чем ее подруги, имеющие только мужей и нигде не работающие? А трудно было всем: и Феликсу Эдмундовичу, и Владимиру Иль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улыбается теплой и гордой улыбкой. Она наполовину выползает из спального мешка и, подняв с полу чемодан, кладет его себе на колени. Из чемодана она вынимает маленький портрет Ленина и ставит его на тумбочку, подальше от лампы. Ильич щурит добродушно глаза, и Тоня тихо смеется от радости. Ей кажется, что Ильич понимает ее состояние и думает сейчас: «Ага, попала, Тонька! Боишься, трус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снув, девушка продолжает волноваться за свое такое заманчивое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ится ей, что Васька Харьяг — шаман — приходит в ее палатку и садится к тумбочке, где пьет чай Владимир 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гражданин Ленин, — говор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отвечает 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Харьяг хмуро садится на пол и говорит лисьим голо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придушим твою девку, гражданин Л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ич улыбается насмешливо, гладит по лбу Тоню и говорит ша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комсомолка. Она беспартийная, — говорит Васька Харья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ич долго всматривается в лицо Тони и вновь улыбается тепло и прив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спраш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шепчет Т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 нее ты, Васька Харьяг, ответишь втрое. Она беспартийная, а вот в тундру приехала.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ман хочет что-то сказать, но Ильич смотрит на него угрожающим взглядом, и Васька Харьяг уползает из па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комсомол ты все-таки вступи, — тихо говорит Ильич, — трудно будет — не пла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вступлю, — шепчет Тоня и засыпает крепким, спокойны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 ней приходит Хойко. Войдя в палатку, он садится, поджав под себя ноги, и терпеливо ждет ее пробуждения. Тоня инстинктивно чувствует присутствие кого-то в палатке и открывае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 говорит Хойко и неожиданно выходит из палатки. Через несколько минут он возвращается и приносит вязанку хвороста. Тоня вновь прячется в спальны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стыдись, хабеня, я ведь все знаю, — говорит спокойно юноша, — и потом, я на тебя не буду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смотри, — сердится девушка, — и потом, что ты такое знаешь, которое может называться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чился в школе два года и прочел уже семь книг, — говорит Хойко, — я знаю, что такое девушка, и стыдиться этого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 говорит смущенно девушка. — В следующий раз ты все-таки ко мне стучи, а то я рассержусь,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говорит Хойко, — все культурные люди стучатся в двери. Я это раньше помнил. Если бы я не убежал из школы, то это не забыл бы,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тарательно растопляет печку-каленку, снимает малицу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рко. Как в Архангель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убежал из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к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равно этого не поймешь. Я соскучился по тунд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 сказала Тоня, — это очень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молчали, внимательно вглядываясь друг в друга. Брови Хойко покрылись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уется», — улыбнулась Т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 сказала она, — ты умеешь говорить по-русски. Поедем со мной по чумам, а когда соберем ребятишек в школу, будешь вместе со мной готовиться в институт. Согласен? Ну, вот. А пока зови всех пастухов в гости. У меня чай попьем и радио послуш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йко утвердительно кивает головой и нарочито неторопливо выходит из па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сколько работы! — шепчет Тоня, и лицо ее становится задумч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пять дней пути до тундры она думала о своей будущей жизни. В Красном городе ей доверили тяжелую и поэтому, казалось Тоне, заманчивую работу — заведующей Красным чу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месяца по восемь часов в сутки она изучала на курсах красночумцев педагогику, ненецкий язык, радиотехнику и санитарию. Она подружилась с ненецкими девушками, и чувство большой гордости наполняло ее сейчас. Завтра она поедет по стойбищам собирать детишек. Тундровый совет поручил ей провести первичный учет. Она должна выучить за две недели до начала занятий с детьми пятьдесят ненецк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жав щеку к прохладному целлулоидному оконцу, она смотрит на белесые холмы, покрытые полярной ивой. Неуверенный мягкий мрак ползет по снегам от горизонта, и бледные северные звезды становятся ярче. Темнота уже сгустилась в щелях оврагов. Курится поземка вокруг чумов, ероша и без того лохматых собак, свернувшихся калачами у нарт. Из соседнего чума выходит Явтысый. За ним тянутся женщины и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 говорит Тоня, откидывая парусиновое полотнище, прикрывающее вход в пал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йко вновь подкладывает хворосту в каленку, и через минуту в палатке становится так жарко, что мужчины откидывают капюшоны малиц и торопливо садятся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о будем слушать, — говорит Тоня, садясь к радиоприемнику и включая лампы н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кий поток звуков наполняет палатку до отказа. В свисте и речитативе азбуки Морзе еле-еле слышны затихающие слова цыганской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ловит радиостанцию, и невидимый конферансье объя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ретели сейчас испол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союзов, наверное», — думает Тоня, радуясь, что до Дома союзов далеко-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Церетели тем временем поет песенку о нищем цыганском таборе. В песенке есть много несказанно грустного — бескрайние русские просторы, серые дороги, покрытые теплой пылью, маленькие березовые перелески, мокнущие под осенним дождем, и одинокие слезы девушки, потерявшей люби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оня легла спать, свернувшись под теплым байковым одеялом, как в оконце кто-то постучал. Тоня вздрогнула и повернулась к светлому квадра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услышала она голос своего прово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Хойко. Завтра обо всем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до сегодня, хаб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успела Тоня как следует подумать об этом, как в палатку вошел Хо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го было трево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ая, — сказал он, — ты боишься меня как мужчины? Не бойся. У меня уже есть невеста, и я к тебе приставать не буду. Не зажигай огонь, так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невеста? — испуганно спроси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не было три года, мои родители уже высватали мне невесту. Ей было около двух лет. Они ей подарили залог: трех олешков, серебряное обручальное кольцо и алый венчальный платок. Теперь ей уже шестнадцать лет, и через два года мы поженимся. Я только не знаю, какая она. Мне ее не пока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 интересно! — выпростав из-под одеяла руки, сказала Тоня. — А если ты в другую влюб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что такое любовь, — сказал Хойко. — Если ты знаешь, что это такое, — расскажи. Мне нравится твой голос, и мне хорошо с тобой. Верно, ты — хорош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смущенно посмотрела на Хойко, на его лицо, задумчиво-грус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льзя объяснить, Хойко, — сказала она. — Там, в Москве, далеко отсюда, у меня есть любимый парень. Звать его Костя. Он работает на фабрике. Мне с ним почти всегда бывает хорошо. Верно, это и есть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замолчала. Хойко сгорбившись сидел на ее чемодане и смотрел в оконце. Так хорошо было обоим молчать и каждому думать о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кто такой Васька Харьяг? — первым нарушил тишину Хойко. Голос его был уже тверд и 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поняла, что обидела его 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ман, Хойко. Это вроде наших попов и знах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Но его зовут Харья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рьяг — это на твоем языке, хабеня, — извилистая река,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растерянно пожала плечами девушка, — что ж из этого, что его зовут «Васька Извилистая 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е прозвали прямой рекой, девушка. Утром он будет здесь, чтобы ты ездила только с ним.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задумалась. На лбу ее собралась тонкая резкая скл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йко сурово улыбнулся и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ы едем с тобой, Хойко. Ты, наверное, очень хороший парень, понимаешь? Только не хмурься. Не люблю хму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йко засмеялся и вышел из палатки. Через полчаса он подъехал с оленьей упряжкой и, постучав в оконце, занес Тоне ма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нь, девушка, замерз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сказала Тоня, — тоже заботится об уюте, как моя мамаша. Я не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 сказал Хойко, — до пармы Васьки Харьяга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дхватив Тонин чемодан, он вышел из палатки. Малицу он положил на нарты, закутав в нее чемодан, и все это прикрутил к копыльям тонким ремнем. Тоня вышла в романовском полушубке с большим рыжим воротником. Она села на нарты и, близоруко всматриваясь в нежно-лиловый горизонт,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эй! — крикнул юноша и, прикрывая девушку своей спиной, повел упряжку между холмов, по руслу узкой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 подумала Т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ую и грустную песенку поют нарты. Серебристый иней тонкой пыльцой оседает на рукавах ее полушубка. Мимо пролетают овраги. Они кажутся странно глубокими, потому что в них отстоялась темнота, похожая на воду. Края оврагов оторочены резкой каемкой кустарника. Это похоже на атолл — коралловый ошейник с лагуной в сер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шины сопок бледно-лиловы от незримого света. Хорошо быть в далеком пути на поющих свою песенку нартах! И ничего в мире нет, кроме низких, кое-где проступающих звезд, бледных, мягко светящ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шепчет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и она здесь родилась когда-то, много тысячелетий тому назад. Она ела сырое мясо и пила тепловатую оленью кровь. Почему так сильно горит одинокая звезда почти над ее головой? Это Полярная звезда. Олени, закинув рога на спину, мчатся, резко выбрасывая в сторону ноги. Грустными красивыми глазами они смотрят на Нгер Нумгы — свою звезду. Тоня знает, почему они в тихие ночи так грустно глядят на Полярную звезду! Эту ненецкую сказку она слышала еще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ий Нум, создав человека, опустил его на землю. Он сказал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достоин жизни, проживи один, ничего не требуя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пустился человек на землю, и заплакал он от горя. Снег от края до края покрыв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змолился человек перед богом, и сказал Великий Нум гордости всех звезд — Нгер Нумг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много оленей. Они едят ягель и не знают, что такое горе. Спусти их на землю, и когда люди станут богатыми все до одного, олени могут возвратиться к тебе. Своим светом ты будешь покровительствовать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устились олени на землю, чтоб служить людям. Они много работают и мало едят, а глаза их становятся из века в век печа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чему-то в тихие морозные ночи, когда Нгер Нумгы выходит на небо посмотреть свой народ, олени смотрят на нее, и глаза их наполняются слезами. Они просят Нгер Нумгы взять их обратно к себе, но Великий Нум лишил их дара речи, и красавица Нгер Нумгы не берет их обратно к себе в Страну Голубог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вздыхает. Ей по-хорошему 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приедем, — говорит Хойко, — чай будем пить. Ты замер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оворит Тоня. — Помолчим давай. Мне очен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м, — говорит Хойко, но Тоне уже хочется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чувствует, как онемели ее ноги и холод пробрался к т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ря малицу не взяла», — дум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немного, я хочу узнать, крепкий ли наст, — говорит она смущенно и, не дожидаясь ответа, прыгает с н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ни резким рывком выносят нарты на вершину сопки, а девушка, падая на скованный морозом снег, поднимается и бежит вслед за ними. Плохо расхоженные валенки жмут ей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йко! — кричит она, задыхаясь от радости. — Хо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йко смеется в ответ. Он размахивает хореем уже на вершине соседней сопки. При сумеречном свете звезд она видит, как он отвязывает чемодан и ма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в к упряжке, Тоня покорно надевает малицу и толкает в снег Хо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еда, — говорит Хойко, — ученая, а толк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меются оба заразительно, как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такой же, как я», — думает Тоня, садясь на н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утреннем рассвете они въезжают в парму Васьки Харья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жий след, правее крайнего высокого чума, успокаивает Хо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девушка: Васька Харьяг час тому назад поехал за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за работу, — говорит Тоня, и голос ее звучит сурово и делов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рме Васьки Харьяга стояло пять чу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ерентию Вылко пойдем, — сказал Хо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средний чум, прикрытый ветхими ню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бый свет, сочившийся через мокодан, еле освещал внутренность чума: чадящий костер, выщербленный по краям котел, подвешенный на крю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ь-дорова-те! — сказала Т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здравствуй, — приветливо ответила пожилая женщина с русским лицом и уже поседевшими к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дремавший на шкурах у постели, поднял голову и посмотрел на Тоню. Зеленовато-желтое, испитое лицо. Пораженная нервным тиком левая щека, темная впадина на лбу у самых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рак», — подумала Тоня сочув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я вид, что она пришла только в гости, девушка наклонилась к костру и подула на огонь. Женщина удивленно посмотрела на русскую и подала ей хво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заехали. Пить чай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йко крякнул от удовольствия, и женщина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рим, Терентий, — сказал Хойко и бесцеремонно взял у хозяина ки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рим, — тихо ответил Терентий, и на глазах его показались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ерентий, — мягко сказал Хойко, — он тебя чем-нибудь об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ентий испуганно посмотрел на Тоню и тороплив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хорошо, — сказал Хойко, — давай-ка лучше чаю попьем, оно и ладно будет. У русской хабени чай-то есть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меня чай, — засмеялась Тоня, — принеси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йко вышел из чума и принес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достала чаю и конф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ивая чай, Тоня рассматривала паницу хозяйки — из белых шкурок, она была расшита разноцветными сукнами и делала женщину очень крас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у тебя хозяйка, Терен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хозяина засветилось тепл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 еле слышно переспросил он. — Она очень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риступим к делу», — подумала Тоня и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олешков у тебя много? Такая паница дорого стоит. Или ты в батра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со своими олешками, — хмуро ответил хозяин и подозрительно посмотрел на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 сказала Тоня. — Сколько их у тебя? Голов трист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и ст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и тридцать, — согласился Терентий Вы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взяла с колен Хойко коробку спичек и, рассыпав их на маленьком столике, по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сколько их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ентий Вылко понимающе улыбнулся. Он быстро отложил шесть спичек на колени девушке и дальше не знал,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лохо выходит,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спички еще положи, и будет правда, — посоветова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ы живешь у шамана Васьки Харьяга? — сурово спросила Т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ентий Вылко вздрогнул. Он опустил голову, и Хойко пришел ему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ак, хаб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удо и помню, — тихо ответил Терентий Вы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и еще девять лет, — сказала женщина, и лицо ее перекосилось от зл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лачь, Терентий, — задушевным голосом проговорила Тоня, — судиться теб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судиться. Выгонит. Куда я де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женщины вздрогнули. Руки ее задрожали, как у истерички, и, задыхаясь от гнева, внезапно охватившего ее, она сжала кулаки и, подняв их над головой, с ненавистью погрозила чуму хозяина, что стоял против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его бьет каждый день. Он пробил ему хореем лоб, и у Терентия разум стал худым, как вода. Десять и еще девять лет он работал на Ваську Харьяга, а что получил, русская хабеня? От ревности он позвал злых духов, и у нас теперь никогда не будет детей. Мне тяжело так жить. Я хочу ребенка. Я хочу его, понимаешь ты, хабеня? А тебе трудно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это, — сказала смущенно Тоня. — У тебя уже уходят годы, но мы вылечим Терентия, и у вас будут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ильно люблю его, — сказала женщина, и глаза ее наполнились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пододвинулась к женщине и поцеловала ее в бледные губы, как подругу, у которой большое, но поправимое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се будет хорошо, — сказала она, и в душу ее легла первая тень человеческого горя. — Ничего.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а попила чаю и вместе с Хойко пошла в соседний ч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уме Васьки Харьяга его две жены шили одежду для батраков. Увидев вошедших Тоню и Хойко, они бросили работу и уползли за занавеску, что была подвязана за шесты над широкой пост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сказала Т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 не полагается без мужчин разговаривать с посторонними, — сказал Хойко. — Садись к костру и подождем брата Васьки Харьяга. Он чинит н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луха Тони действительно донесся стук топора, потом он стих, и через минуту вошел высокий мужчина в малице с откинутой сю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ь-дорова-те! — приветствовал он, протягивая руку Хойко. Руку Тони он не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лагается, видно», — с неприязнью подумала Тоня и вытащила синенькую тетр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риехали? — осторожно спросил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йко кивнул головой на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Москвы приехала, с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а Тоня, — буду жить в тундре и учить вас грам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промолчал. Он исподлобья осмотрел девушку, и на лбу его легла тяжелая скл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равно,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ичего и не хотим, — сказал Хойко, — она тебя только спросит немного, чтобы запомнить все это на бумаге, и мы можем попить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посмотрел на женщин, и одна из них, взяв котелок, вышла за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е хозяйство у вас? — спросила Тоня подчеркнуто равно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олешков, спрашивает хаб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потрогал левой рукой тощую бороденку и задумался. Через минуту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это знать хаб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ужно, — сказал Хо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я подумаю, — произнес мужчина, посмотрел в костер, покрытый легким пеплом листьев тундровой березки, встал и вышел из ч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вь издалека донесся стук то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думаешь — он скоро вернется? — спросила растерянно Т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казал Хойко, — он ведь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женщина с котелком, полным снега. Она подбросила хворосту в костер и ушла за занав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йка, — сказал Хойко, — Васька Харьяг просил тебя рассказать хабене, какое у вас стадо. Ему нельзя говорить об этом русской женщине, чтобы не заболели ваши ол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яхар йонар будет, однако, — сказала спокойно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тысячи как не быть? — подтвердил юноша. — Запиш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запи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ебя звать, девушка?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ань? Ига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записала в тетрадку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записала, — поправил Хойко, — она спросила, про ее ли имя спраш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ро ее, — смутилась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говорит, что не знает своего имени. Ее звать О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ели мне эти китайские церемонии, — сказала Топ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что такое китайские церемонии, — смущенно, точно извиняясь, сказал Хо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уныло посмотрела на Хойко и прислушалась. Стук топора прекратился. В чум вошел брат Васьки Харьяга. Он достал табакерку, понюхал и не торопясь посоветовал Хо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ундре худо жить — передай это хабене. В тундровом Совете знают, сколько у меня с братом олешек, пусть там с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узнаю и у тебя, — сурово сжав губы, сказала Тоня, — завтра Васька Харьяг сам приедет и скажет мне. Иначе он не будет спокойно спать пол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есть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вывернула карманы и открыла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у меня нет оружия. Но завтра Васька Харьяг приедет ко мне и скажет, что у него олешков няхар йонар — три тыся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пытливым взглядом обвел женщин, и те поежились от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унсовете записана только тысяча оленей, сват, — сказал Хойко. — В тунсовете думают, что у вас только один бат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ечего здесь делать, — захлопнув чемодан, сказала Тоня. — Нам не хотят говори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 без русских хорошо жили, — угрюмо ответил мужчина, — русским никогда мы кланяться не будем.</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ья, брат Васьки Харьяга. Пусть завтра в мой чум приедут все ваши батраки. Послезавтра это уже будет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И </w:t>
      </w:r>
      <w:r>
        <w:rPr>
          <w:rFonts w:cs="Times New Roman" w:ascii="Times New Roman" w:hAnsi="Times New Roman"/>
          <w:color w:val="auto"/>
          <w:sz w:val="20"/>
          <w:szCs w:val="20"/>
        </w:rPr>
        <w:t>Тоня вышла впереди Хо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рты двинулись в обратный путь, юноша и девушка услышали женский крик в чуме Васьки Харья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х бьет, — сказал Хо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здрог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сь, — попросила она, — его надо про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хабеня, — мягко запротестовал Хо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сь! — крикнула Тоня. — Я ему, сволочи,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йко остановил упря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едем, — тихо сказала она, — пока еще рано… Надо обдумать. Гони скорее в тунсовет. Жалко, что я не собрала всех свиде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йко улыбнулся и в низине между сопок, у кустов яры, остановил упря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 — сказал он, смеясь, — я ведь вс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зябшими руками Тоня записала страшные подробности жизни Васьки Харьяга и его брата. Хойко знал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мне этого сразу в палатке не рассказал? — удивилась Т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очень нравишься, — застенчиво улыбнулся Хойко, — мне хотелось ехать с тобой до самых теплых рек, откуда прилетают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сказала Тоня и, сбросив варежки, провела озябшими руками по щекам Хойко. — Хочешь, я тебя поцел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репко обняв за шею, она поцеловала Хойко в лоб ласковым дружеским поцел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руку! Ты очень хороши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овь бесконечная песенка нарт. Кажется, что они поют о многих годах хорошей дружбы. О том, что никак нельзя выразить скупой человеческой ре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тихое похрустывание скованных морозом равнин хорошо думать о том, что впереди так много радостей, обид и счасть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ойко!.. Милый», — с нежностью думает Тоня.</w:t>
      </w:r>
    </w:p>
    <w:p>
      <w:pPr>
        <w:pStyle w:val="Level3"/>
        <w:rPr>
          <w:rFonts w:ascii="Times New Roman" w:hAnsi="Times New Roman" w:cs="Times New Roman"/>
          <w:color w:val="auto"/>
          <w:sz w:val="20"/>
          <w:szCs w:val="20"/>
        </w:rPr>
      </w:pPr>
      <w:r>
        <w:rPr>
          <w:rFonts w:cs="Times New Roman" w:ascii="Times New Roman" w:hAnsi="Times New Roman"/>
          <w:color w:val="auto"/>
        </w:rPr>
        <w:t>Месяц Большого Об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яц Малой Темноты — ноябрь — Тоня Ковылева вправе была счесть за Месяц Большого Обмана. Весной она узнает, что так называется мар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ока ей хорошо. У теплой каленки горка хворосту. Тихая музыка из Скандинавии. За оконцем сполохи северного сияния. На тумбочке, за портретиком Ленина, стопка книг: Джек Лондон, Пушкин, Шолохов и Горький. Через час-два приедет секретарь тунсовета Миша Якимов. Он строил Нарьян-Мар, и его послали в тундру как активного комсомольца. Тоня еще не видела его, и ей интересно, какой он из себя. Неделю назад она послала все сведения о парме Васьки Харьяга и получила записку:</w:t>
      </w:r>
    </w:p>
    <w:p>
      <w:pPr>
        <w:pStyle w:val="Cite"/>
        <w:jc w:val="center"/>
        <w:rPr>
          <w:rFonts w:ascii="Times New Roman" w:hAnsi="Times New Roman" w:cs="Times New Roman"/>
          <w:color w:val="auto"/>
        </w:rPr>
      </w:pPr>
      <w:r>
        <w:rPr>
          <w:rFonts w:cs="Times New Roman" w:ascii="Times New Roman" w:hAnsi="Times New Roman"/>
          <w:color w:val="auto"/>
        </w:rPr>
        <w:t>«Товарищ Ковылева!</w:t>
      </w:r>
    </w:p>
    <w:p>
      <w:pPr>
        <w:pStyle w:val="Cite"/>
        <w:rPr>
          <w:rFonts w:ascii="Times New Roman" w:hAnsi="Times New Roman" w:cs="Times New Roman"/>
          <w:color w:val="auto"/>
        </w:rPr>
      </w:pPr>
      <w:r>
        <w:rPr>
          <w:rFonts w:cs="Times New Roman" w:ascii="Times New Roman" w:hAnsi="Times New Roman"/>
          <w:color w:val="auto"/>
        </w:rPr>
        <w:t>Вы — энергичная девушка, спасибо за точное выполнение наказа тундрового Совета. Если что будет трудно, пришлите письмо, поможем. Васька Харьяг тунсоветом оштрафован на 500 рублей, и на днях я приеду получить с него штраф. Подготовьте заявление Терентия Вылко в суд на Ваську Харьяга. У меня есть на примете восемь батраков, которые получат по суду от хозяев в общей сложности 1500 оленей. Вот тогда-то мы и организуем колхоз. А пока собирайте детей.</w:t>
      </w:r>
    </w:p>
    <w:p>
      <w:pPr>
        <w:pStyle w:val="Cite"/>
        <w:rPr>
          <w:rFonts w:ascii="Times New Roman" w:hAnsi="Times New Roman" w:cs="Times New Roman"/>
          <w:color w:val="auto"/>
        </w:rPr>
      </w:pPr>
      <w:r>
        <w:rPr>
          <w:rFonts w:cs="Times New Roman" w:ascii="Times New Roman" w:hAnsi="Times New Roman"/>
          <w:color w:val="auto"/>
        </w:rPr>
        <w:t>Крепко жму руку, Тоня Ковылева.</w:t>
      </w:r>
    </w:p>
    <w:p>
      <w:pPr>
        <w:pStyle w:val="CiteAuthor"/>
        <w:spacing w:before="0" w:after="0"/>
        <w:rPr>
          <w:rFonts w:ascii="Times New Roman" w:hAnsi="Times New Roman" w:cs="Times New Roman"/>
          <w:color w:val="auto"/>
        </w:rPr>
      </w:pPr>
      <w:r>
        <w:rPr>
          <w:rFonts w:cs="Times New Roman" w:ascii="Times New Roman" w:hAnsi="Times New Roman"/>
          <w:color w:val="auto"/>
        </w:rPr>
        <w:t>Секретарь тунсовета</w:t>
      </w:r>
    </w:p>
    <w:p>
      <w:pPr>
        <w:pStyle w:val="CiteAuthor"/>
        <w:rPr>
          <w:rFonts w:ascii="Times New Roman" w:hAnsi="Times New Roman" w:cs="Times New Roman"/>
          <w:color w:val="auto"/>
          <w:sz w:val="20"/>
          <w:szCs w:val="20"/>
        </w:rPr>
      </w:pPr>
      <w:r>
        <w:rPr>
          <w:rFonts w:cs="Times New Roman" w:ascii="Times New Roman" w:hAnsi="Times New Roman"/>
          <w:color w:val="auto"/>
        </w:rPr>
        <w:t>М. Як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е понравились деловитость и простота письма и умилила большая круглая печать в конце записки: «Юшарский кочевой самоедский Совет Большеземельного рай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печать поставил, — смеется Тоня и смотрит в оконце на Хо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северный рыцарь, — говори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йко входит, на ходу стягивая ма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 Миша Якимов? — спрашивает она, близоруко всматриваясь в Хо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Хороший мужик, — говорит Хойко, — он меня грамоте научил. Я для него все могу сделать, — и, помолчав, добавляет: — И для тебя тоже… Все, что хочешь!.. — Потом, нахмурившись, он говорит: — В городе, говорят, хлеба мало. Ехал в кооператив обоз, и его разграбили разбойники. Правд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задум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Кулачье, наверное, слухи распус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так, то ладно, — успокоился Хойко. — Слышишь, нарты скрипят? Наверно, Миша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через несколько минут в палатку вошел человек в белом совике. Это был паренек среднего роста, с маленькими черными бровями на простецком сухощавом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ня, — сказал он, удивленно рассматривая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секретарь тундрового Совета! — засмеялась Тоня и помогла гостю снять совик. — А я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утилась, и легкий румянец тронул ее щ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какие они сволочи, Хойко, — неожиданно возмутился он, — им говоришь — плати страховые за батраков — не платят! Дай упряжки для геологической экспедиции — не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 спросила Т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лачье и ша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 худой народ, — сказал Хойко. — Они — эксплуата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засмеялась Тоня. — Откуда ты такое слово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ри дня его учил, — сказал Хойко, — оно мне так понравилось, что я его знаю теперь наиз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 меня молодец, — улыбнулся Миша Якимов, — только не надо говорить по-иностранному, Хойко, а то зазн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равятся непонятные слова, — сказал Хо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село посмотрел на друзей и, подмигнув,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ка Харьяг уже здесь, однако. По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 — нахмурился секретарь тунсовета, — позови этого эксплуататора, — мрачно пошу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йко вышел. Миша Якимов сел на единственный табурет, и лампа-молния осветила его устал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в оконце постучали, и вошел Васька Харьяг. На лице его появилась поспешная улыбка. В руках шамана чернел кожаны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власть, — сказал он, обращаясь к Якимову, — штраф приехал платить, чтоб ты не се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высыпал из мешка полкилограмма кредитных билетов. Измятые, позеленевшие червонцы, пятерки, рубли рассыпались у ног секретаря тун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У меня денег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Якимов внимательно посмотрел на шамана, и взгляд его стал су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Плати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грамотный, не знаю, какие сколько 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тунсовета посмотрел на Тоню и попросил дать ему газету. Переложив на нее деньги,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ляди. Я при тебе отсчитываю. Вот это пятерка. Это десять рублей, это три ру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знаю, — хмуро ответил Васька Харья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нужную сумму, Миша Якимов написал рас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русскую хабеню повезешь по пармам,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понять, однако? Понял. Повезу. Я власти не враг, — сказал шаман и торопливо вышел из па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не надо ехать. До свиданья, Тоня Ковылева. Держись, девушка. Помни, кроме друзей, есть и враги. Они следят за каждым твоим шагом. Оружие у тебя есть? Ну и хорошо. Это на крайн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Якимова звучал участливо и грустно. Казалось, он сочувствует Тоне, точно зная, что ее ожидают лишь огорчения и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егодня сто километров еще ехать. Избили комсомолку за то, что она читала пастухам газеты. У Коротаихи строится школа, проверю — все ли в порядке. Ну, дай твою лапу и не вешай нос, если что.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сказала Тоня дрогнувш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она почувствовала все значение своей работы, и ей стало грустно от сознания того, что она еще слаба и что ее бодрость была наигранной и выдум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а выехала в стойбище. Школа пока еще строилась, но Тоня должна была уже начать обучение детей из всех соседних па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яжку вел Васька Харьяг. Он был предупредителен и веж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 тебе будет, девушка. Наш народ к спирту привык сильно, однако. Грамоте он не учен и учиться не хочет. Ленивый народ. Ехала бы ты лучше обратно в Москву. До тебя вот была же учительница. Пожила месяц — у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ая учительница была, — сказала Тоня, — я не из т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ной здесь русским худо же, однако. Болесь берет. Десны распухнут, зубы выпадают. Ноги корчит. Руки сводит. Отчего бы эт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инга, — сказала Тоня, — меня этим не испугаешь. Буду сырую оленину есть, и цинга не возь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 это, одна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 знаем, — сказала Тоня сурово. — Хочешь, я скажу, что ты про меня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ничего не думаю, — торопливо ответил Васька Харьяг, — мне жалко тебя, д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вает, — засмеялась Тоня, — только знаешь? Мы не поедем в твою парму. Там ребятишек уже нет, их увезли в другие пармы, чтоб не показывать мне н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орка испуга и ненависти вспыхнула в черных глазах шамана. Он резко повернул упряжку на 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ехать к Коротаи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едешь туда? Ты же знаешь, что все детишки отосланы к реке Сюррембой-Я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овей уже не мог сдержать бешенства. Он потянул вожжу, и упряжка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зи сама, — сказал он, — вам, русским, ничто не нравится. Вам — все худо. Испокон веку вы обманывали и обижал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н оно что? — насмешливо свистнула Тоня. — Ты стал откровенным, Васька Харья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лезла с нарт. Ноги ее в валенках онемели от холода. Ей хотелось плакать, но она мужественно улыбалась. Она чувствовала, что сейчас решается для нее будущее, и знала, что маленький намек на свое бессилие будет ее гибелью здесь, наедине с хитрым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оня отдернула рукав пиджака и показала ком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ая стрелка, покачавшись, показала на грудь Васьки Харьяга, белая — на юг, там, где находилась 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 неокрепшим девическим голосом спросила Тоня Ковылева, — передать твои слова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Васьки Харьяга инстинктивно потянулась к н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если меня кто-то убьет, эти маленькие часы сразу же расскажут коммунистам в Москве все, что со мной произошло. Я буду мертвой, но убийца не скроется. Милиция узнает его сразу же в лицо, — побледнев, проговорила девушка, стараясь не замечать ножа Васьки Харья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хабеня, — упавшим голосом сказал шаман. — Русские — народ хороший, только далеко до пармы-то. Не доехать за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раз подозрительно взглянув на компас, он сел на н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мчались олени. Тоня уже не чувствовала своих ног, так они онемели. Наконец Васька Харьяг остановил упряжк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а будет. В куропачьем чуме ночевать придется. Оставайся пока, а я дорогу искать буду, заплутались мы,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свалилась с нарт. Не успела она подняться, кар упряжка скрылась в белесом снежном тумане за со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зы бессилия и обиды ожгли ее щеки, и вдруг с потрясающей силой она увидела свое положение. Ее бросили… здесь… в сердце тундры… без куска хлеба… Мимо ее окоченевшего трупа побегут стаи песцов и лис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ет весна. Веселая тундровая вода покатится через останки тела веснушчатой девчонки Тони Ковылевой, и не увидеть ей летящих с юга леб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Мамка! — кричит она, с ужасом погружаясь руками в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пать хочется», — врывается в сознание настойчивая, обманчивая мысль. Нет, она совсем не замерзла. Ей хорошо. Это жаркий день в Сокольниках или в Рязани у родных. И Арктика ей только прис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закрывает глаза и улыбается. Острая поземка заметает ее тело, но где-то, в глубине сознания, светится маленькой звездочкой Нгер Нумгы недремлющая мысль. Она вспыхивает неожиданно и больно: «Вблизи лают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открывае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мерзаю, — шепчет она помертвевшими губами. — Мне нельзя замерзать, — тяжело повторя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ребуются часы усилий, прежде чем начинают действовать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отморожены, — уже спокойно рассуждает она. — Их надо оттереть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еловеческих усилий стоит стянуть вал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поползу, ноги отойдут», — думает она и, перевернувшись на грудь, утопая лицом в снегу, точно в воде, ползет по заметаемому сл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ой минутой сердцем ее овладевает все большая надежда. Рукам, лицу и щиколоткам больно. Вот и в пятках тоненькими иголочками колет теплая возрожденная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рез пять часов Тоня Ковылева пришла в стойбище у Сюррембой-Яга. Нарты Васьки Харьяга стояли тут же, а сам он на чьих-то уехал дальше, забрав половину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вошла в крайний чум и поздоровалась. Женщины ответили ей молч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ужчины? — спросила девушка по-нене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вь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молчать сколько хотите, но дайте мне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четырех женщин принесла и повесила котелок над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няла малицу и валенки. Лицо ее было белее снега. Пальцы отмер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жаль вас, — сказала она на ломаном ненецком языке, — вас всю жизнь обманывал Васька Харьяг. Он бил ваших мужей, призывал на ваши головы злых духов, за водку скупал у вас пушнину. Далеко отсюда есть город Москва. Там узнали о Ваське Харьяге и послали меня сюда. Мне сказали в Москве — езжай в тундру. Приедешь в парму у Сюррембой-Яга и спроси женщин, хотят ли они знать правду о Ваське Харьяге. Если они хотят знать эту правду, ты расскажи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с жалостью смотрели на омертвевшее лицо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ходи к огню, — сказала та, что вешала ч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бежав из чума, вернулась со снегом. Сильными, ловкими руками она стала оттирать ноги Тони Ковылевой. Двое других женщин смазали пальцы ног гусиным жиром, предварительно опустив их в леденящ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сделал? — с негодованием сказала первая из них. — З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пив чаю, Тоня уснула, заботливо укутанная в оленьи шк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ась она ночью следующего дня от прикосновения чьей-то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ка, — доброжелательно предложил мужчина, — садись. Чаю по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 в ногах утихла, но лицо горело. Тоня приподнялась на локте. Женщина поставила к низенькому столику лукошко и, когда девушка заплела косы, подала ей чайник. Помыв лицо и руки, Тоня, шатаясь, подошла к столу, села на лукошко. Руки ее др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она попила чаю. Терпеливо подождала, когда попьют остальные, и лишь тогда вышла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нам, девушка, что ты знаешь и чего мы не знаем? — заговорил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е пламя костра осветило его щеки в глубоких руб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сын. Звать его Пайга. Ходит молва — будут всех грамоте учить, потом в армию пошлют. Правда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что еще говорит мол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говорит многое, — уклончиво ответил мужчина. — Она говорит о том, что моего сына в армии убьют. Правда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 сказала Тоня. — Это тебе сказал Васька Харьяг потому, что твой сын Пайга станет грамотным и узнает всю правду о Ваське Харьяге, а шаману это не вы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торопливо согласился мужчина. — Я подумаю об этом, хаб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лег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так будут думать все, то мне нечего делать», — нахмурилась Тоня и вышла из ч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сзади тронул ее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ти, девушка, зайдешь ли? — спросил ласковый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а Тоня, — а к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пошла вслед за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изеньком чуме она рассмотрела ее старое морщинистое лицо, тяжелые длинные руки с искривленными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ко чай. Устала,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кивнула головой. На шкурах спал двенадцатилетний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ыл муж, — сказала женщина, — он работал у Васьки Харьяга и там заболел. У нас ничего не осталось, и я теперь хожу на охоту, чтобы не протянуть ноги к очагу — умереть, по-вашему. Васька Харьяг ничего не дал за то, что мы у него работали десять лет. Миша Якимов теперь его будет судить, и я получу 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задумалась. Невеселая морщинка легла в уголках ее 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моего сына в Красный чум. Пусть он выучится на Мишу Якимова или на тебя. Пусть он расплатится за отца с Васькой Харьягом. Завтра я сама поеду с тобой, и мы вернем детей. Ты мне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тихо ответила девушка, — я верю. Твой сын будет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ильно кашляю, — сказала женщина, — у меня грудная болезнь. Когда я умру, мой Тагана никому не будет нужен. Если он станет грамотным, ты не бросиш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ехал обоз с хлебом для кооператива «Кочевник». Обоз обокрал кто-то, а в городе хлеба мало. Город молодой и хлеба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ь этому, — сказала Тоня, и тонкое лезвие страха тронуло ее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 этом не буду пока думать. Я верю вам, приехавшим из Москвы. Завтра мы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овь скрипят нарты о звонкий ноябрьский наст. От стойбища к стойбищу, от сопки к со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стрее нарт летит мол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ая учительница собирает детей в школу, чтобы из них сделать солдат, а потом убить на войне. Не верьте русским. Они будут бить детей, морить их голодом, учить злобе против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етела другая мол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алекого города Москвы приехала русская учительница Тоня. Она любит ненцев. Она им рассказывает правду о Ваське Харьяге. И тот ее хотел убить. У русской теперь отморожены ноги и лицо, но она ездит по тундрам и учит ненцев правде. Отдавайте ребят в школу. Не верьте Ваське Харьягу. Не прячьте детей от русской девушки, потому что она им хочет тольк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ему-то люди верили больше первой мол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Ковылева видела многолюдные стойбища, но в них не было детей. Дети были спрятаны. Они перевозились из пармы в парму только для того, чтобы их не увидела русская учи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из стойбищ она заметила спящег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й это? — спросила она у побледневшей при этом вопросе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это не мой… Не знаю чей, — сказа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с горечью посмотрела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 это твой ребенок. Я же хочу вам тольк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 криком выскочила из чума. Тоня слышала, как ее обступают другие женщины и кри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а хозяйка наших детей, забирает, как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вышла посмотреть, что там. Она увидела разъяренные лица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дишь все равно, что безглазая — не уходишь от наших чу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а Тоня, — я не уеду, пока не добьюсь своего. Я не из т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осталась жить в парме. Долгими сутками она рассказывала пастухам, охотникам, женщинам о Москве, о науке, о Советской власти, о колхо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днем все спокойнее и проще становились ее отношения с окружающими, а молва, как озеро от большой реки, питалась ее речами. Молва несла ее простые и задушевные слова в самые далекие стойбища. Ее встречала другая молва, злобная и слепая. Происходила борьба, но с каждым днем слово правды из уст русской хабени просачивалось все настойчивее и настойчивее в сознание угрюмых, суровых и недоверчивых охотников, рыбаков и олене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уже предчувствовала победу. Но поднялся неутомимый хад. Он готов был опрокинуть чумы. Жалобно поскрипывая, звенели, как натянутые струны, чумовые шесты. Северный ветер надул у входа «лебедей» — так назывались снежные сугробики. Вышел хворост, и потух огонь. Стиснув челюсти, думала Тоня 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ей не быть победителем. «Пошлите меня туда, где больше трудностей», — вспомнились ее же слова из письма в «Комсомольскую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тка шоколаду, — вспомнила неожиданно Тоня, — плитка шокол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деле, что она будет завтра есть? У нее осталась только плитка шоколаду и ни копейки денег. Она зарвалась. Она слишком далеко уехала от Красного ч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в холодных валенках болели. Стараясь забыться, Тоня уснула. Сквозь сон она услышала приезд в парму человека-мол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хад стих. Седые космы его еще волочились по снегу и устало опустились на дно долин, чтоб вновь подняться через несколько с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хозяин чума, бывший до этого на охоте,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й, мы тебя кормить не будем, здесь не столовая. Надо хлеб с собой возить, а не просить у меня, как нищ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смутилась. Ей стало стыдно за себя. Казалось, ее обнажили сейчас перед всем светом и начали издеваться больно и непоправимо. Однако у нее хватило мужества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 забыл о гостеприимстве? Что ж, пусть о нем плохо думают родители, похороненные на священной со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опустил взгляд и вышел из чума. Он запряг нарты и дал Тоне Ковылевой большой мешок, полный хлеба и м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 сказал он, — не обижайся. Мне так велели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сказала девушка, — русские и на каторге бывали, чтобы принести счастье своему народу. Если нужно будет, я поголодаю, но твой сын научится читать. Ты сам его прив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вместе с женщиной — матерью Тагана — поехала к Красному чуму. Всю дорогу она плакала, вспоминая Москву, мать, Костю, уютную конторку фабрики и листочки с фиолетовыми штемпелями: «драп», «бостон», «шевиот», которые она записывала в книге готовой продукции, когда работала учетчицей до отъезда в тунд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тихо утешала ее женщина, — всем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ду. Обязательно уеду», — решила Тоня, въезжая в свое стойбище, посредине которого стояла палатка с красным флажком на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Хойко, — невесело поздоровалась она, — я заболела. Не приходи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пив «времянку», она села за письма. Косте и матери она написала все, что пережила и поняла. Заклеив письма, она посмотрела на тумб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ич посмотрел на нее мягким укоряющим взглядом, и Тоня заплакала. Она легла на койку и уснула. Стук в оконце разбуд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ку вошли две женщины и мужчина, подталкивая впереди себя испуганных дет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 их, хабеня, — сказала одна из женщин, та, что вела ее нарты. — Мы будем жить здесь тоже, и когда узнаем, что Мюс, Тагана и Пайга понравится школа, к тебе приедут все, кто боится знать грам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рикнув от радости, она бросилась к детишкам и начала целовать их чумазые испуганные лица. Родители, польщенные этим, тепло улыбались русской учит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умбочки на всех этих людей глядел Ильич. Он улыб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енин, — указывая на портрет, сказал мужчина, — Ленин. Теперь я все понимаю.</w:t>
      </w:r>
    </w:p>
    <w:p>
      <w:pPr>
        <w:pStyle w:val="Level3"/>
        <w:rPr>
          <w:rFonts w:ascii="Times New Roman" w:hAnsi="Times New Roman" w:cs="Times New Roman"/>
          <w:color w:val="auto"/>
          <w:sz w:val="20"/>
          <w:szCs w:val="20"/>
        </w:rPr>
      </w:pPr>
      <w:r>
        <w:rPr>
          <w:rFonts w:cs="Times New Roman" w:ascii="Times New Roman" w:hAnsi="Times New Roman"/>
          <w:color w:val="auto"/>
        </w:rPr>
        <w:t>Над миром полярная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есяц Большой Темноты подули от моря острые леденящие ветры. И без того короткий день поме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Тоня Ковылева не замечала этого. Дни и ночи она готовилась к первому уроку. Ей казалось, что от этого решается ее судьба. Она исписала две тетрадки, составляя конспект первой беседы, но чем ближе подходил день занятий, тем сильнее хотелось отложить его на более поздний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йко по-хозяйственному разрешил эти сомнения. Он объявил, что первый урок проводить надо так: раздать буквари,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 натопленной палатке сидят дети. Они задыхаются от непривычной жары и тесноты. Палатка переполнена до отказа. Важно расселись седые старики. Они нюхают табак, чихают и ругаются от восхищения. Женщины заняты ши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вынимает тетрадки и начинает беседу. Она торопится рассказать все, что узнала за с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еда-беда! — говорит Явтысый. — Все так. Маленькая, а вс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смущенно и неожиданно обрывает свою бе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ребята, буквари. В них все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ослые с завистью смотрят на новенькие книги, еще пахнущие типографской краской. Они сдержанно радуются восхищению в лицах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о, парень. Про нас книга-то! — удивляется Явтысый, показывая Тагана чумы, оленье стадо и нарты на первых страницах учеб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лешак, и «мо» нарисован — сучок, и «хо» — береза, и «нохо» — песец. Иш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и одобрительно кивают побелевшими го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ти-ко, девушка, что тут написано, — говорит один из них, открывая на середине букв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берет книгу, и наполненный большим счастьем ее голос звенит, как пес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ямбан Хылей мякананда илесь. Нисяда тэхэ</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на мэсь… В течение лета Хылей в чуме своем жил, — читала Тоня, — отец его в оленях был. Хылей лишь с бабушкой в своем чуме остался. Однажды Хылей захворал. Бабушка Хылея шамана позвала. Шаман пришел, шаманить стал. До полуночи он шаманил. Наутро Хылей еще сильнее захворал. Отец Хылея приехал, та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ман людей обманывает. К шаману идти не надо. Шаманы людей лечить не могут. В больницу идти надо. Болеющего человека доктор вылечивает». Отец Хылея хворающего своего сына к докторам повез. Хылей скоро поправился. Такой плакат сделаем: «Все хворающие к доктору пусть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ий плач смял последние слова Тони Ковылевой. Она удивленно посмотрела на слепую женщину, что сидела у выхода из па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написана, только имена тут другие, — сказал Явтысый, — это про нее. Только она не повезла больного сына к доктору, как я ей говорил. Васька Харьяг пошаманил, а Иванко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 начала Т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девушка, — поднялся сгорбившийся старик с трясущимися руками, — хабеня это сама выдумала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раз потеплевшие лица мужчин и женщин тронула отчужд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Хойко насмешливо свистнул и, взяв букварь, прочел то же са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сказал горбатый старик, — тепер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шел из палатки впереди муж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ми покинули ее дети, бережно прижимая к груди букв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Тоне Ковылевой жизнь не казалась такой интересной, как в эти наполненные тревогой и радостями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сидели на полу, поджав под себя ноги, и на коленях их лежали букв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мы будем читать вслух. Повторяйте за мной: «хо-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нараспев, нерешительно повторили: «хо-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урносый Тагана неожиданно сказал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к бер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за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тоже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По-русски это означает сук бер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дни за днями. Страницу за страницей познавали ее ученики, полюбив учительницу трогательной детской любовью. Вечером они слушали радио и русские сказки. Тайком, чтоб никто не заметил их привязанности, они приносили Тоне подарки: мороженую нельму и свежее мя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ожиданная тревога омрачила радость Тони Ковыл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ый Мюс, шалун и забияка, один из самых смышленых учеников, был неожиданно увезен отцо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ец, гордый успехами своего сына, поехал с ним по стойбищам, и Мюс, как подобает взрослым, сдержанно и неторопливо читал слушателям шестнадцатую страницу букваря:</w:t>
      </w:r>
    </w:p>
    <w:p>
      <w:pPr>
        <w:pStyle w:val="Poem"/>
        <w:rPr>
          <w:rFonts w:ascii="Times New Roman" w:hAnsi="Times New Roman" w:cs="Times New Roman"/>
          <w:color w:val="auto"/>
        </w:rPr>
      </w:pPr>
      <w:r>
        <w:rPr>
          <w:rFonts w:cs="Times New Roman" w:ascii="Times New Roman" w:hAnsi="Times New Roman"/>
          <w:color w:val="auto"/>
        </w:rPr>
        <w:t>К озеру поеду.</w:t>
      </w:r>
    </w:p>
    <w:p>
      <w:pPr>
        <w:pStyle w:val="Poem"/>
        <w:rPr>
          <w:rFonts w:ascii="Times New Roman" w:hAnsi="Times New Roman" w:cs="Times New Roman"/>
          <w:color w:val="auto"/>
        </w:rPr>
      </w:pPr>
      <w:r>
        <w:rPr>
          <w:rFonts w:cs="Times New Roman" w:ascii="Times New Roman" w:hAnsi="Times New Roman"/>
          <w:color w:val="auto"/>
        </w:rPr>
        <w:t>Нарты найти мне надо.</w:t>
      </w:r>
    </w:p>
    <w:p>
      <w:pPr>
        <w:pStyle w:val="Poem"/>
        <w:rPr>
          <w:rFonts w:ascii="Times New Roman" w:hAnsi="Times New Roman" w:cs="Times New Roman"/>
          <w:color w:val="auto"/>
        </w:rPr>
      </w:pPr>
      <w:r>
        <w:rPr>
          <w:rFonts w:cs="Times New Roman" w:ascii="Times New Roman" w:hAnsi="Times New Roman"/>
          <w:color w:val="auto"/>
        </w:rPr>
        <w:t>Шкуры песца собрать надо.</w:t>
      </w:r>
    </w:p>
    <w:p>
      <w:pPr>
        <w:pStyle w:val="Poem"/>
        <w:rPr>
          <w:rFonts w:ascii="Times New Roman" w:hAnsi="Times New Roman" w:cs="Times New Roman"/>
          <w:color w:val="auto"/>
        </w:rPr>
      </w:pPr>
      <w:r>
        <w:rPr>
          <w:rFonts w:cs="Times New Roman" w:ascii="Times New Roman" w:hAnsi="Times New Roman"/>
          <w:color w:val="auto"/>
        </w:rPr>
        <w:t>Хора шкуры собрать надо.</w:t>
      </w:r>
    </w:p>
    <w:p>
      <w:pPr>
        <w:pStyle w:val="Poem"/>
        <w:rPr>
          <w:rFonts w:ascii="Times New Roman" w:hAnsi="Times New Roman" w:cs="Times New Roman"/>
          <w:color w:val="auto"/>
        </w:rPr>
      </w:pPr>
      <w:r>
        <w:rPr>
          <w:rFonts w:cs="Times New Roman" w:ascii="Times New Roman" w:hAnsi="Times New Roman"/>
          <w:color w:val="auto"/>
        </w:rPr>
        <w:t>Лончака шкуры собрать надо.</w:t>
      </w:r>
    </w:p>
    <w:p>
      <w:pPr>
        <w:pStyle w:val="Poem"/>
        <w:rPr>
          <w:rFonts w:ascii="Times New Roman" w:hAnsi="Times New Roman" w:cs="Times New Roman"/>
          <w:color w:val="auto"/>
        </w:rPr>
      </w:pPr>
      <w:r>
        <w:rPr>
          <w:rFonts w:cs="Times New Roman" w:ascii="Times New Roman" w:hAnsi="Times New Roman"/>
          <w:color w:val="auto"/>
        </w:rPr>
        <w:t>Шкуры увезти надо.</w:t>
      </w:r>
    </w:p>
    <w:p>
      <w:pPr>
        <w:pStyle w:val="Poem"/>
        <w:rPr>
          <w:rFonts w:ascii="Times New Roman" w:hAnsi="Times New Roman" w:cs="Times New Roman"/>
          <w:color w:val="auto"/>
          <w:sz w:val="20"/>
          <w:szCs w:val="20"/>
        </w:rPr>
      </w:pPr>
      <w:r>
        <w:rPr>
          <w:rFonts w:cs="Times New Roman" w:ascii="Times New Roman" w:hAnsi="Times New Roman"/>
          <w:color w:val="auto"/>
        </w:rPr>
        <w:t>К озеру поед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научная книга, — хмурясь, говорил Семка, отец Мюса. — Эту книгу никто, кроме русской хабени, читать не умеет, а Мюс у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тели цокали от восхищения языками, завидовали Семке и сами посылали детей учиться к русской хаб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ехав стойбища, Семка сказал сыну,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ниге написано, что тебе много надо. Шкуры песца собрать надо. И к озеру ехать надо. Подумай-ко теперь, парень, что тебе в школу тоже надо. В Красный чум ехать надо. И хорошо учитьс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веренный в великом будущем своего сына, он отвез его к Т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очь вступила в свои права. Едва заметная светлая каемка на юге пропала, но звезды в ночи по-прежнему были бледны. И только Нгер Нумгы гордо стояла почти над палаткой Тони Ковылевой, яркая и холодная. Лишь иногда ее затмевали сполохи северного сияния. Долгими часами Тоня наблюдала за тем, как они рождались и уми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жно-сиреневый круг поднимался от океана и, пламенея с каждой минутой, переливаясь радугой, мерно качался над горизонтом. Он доходил до зенита, до Нгер Нумгы, и, став рубиновым или пунцовым, медленно таял, уми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ходило полчаса, и над океаном бесшумно взрывались два огненных гейзера, их сменяла арка, палево-золотистый конус — бархатный занавес, за которым находилось царство вечной тем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е минуты Тоне казалось, что она чувствует дыхание вечности, и мир ей становился до боли мил и чуде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шептала она и засыпала крепким счастливы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у из подобных ночей пришел к ней Хойко. Он долго слушал патефон, а потом сурово нахмурился и сказал с важ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еду в Красный город, хабеня. Я решил стать учителем. И лучше не отговаривай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засмеялась. Ее умилила его торже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йко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смешно? У тебя нет мужа, и ты знаешь все на свете, а я не могу жить рядом с тобой. Когда я выучусь, ты будешь не так говорить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подошла к юноше и, как тогда, при первой поездке по пармам, крепко обняла его з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вывернулся из рук девушки. Голос его дрожал от сму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целовать… Я… тогда… не смогу у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инуту спустя он смилост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целуй. Только раз… и в щеку… чтоб и потом вспоминал о тебе…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с серьезностью выполнила его просьбу. Она подарила ему несколько книг и стопочку тетрадей. Провожая его из палатки, она на прощание вручила несколько писем. Про толстое письмо в синем пакет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аписано о кулаках и ограбленном обозе. Отдай его председателю окрисполкома под расписку. Скоро в тундре не будет хлеба. А ведь ты не хочешь, чтоб мы умерли с гол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 сказал Хойко, — я не эксплуат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жав крепко Тоне руку, он твердой походкой вышел из ч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й парень», — с нежностью подумала девушка. И непонятно отчег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последнюю неделю не стихали острые морские ве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сидела у печки-каленки и с тревогой смотрела в желтое целлулоидное окош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не пр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черноглазый Тагана, болеющий чахоткой, круглый и веселый Пайга, подвижной, как волчок, Мюс, угрюмый Сармик — ее ученики — вчера сказали ей, что учиться дальше не смогут, потому что родители уезжают в Усть-Цильму и Архангельск за хлебом и некому пасти стада. У маленького Тагана сильно заболела мать, и она попросила прислать ей шамана, чтоб тот за последних пять оленей спас ее от смерти. А спасти ее мог только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ндра голо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идут», — думала Тоня и растирала ладонью виски. У нее все чаще и чаще начинала болеть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ку вошел Егор Явты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матери Тагана смерть при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к Та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между чу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айнем чуме, у костра, раскинув руки, бредила седая женщина. От болезни лицо ее почернело. Прерывисто дыша, она тихо звал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га-на… Та-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ишка, сухими глазами уставясь в огонь, левой рукой гладил лоб матери. Он очень хотел есть, но у них вышло все мясо. Они съели даже то, что позавчера дал из своего маленького запаса старый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из города не привезут хлеба и пороха? — тревожно спросил Явтысый. — Если бы порох, я смог прокормить бы всех детей и стариков один. Хлеба ни у кого нет. Молва ходит по тундрам, что в городе тоже г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 сказала Тоня, — этого не может быть. И хлеб и порох есть в городе, и твой сын сегодня все это при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я их обнадеживаю?» — неожиданно подумала она и быстро вышла из чума. Из серенького чемодана, что лежал в палатке, она достала последний кусок черствого белого хлеба. Хлебная крошка присохла к переплету коричневой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ький, — прошептала она и, крепко прижимая хлеб к груди, вышла из па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дными глазами дети смотрели на белую булку. Она отломила по маленькому кусочку, дала им и, чтоб не разреветься, побежала к матери Та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она размочила хлеб в густом чае и, ложечкой разжав стиснутый рот, накормила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лени поедены. Капканы стоят далеко. Парни ослабли, товарищ Т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те, — умоляюще попросила девушка, — ваш сын сегодня все привезет. Ложись спать, Тагана, я посижу с твоей м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отполз от матери и лег на шкуры, сурово сжав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подбрасывала сучья в костер, и, когда ярко вспыхивало пламя, она с долгой нежностью и сочувствием наблюдала за сводимым судорогами лицом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ечтала эта женщина увидеть сына большим! Месяц тому назад, когда был зарезан последний олень к впереди маячила смерть, она сшила ему длинную малицу, точно на большого охотника. Она расшила ее тоненькими лоскуточками разноцветных сукон, и, когда он надел ее, эту новую малицу, она потрескавшимися сухими губами 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им ты будешь, Тагана, когда над твоей головой пройдет три больших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 в смятении думала Т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кончится эта ночь? — прошептала она с то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тихо застонала и открыла невидящие глаза. Она приподняла голову, точно к чему-то прислушивалась, и вновь упала на под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га-на… Та-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вышла из чума и потерла жестким снегом виски. В морозной тишине ей померещился скрип саней. Она прислушалась. Нет, действительно где-то ехал человек. Явтысый вышел из чума и всматривался в темный гориз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осед 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к чумам подъехал низкорослый охотник. Он круто повернул упряжку, и Тоня бросилась к нартам. Они были п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газету дали только… В городе нет хлеба, — сказал юн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они от приступа голодной тошноты закружилась голова. Губы ее задрожали, и она упала в снег рядом с нартами, и какими-то далекими и смутными дошли до ее сознания слова юн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тил тадибея, шаманить будет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втысый наклонился над девушкой. Он осторожно поднял ее и увел в палатку. Она зажгла лампу и в полузабытьи лежала до тех пор, пока не вошел Явтысый с газетами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итай, девушка, зачем хлеба в тундре мало. Война не началась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подняла воспаленные веки и долго всматривалась в расплывающиеся буквы… Голова бо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смотрела передовую, и гнев и горечь заполнили ее. В передовице писалось, что руководители окрвнуторга, бывшие троцкисты, мало забросили хлеба в тунд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ть их, сволочей, надо! — в исступлении закричала Тоня. — Всех, до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ая дробь барабана неожиданно врывается в ее палатку. Она, спотыкаясь и падая, бежит к крайнему чуму. Она отводит полотнище, протискивается среди испуганных охотников и женщин и застывает в стра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больной, неподвижно лежащей на волчьих шкурах, мечется Васька Харьяг, ударяя колотушкой в пенз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овянные, медные, никелевые пластинки на его одежде звенят глухо и сдержанно. Уши высокой шапки из меха росомахи бьют по его широкоскулому лицу. Узкие глаза полузакрыты, и пламя костра золотыми точками отражается на зрачках. Он поворачивается лицом к больной, плюет через костер и неестественно тихим, отрывистым речитативом шепчет заклинания. Уже пена появилась на краешках его губ. Уже женщины испуганно заскулили, протягивая к больной черные, зловещие, худые руки, когда шаман приник к лицу больной и пензером провел по ее воспаленным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его, налившиеся кровью исступления, выпуклы и жутки. В тишине он изрекает гневно и кра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и Нума? Забыли духов? Детей отдаете русской девке, которая шаманит у черного ящика и вызывает своих духов? Голод и смерть — вот что вам пошлет Великий Нум за это. Пусть об этом ветер разнесет молву по всем великим тундрам. Нум отказывается простить эту женщину… Выйдите все из ч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дибей опустился на доски у костра и закрыл глаза руками. Мужчины и женщины покинули чум, но тадибей не открывал глаз. Он открыл их спустя полчаса и увидел сидящую напротив русскую учительницу. Она насмешливо наблюдала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вы много выпили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ман испуганно отодви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ярку, хаб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равду духи ваши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у, правду, — быстро проговорил Васька Харьяг, и рука его потянулась к кованому ножу на ремне, — а может, и врут, кто их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быстро поднялась. Брови ее сдвинулись и взгляд стал ост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нож! Нож давай,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дибей поднялся и зловеще усмехнулся. Он шагнул к девушке и сразу с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неторопливо вытащила браунинг и спустила предохран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ился? А ну гони нож. Да ручкой подавай, а не ост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дал нож и вновь сел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нях сюда приедут мои товарищи, и я расскажу всем пастухам и охотникам о твоей трусости и бессилии. Какой же ты шаман, когда с девкой ничего не мог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дибей злобно оглянулся, и рука его потянулась к топору, что лежал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топор, — сказала Т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еду отсюда, — сказал тадибей, — отдай мне нож, он свящ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н уже поганый, — ответила Тоня, — он был в руках девки, да еще рус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ас передушим, — злобно шипит старик, — мы всех вас передушим, мы не хотим грамоты. Мы жили и без грамоты хорошо и были бог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орю. Но ведь ты ша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брый ша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бходились без Красных чумов и колхо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ли те в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снова придут. Кончится ночь, и мы вас всех переб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е почетные люди тундры. Самые главные князья Малой и Больш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посмотрела в темноту и насмешлив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ышишь, Явты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слышал, — ответил Явтысый, отодвигая занавеску и подходя к ко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подбросила хворосту в огонь и внимательно всмотрелась в шамана. Глубокий шрам перерезал лиц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так вас от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сказал Явтысый. — Тогда я батрачил у Васьки Харьяга и хотел вступить в колхоз. Васька Харьяг пробил мне голову хореем, а я испробовал свой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обрый шаман, доб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помолчала, взяла топор и, положив его за занавеску, сух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полчаса ты должен быть за десятой сопкой отсюда, а за болтовню рассчитаемся в св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дибей взял свой бубен, снял священную одежду и вышел из чума в сопровождении Явтысого. Через несколько минут Тоня услышала свист и удаляющуюся упря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втысый вернулся, сел у костра, закрыв неблюйной шкуркой лицо умер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сидела, опустив руки, и по лицу ее бежали слезы, скатываясь к губам. Она слизывала 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ть была далеко, и Москва далеко, но теперь ей, как никогда, хотелось жить…</w:t>
      </w:r>
    </w:p>
    <w:p>
      <w:pPr>
        <w:pStyle w:val="Level3"/>
        <w:rPr>
          <w:rFonts w:ascii="Times New Roman" w:hAnsi="Times New Roman" w:cs="Times New Roman"/>
          <w:color w:val="auto"/>
          <w:sz w:val="20"/>
          <w:szCs w:val="20"/>
        </w:rPr>
      </w:pPr>
      <w:r>
        <w:rPr>
          <w:rFonts w:cs="Times New Roman" w:ascii="Times New Roman" w:hAnsi="Times New Roman"/>
          <w:color w:val="auto"/>
        </w:rPr>
        <w:t>Тропой колхоза „Нгер Нумгы</w:t>
      </w:r>
      <w:r>
        <w:rPr>
          <w:rFonts w:eastAsia="Verdana"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утанная снежным вихрем, мчится упряжка от стойбища к стойб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молва вскакивает с нарт у чума, вползает в него и хри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бель нам! Всех погонят в колхозы! Гоните стада за Урал, в горы Пай-Х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кочив из чума, человек, задыхаясь, мчится к следующему стойб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м временем милиция тщетно пытается поймать человека-молву, брата Васьки Харья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милиции сопровождает хлебный обоз в голодное стойбище и думает о неизвестной ему девушке — Тоне Ковылевой, написавшей гневное письмо председателю окрисполкома. Начальник милиции ежится от мороза. Ему хочется спать, но он знает, что этого делать нельзя. Пока еще олени могут бежать, он обязан не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эй! — кричит он, и голова его кружится от уст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целлулоидное оконце палатки по-прежнему блестел далекий и мертвый звездный мир. Тоня привыкла к нему за эти печальные дни. И это небо за палаткой, угрюмое и неизменное, даже утешало ее своей обыч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алатке кто-то нерешительно по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 сказала Тоня и спрятала руки под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маленькая курносая женщина с вязанкой дров. Она заботливо улыбнулась девушке и затопила «времянку». Целлулоидное оконце сразу запотело, и у Тони как-то веселее стало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ит? — спросила участливо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егодня праздник, — почему-то ответила Тоня. — Новый год наступает, пусть приходят все ко мне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торопливо вышла. Тоня откинула одеяло и стала посреди палатки у клокочущей печки. Руки ее моментально покрылись гусиной кожей. Она открыла желтый фибровый чемодан, пахнущий сыростью и свежестью малоношеных вещей, и достала сиреневое платье. С нежностью расправив складки, она надела его. Натянула на ноги липты — меховые чулки — и пимы. Посмотрев на запорошенные чумы, она вытащила из-под кровати радиоприемник, последнюю сухую батарею, имевшуюся у нее, и включила н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одная лампа засветилась чудесно-золотым светом, репродуктор прокашлялся и захрипел. Тоня повернула лимб вариометра, и тихий свист ветра и больших пространств наполнил палатку. И было очень хорошо в это мгновение сидеть в теплой палатке, забыв о голоде, о человеческих страданиях, о том, что за тонкими стенками палатки стоит огромный и печальный мир ледяных пространств, страна холмов, озер и болотистых низин под этим мглистым небом и россыпью бледных арктических зв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поворачивает лимб, переводит приемник на короткую волну. Визг норвежской радиостанции, затухающая музыка парижской консерватории, военные марши с Запада. Москва. «Последние извес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Нового года осталось полчаса, — неожиданно врываются в сознание Тони слова диктора. — Поздравим всех живущих на великой русской земле с наступлением Нов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смотрит на ручные часики и с трепетом следит за минутной стре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ыка зати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лохи», — думает она и вспоминает под тихую и печальную музыку Костю, столик-кафедру на третьем этаже фабрики, талончики: «драп», «бостон», «шеви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я, милый Костя».</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Веселая музыка нисколько не развлекает ее. Топя садится на кровать, прячет лицо в подушки, и плечи ее тихо вздраг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В </w:t>
      </w:r>
      <w:r>
        <w:rPr>
          <w:rFonts w:cs="Times New Roman" w:ascii="Times New Roman" w:hAnsi="Times New Roman"/>
          <w:color w:val="auto"/>
          <w:sz w:val="20"/>
          <w:szCs w:val="20"/>
        </w:rPr>
        <w:t>палатку входят старик и старуха из соседнего ч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 девушка, — говорит слепая старуха, наклонив сосредоточенное лицо над Тоней, — мы тебя любим у тебя сегодня большой праздник, а ты пла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лакать, девка, — говорит старик, — я убил медведя, и все стойбище сыто, а твою долю я тебе 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хотник показывает Тоне большой кусок заиндевевшего мяса. Тоня печально улыбается и внезапно, чувствуй приступ тош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не… поесть… — просит она, теряя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открывает глаза, незнакомый человек кладет ей на лоб жестк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оня Ковылева. Ты молодая. Теперь веселее будет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милиции тепло улыбается и сам готовит девушке кофе, распечатывая финским ножом консервную б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теплыми ветрами, прилетевшими от лесов, появились на тундровых сопках первые ворюи — проталины. Снега пожелтели и поползли к оврагам и болотистым низинам. Из озер потянулись по ветру дымчатые утренние туманы, а, когда из моря выплывало солнце, на проталинах поднимали задорливое щебетанье пун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Якимов любил северную ве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наступала весна, он приезжал в Красный город, который когда-то сам строил. Сидя в окрисполкоме, он спешил закончить со всеми делами, связанными с тунсо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ранно: чем он упорнее работал, тем больше росло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ечоре уже плыла ледяная шуга, позванивающая, как тонкое стекло. Приходил и уходил последний пароход, и только тогда Миша Якимов вспоминал, что отпуск его прошел. Провожая иностранный лесовоз, Миша с грустью думал о далеких теплых мо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нимаешь, Маруся, — говорил он секретарю окрисполкома, — какие острова есть в Тихом океане?.. Фиджи, Борнео, Суматра, Ява, Целебес, Тасмания, Каролинские. Понимаешь: Тасмания. От одного слова закач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тебя, — говорила Маруся, близоруко всматриваясь в его отчет. — Подумаешь — капитан Кук! Ты бы лучше в отпуск куда-нибудь съездил, а то сидишь… Ос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черта ты не понимаешь, — сердился Миша Якимов. — Наймусь на пароход матросом — и в заграничное плаванье. Вот в следующий отпуск обязательно зафрахт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Якимов искренне считал, что стать матросом дальнего плавания так же легко, как, например, проехать из Табью-Яга до Вашуткинских озер — не больше тысячи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шел год за годом, а Миша Якимов по-прежнему оставался в округе. То оказывалось, что заболел председатель тунсовета, то экспедиция Академии наук нашла в горах Пай-Хоя и на Вайгаче каменный уголь, флюорит, цинковую и свинцовую руду, а выбраться из тундры не могла. Кулачье вело враждебную работу, и ненцы не давали для экспедиции тягловой силы. То в стойбище у реки Неруты шаман разгромил Красный чум и избил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ло побывать везде, принять меры, расследовать, помочь, ободрить не привыкших к Заполярью культурных работников своего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ел месяц за месяцем, и только на пятый год пребывания в тундре Миша Якимов окончательно решил: на южный берег Крыма он поедет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оленья упряжка легко несла Мишу к стойбищу Васьки Харьяга. Там сейчас работал суд. Необходимо было проследить за выполнением при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дна глубокой долины Миша увидел тоненькие дымки, поднимавшиеся к н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аська Харьяг держал последне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перед судом, а судьи сидели по другую сторону костра и смотрели в свои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Советскую власть, — говорил Васька Харьяг, но пастухи заметили, как медленно и свирепо сжимаются его кулаки. — Я темный человек. Нас, ненцев, угнетал ц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сказал судья, — если у вас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 удаляется на совещание, — сказал по-ненецки секретарь 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же они удаляются?» — улыбнулся Миша Якимов, но секретарь суда был находчивый человек. Он попросил на полчаса всех выйти из ч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аська Харьяг вскоре узнал о своей судьбе. Полторы тысячи его оленей получили пять паст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Харьяг спокойно выслушал приговор, но, когда батраки крепкими тынзеями стали делить стадо на пять равных частей, он заплакал от бессилия. Два милиционера стояли по бокам его, чтобы потом отвести в тюр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 парме Явтысого собрались бывшие батраки Васьки Харьяга — Делюк Вань, Халиманко, Выль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рех чумов был сделан один большой чум, но и он не вместил всех, приехавших на такую важную соб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открыл Миша Як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каждый вспомнит, как он жил у хозяина, и подумает, как он хочет жи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первые женщина, жена Терентия Вылко, нарушила завет веков. Она подошла к костру, и голос ее задр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Степанида, говори, — сказали мужики, — теперь все право имеют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ицу женщины побежа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бидно, — сказала она, — мы все радуемся нашим богатствам, а об русской учителке позабыли. А вед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смущенно переглянулись и наперебой стали выскакивать из чума. Вскоре они осторожно внесли в него койку с Тоней Ковыл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очно в полузабытьи, подняла тяжелую голову. Тело ее свернула ци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и, — тихо сказала она, попыталась улыбнуться, но застонала и откинулась на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договорю, — выдохнула она и потеряла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Якимов подбежал к ней, и горькая жалость обожгла его. Вот не успел он здесь вовремя прийти на помощь. И без него бы приговор был приведен в исполнение, а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ю, товарищи, послать самого лучшего ясовея на юшарскую радиостанцию. В Красном городе есть самолеты. Можно спаст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сделаю для нее, — поднялся Терентий Вы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тунсовета написал телеграмму, и Терентий выскочил из ч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дожидаясь разрешения, всю жизнь молчавшие пастухи начали говорить. Казалось, к ним вернулся дар речи. Они говорили и плакали. Они вспоминали детей, умерших от голода, испанки, туберкулеза, побои хозяев, тундровые весны и зимы, нужду, невеселый огонь своих чадящих костров, и всем им стало ясно — Явтысый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хотим быть в колхозе! — кричали они, перебивая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 — радовался Явтысый, тыча корявым пальцем в блокнот Миши Якимова, — сто 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сти двадцать, запиши-ко, — Феодосии Лаптан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ста — Семен Ноготы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пять — Иван Пыре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ста двадцать — Егор Вану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надцать хозяйств. Три с половиной тысячи 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ам нужно выбрать правление колхоза, — сказал деловито Миша Якимов. Он знал, что излишний восторг с его стороны может испортить вс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удет председателем Явты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ц с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Тоней Ковылевой наклонилась Степанида Вылко. Она бережно положила свисшую косу ее на грудь и прошептала взволн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девушка? Явтысый председателем выб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девушки были закрыты, а лицо мертвенно-сине. Но, как в глухом тумане, доносились до ее сознания слова Миши Яки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лены правления предлагаю выбрать Степаниду Вылко и Тоню Ковыл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как чайки, взмыли над собр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иногласно? Очень хорошо, — отметил в своем блокноте Миша Як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ужно двух членов правления в ревизионную коми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ло сделано все, что предлагал Миша Якимов, а Тоня Ковылева по-прежнему боролась с болезнью. Наконец она подняла голову и громким, неожиданно радостным голосом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овите наш колхоз «Нгер Нумгы» — «Полярная зв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уже надолго потеряла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же ночь все олени были соединены в одно большое колхозное ст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гнать их? — спросили пастухи у Явтыс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 морю, — сказал Явтысый, — теперь, парень, от моря до лесов одна тропа. Тропа нашего колхоза «Нгер Нумгы».</w:t>
      </w:r>
    </w:p>
    <w:p>
      <w:pPr>
        <w:pStyle w:val="Level3"/>
        <w:rPr>
          <w:rFonts w:ascii="Times New Roman" w:hAnsi="Times New Roman" w:cs="Times New Roman"/>
          <w:color w:val="auto"/>
          <w:sz w:val="20"/>
          <w:szCs w:val="20"/>
        </w:rPr>
      </w:pPr>
      <w:r>
        <w:rPr>
          <w:rFonts w:cs="Times New Roman" w:ascii="Times New Roman" w:hAnsi="Times New Roman"/>
          <w:color w:val="auto"/>
        </w:rPr>
        <w:t>Видишь? Там… далеко… дымки стойб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в круг над стойбищем, самолет пошел на посадку. Летчик знал — это было рискованное предприятие. Если бы не утренний морозец, укрепивший наст в долине, самолет надолго мог остаться здесь. Описав лыжами полуовал, самолет остановился у одного из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 обернулся и крикнул что-то сопровождавшему его спут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задней кабины вылез человек в полушубке, и колхозники ахнули от восхи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Хо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опись, орел, — сказал летчик, — времени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еще что-то сказать веселое, но смущенно за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ближнего чума на носилках несли женщину. Осторожно ее посадили в кабину. Она поманила рукой Явтыс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и меня. А бинокль я тебе обязательно пришлю. Обо всем мне пишите, ведь я тоже член 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крыла глаза и от боли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иедет», — подумал Явтысый и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абине наклонился Миша Як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на юг, Миша. Ладно? А заедешь в Москву,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договорила. Летчик широким ремнем прикреплял ее к сид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бодрости… Больше… — басом 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и, Явты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новь подошел к само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бой рукой Тоня обняла его и поцеловала в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я, Миша…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 уже завел мотор. Самолет плавно сорвался с места, и Тоня посмотрела на толпу, что окруж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колхозники «Нгер Нумгы». Сколько огорчений и радости принесли они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махала рукой. Хотела крикнуть что-то бодрое и нежное, но голос осекся, и девушка за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сделал три круга над стойбищем, и, когда Тоня посмотрела вниз, он уже летел прямо по курсу, на ю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дно-оранжевая тундра с никелевыми тарелками озер качалась под самолетом, и Хойко от восхищения толкал Тоню локтем. Потом он бережно натянул на ее руки варежки, стер носовым платком слезы с ее щек и, наклонившись к не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лачь, все пройдет. Меня окружком комсомола послал за тобой, и я тебя довезу. Только не сердись на меня.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йко тяжел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улыбнулась бледны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 мне на тебя сер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ешь… тебя… не люблю теперь. Раньше я тебя любил, а стал учиться — и полюбил Лену Семенову, и я не могу без нее жить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сделала грустное лицо, а глаза стали смешли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а меня не рассер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ечально ответил Хо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тебя тоже не люблю,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йко повес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ебе теперь все газеты пишут, говорят, что ты герой, — сказал Хойко и добавил торопливо: — Да ты чего плачешь? Больн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развлекают ребенка, он стал показывать ей на гориз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видишь? Там… далеко… дымки стойбищ… Вот сколько у тебя друзей… Хорош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т восхищения Хойко зацокал языком.</w:t>
      </w:r>
    </w:p>
    <w:p>
      <w:pPr>
        <w:pStyle w:val="Level2"/>
        <w:rPr>
          <w:rFonts w:ascii="Times New Roman" w:hAnsi="Times New Roman" w:cs="Times New Roman"/>
          <w:color w:val="auto"/>
        </w:rPr>
      </w:pPr>
      <w:r>
        <w:rPr>
          <w:rFonts w:cs="Times New Roman" w:ascii="Times New Roman" w:hAnsi="Times New Roman"/>
          <w:color w:val="auto"/>
        </w:rPr>
        <w:t>ПЕРВАЯ ЖЕНА ТАДИБЕЯ</w:t>
      </w:r>
    </w:p>
    <w:p>
      <w:pPr>
        <w:pStyle w:val="Level3"/>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онэ дрожащими руками подкладывала в костер черные сучья яры, украдкой наблюдая за багровым лицом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ь. Чего вертишься? Думать мешаешь, — говорит сердито Халим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няла чайник с огня и ушла за занавеску. На широкой постели лежали две другие его жены. У старшей из них, Степаниды, болели глаза. Вывороченные трахомой, веки ее слезились. Степаниду мучил кашель, и желтыми руками она давила грудь, сдерживая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я молодая жена Халиманко, Сэрня, была полной противоположностью Степаниды. Коренастая фигура, толстые икры и руки мастерицы. Недаром полюбилась она тадиб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обняли Савонэ, и Сэрня пошла угощать мужа. Не глядя, Халиманко принял из ее рук пестро раскрашенную фаянсовую чашку и медленно стал пить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уме, среди своих жен, Халиманко любил нежиться у огня и пить чай, закусывая мороженой нельмой. Так должен отдыхать всякий уважающий себя тадибей, у которого три жены и такие стада оленей, что для выпаса их не хватало пяти паст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вонэ, — тихо позвал Халиманко, и женщины испуганно вздрог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онэ подошла к мужу, опустив глаза. Теплой водой она обмыла его преющие ноги. Халиманко кашлянул, потом решительно отвернулся от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ыне ты будешь ходить в стадо, — пастухов не хватает. Дома у меня есть молодые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всем плохо вижу, — сказала Савонэ, — и без этого подох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невный блеск заметался во взгляде Халиманко. Ему возражает женщина? Он поднялся во весь рост и отшвырнул тазик. Дрова в костре зачадили, стайка чашек разлетелась в стороны. Резким пинком в лицо Халиманко сшиб Савонэ к занавеси. Изо рта ее показалась тонкая струйка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иманко хотел ударить еще раз, но промахнулся, задев головню. От толстого корня отскочил уголек и упал на голову неподвижно лежавшей Савонэ. Послышался запах горящих волос. Заскулили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е из чума! — крикнул Халиманко. — Она изменила мне. Она проклята! На нее упал уг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сле часового забытья Савонэ открыла глаза. Смутный рассвет мерещился в мокодане. В чуме не осталось ни шкур, ни скарба. Только на тагане висел медный чайник да тлели угольки в кос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ди из чума! — крикнул Халим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натянула старую малицу, выползла на свет. Потом упала и заплакала. Свернутый чум батраки Халиманко уложили на сани и, не оглядываясь, повели длинный аргиш прочь от проклятог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ая снежная поземка закрутилась над чумовищ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авонэ подползла к костру и, полуслепая, слезящимися глазами смотрела, как умирает старое пламя…</w:t>
      </w:r>
    </w:p>
    <w:p>
      <w:pPr>
        <w:pStyle w:val="Level3"/>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ты легко неслись на север, к фактории. Солнце било в спину. Изредка покрикивая на упряжку, мужчина оборачивался и смотрел на гориз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ых нартах, в крепко стянутом брезентовом чехле, лежали шкуры песцов, лисиц. Снаружи чехла были видны только их хво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Смотри, нет ли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посмотрела на горизонт. Лицо ее оживилось. У нее было отличное зрение. Потрогав рукой щеки (привычка), она свистнула задум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мы кто-то ст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ебе все мерещ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казала Лена, и Саша увидел, что она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лучше, — сказал он, передал жене хорей и закурил папи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ехали с сопки на сопку, из низины в низину, но дым из мокоданов был так же далек и заманч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ые, — сказала Лена, — я очень хочу есть. Сейчас Ислантий на фактории уже пьет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го еще ехали. Чумы были все еще далеко. И только когда солнце покатилось по ниточке горизонта и снова поплыло к зениту, они подъехали к чуму Халим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вышел навстречу им. Он разводил руками от удовольствия и лепетал тороп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ждал тебя, Александр Степанович. В чум давай проходи. Кому-кому, а русским я всегда рад. Справедливый народ. Чарку выпей — с хол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иманко улыбался. Лена, сердито посмотрев на Сашу, вошла в ч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молодые жены приветливо кивнули гостье и еще быстрее засуетились у костра. Забурлила вода в чайниках. Запахло свежим мясом и кислым ржаным хл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гости и хозяин сели на латы, откинув капюшоны малиц. Женщины молча подавали кушанья. Хозяин достал вина, но гости отказались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позабыл, — сказал Халиманко, — что коммунистам п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за этим сюда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иманко нахмурился и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шнина есть? — спросил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быт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до сдать чего ли… Сэ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роворно выскочила из чума. Через полчаса она вернулась, дрожа от холода, и в руках ее была связка песцовых шк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мал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тщательно осмотрел песцов и сказал 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Товаров бра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отсчитал деньги. Вежливый хозяин не стал их пересчитывать. Он вышел из чума и на морозе тщательно проверил хрустящие черво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вернулся обратно и приказал постелить гостям шкуры, а сам уехал в стада проверить работу паст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он уже поздно, но гости все еще не спали. Тая тревогу в голосе,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хи ходят — пароходы к фактории приедут. Город строить 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город, — сказал Саша. — Через год ты не узнаешь факторию, флюорит нашли там. Хорошо тогда в тундр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ундре всегда был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ля кого, — сдержанно улыбнулась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строго посмотре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и плохо кой-кому, — сказал Саша, — но будет хорошо. Не скоро, а бу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алиманко ушел за занавеску к своим женам и скоро захрапел басовито. Слабо тлели угольки в костре. Курил Саша. Лена закрыла глаза и крепко заснула.</w:t>
      </w:r>
    </w:p>
    <w:p>
      <w:pPr>
        <w:pStyle w:val="Level3"/>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онэ шла, утопая в сугробах, отводя от лица пряди заиндевевших волос. В руках ее была кривая палка от тагана. На целый мир лежали впереди гряды сопок и запорошенные снегом овраги. И оттого, что мир перед ней был так необъятен, ноги ее подкашивались и первобытный страх сжимал е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шла, и знакомые очертания речки напомнили ей о юности. Семнадцати лет она была гибка, как тундровая лозинка. Савонэ стояла на берегу вот этой речки и мыла в реке волосы, длинные и черные, как крыло ворона. Каждое утро она заплетала их в тугие косы и не думала о будущем. Но однажды батрак Вань Вась ехал на оленях к стаду и, переезжая речушку, посмотрел ей в лицо. Она ответила ему таким же взглядом смятения и не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Вань Вась три луны и три солнца работал на хозяина и собрал стадо на выкуп. Отец Савонэ пнул ногой подарок свата — песцовую шкуру и сказал нетороп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бедняка отдам, за лентяя отдам, за вора отдам. За зырянина или тунгуса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ганые, мы потеряли счастье, и нас не отдают за того, кого мы любим, — говорила тогда мать Савонэ, — даже в песне про это по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спела Савонэ эту хынос — бы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на Большой земле у грозного моря пастух Тэт Кок Яран — Лебединой Ноги Сын. В чуме его никогда не утихал холодный ветер, в животе — голод, и даже костер ни одного дня не горел у него непреры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эт Кок Яран был веселый человек. Он пел песни и смеялся над хмурым н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год, когда потеряли ненцы счастье, он перестал петь свои песни. Любимую девушку он уже не называл нежным именем, и от тоски в его чуме стало еще бе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звал пастухов и сказал им, что пойдет искать правду для не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оей девушке рыбы, мяса и шкур. Если же я умру, пусть ее возьмет в жены любой из сородичей, только не тунгус, зырянин или ост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твое слово будет крепко, как стрела охотника в сердце недруга, — сказали не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эт Кок Яран простился со всеми, съел в виде клятвы семь горячих угольков и пошел по тундре искать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он луну, потом три луны, да еще три луны. Нет нигде счастья. Только снег за нартами ветром крутит. Посмотрел Тэт Кок Яран на небо и погнал дальше маленькую упряжку. Видит — за седьмой сопкой — деревянный чум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Тэт Кок Яран в чу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 богатырь, — сказал пузатый мужик, — гостем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когда гостить, я счастье ищу, — сказал Тэт Кок Я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счастье, — ответил мужик и поставил рядом с самоваром бутылку с водой. —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эт Кок Яран сел. Выпил семь чашек чаю, три чашки горькой воды из бутылки, и ему стало хорошо, как на седьмом небе у Великого Н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 глазам твоим вижу, что теперь ты счастлив, — сказал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твоя, — сказал, качая тяжелой головой, Тэт Кок Яран. — Я счастлив, но почему же болит мое сердце? Почему народ мой в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 твой тоже будет счастлив. Сходи за двенадцатую сопку, где чум русского шамана стоит. Найдешь там моего друга, он научит твой народ сч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эт Кок Яран так и сделал. Он заплатил мужику семь олешек за счастье в бутылке и поехал дальше. За двенадцатой сопкой стояло много деревянных чумов. Друг мужика накормил Тэт Кок Яран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тебя православным сдел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й, — сказал Тэт Кок Я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ие мужики схватили его, раздели, сунули в кадку, надели крест, и Тэт Кок Яран стал православ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се будут православными, то счастье снизойдет на твоих сородичей, — сказал шаман-п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то счастье, — сказал Тэт Кок Яран, заплатил попу семь олешек и поеха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ему попался грозный русский богатырь — урядник. Он отобрал последние семь оленей Тэт Кок Ярана, отстегал его нагайкой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 за счастье встречу со мной. В городе я бы с тебя всю шкуру с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эт Кок Яран посмотрел на небо, сорвал крест, затоптал его в снег и поше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семь лун и семь солнц, пока не увидел золотой чум русского Нума. Бог ел картошку с сахаром и прикусывал белым хл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Тэт Кок Яран, — сказал бог, — ваше счастье я царю отдал. Иди к нему — может, он и от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царь тут как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л я счастье другим народам, а если Тэт Кок Яран хочет получить его, пусть он идет воевать з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эт Кок Яран взял ружье и ради счастья народа пошел на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коре его девушка увидела, как алеют снега и олени в страхе мечутся по тундре. Семь лун она посыпала свою голову золой и не разговаривала с юношами. Потом она пошла искать по тундре мертвое тело Тэт Кок Ярана. Голод бежал за нею вслед. Он уже стал душить ее, когда среди снегов на сустуйных олешках показался тунгус, похожий на Тэт Кок Ярана. Он ехал по тундре искать счастье своему тунгусскому народу, и девушка стала его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эт Кок Яран умер не шибко. Прилетела стрела к нему на войну, он приложил ее пером к уху, и она рассказала ему обо всем. Тогда Тэт Кок Яран совсем умер. Снега покраснели на одну луну, а дух Тэт Кок Ярана стал тоскливым ветром и подул над тундрой. То плакал Тэт Кок Я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поры, когда одна из них породнилась с тунгусом, ненецкие женщины стали трижды несчастливы: их били, как животных, и для родов ставили поганый чум. Женщины потеряли красоту. От непосильной работы у них согнулись ноги, как корни тундровой березы, глаза их покраснели от дыма и болез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т и она, Савонэ, проклята за любовь к тунгусскому юноше. Ее отдали замуж за Халиманко потому, что он был знатен и богат, а она красива своей силой и любовью к хозяй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рок пять лет она стала совсем с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плыли низкие тучи, приближаясь к горизонту. Седые космы волос Савонэ, вылезшие из-под мехового капюшона, заиндевели и жгли лицо. Малицу продува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енщина остановилась достать иголку с ниткой и, тяжело дыша, починила подол старой малицы. Взгляд ее скользил по пустынным снегам, ни на чем не останавливаясь. Она пошла дальше, шатаясь, как подбитая куропатка, шла все медленнее, ей хотелось спать. Предсмертная обманчивая теплота разливалась по ее телу, когда она упала у подножия сопки…</w:t>
      </w:r>
    </w:p>
    <w:p>
      <w:pPr>
        <w:pStyle w:val="Level3"/>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сонья Халиманко забыл о присутствии гостей. Откинув меховое одеяло, он пнул одну из жен, и она метнулась к костру. Через колено ломала хворост. Вешала на крюки чайники со снегом, дула на угли. Саша проснулся и вышел покормить собак. Молодая жена Халиманко достала сахару, наколотого мелкими кусочками, и положила его в тяжелую стеклянную сахарницу. Лена хмуро одевалась. Ей хотелось поскорее уехать из этого ч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иманко, как и накануне, достал вина, предложил гостям и, услышав отказ, с удовольствием выпил сам. Саша посмотрел на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воя стара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переглянулись. Халиманко сделал вид, что не слышал вопроса, и быстро вышел из чума. Там он постоял немного на морозе и, воротясь, торопливо начал пить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Савонэ? — вежливо спросил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иманко побагро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про нее! Она поганая! На нее упал уг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отставил чашку. Он растерянно посмотрел на хоз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чумовище ее бросил. Может, подберет кто. Он живу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побледнела. Вставая, она пролила чай и никак не могла найти свою ма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тоже поднялся и сказал 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будут судить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говорила! — крикнула Саше, передергиваясь от омерзения,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здорово попадет за это, — сказал Саша хозяину и вслед за Леной вышел из ч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иманко услышал свист бича. Он спрятался за занавеску к притихшим женщ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лкая бичом, Саша гнал упряжку по следу нарт Халиманко. На каждой сопке он вынимал бинокль, но только к вечеру измученные собаки подтащили его к чумовищу. Снег уже засыпал костер, и только косо воткнутая саженная жердь указывала, куда увел свои стада Халим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кормила вспотевших собак и глядела на се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молча курил, покусывая папи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емка закружилась и заплясала на вершинах сопок, спускаясь в долины. Она затуманила горизонт и мешала собакам бежать. Вожак почему-то мчался боком, а потом резко поворотил упряжку и остановился по другую сторону речки у запорошенных ку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спрыгнула с саней и вскрикнула. У куста, распластав руки, ничком лежала женщина. Саша достал из своей сумки спирт, отнес женщину на нарты и оттер ее поморож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авонэ, — сказал он, когда женщина застонала, — разожги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вырыла у куста небольшую ямку, достала с нарт смолевых щепок и дров, и Саша подвел Савонэ к огню. Та испуганно осмотрелась вокруг, сняла тобоки и обтерл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Саша помог натянуть Лене брезентовую палатку. В ней установили керосинку, и хотя в палатке сильно пахло керосином, зато было тепло, как в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онэ с безразличием подчинилась Лене — перешла в палатку, но от еды отка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а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кормить поганую, — перевел Саша, — поганая должна умереть, чтоб не разгневать добрых д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дки, — сказала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пи давай, — сказал Саша, — а я посмотрю за ней. Мало ли что ей взду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чему бы мне не деж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абее меня,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бидело девушку. Она сжала губы и, отвернувшись, села у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сказал Саша, — хочешь сама — изволь, — и с удовольствием захра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ена пожалела, что ей нельзя так спать. Мало ли что может случиться! Она прикрутила фитиль в керосинке и слушала, как скулят во сне собаки, прижимаясь к стенкам палатки, как визжит по-песцовьи ветер в кустах. Сквозь слюдяную пластинку керосинки был виден двойной гребешок огня, и Лена настроилась на задумчивый 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ст ветра убаюкивал ее, — незаметно она ус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онэ подняла голову, посмотрела в простое и мужественное лицо девушки и, сгорбившись, выползла в тосклив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Савонэ? — спросил, проснувшись,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авив огня в керосинке, он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ьявола ку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виновато смотрела в угол па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женщина! — закричал Саша и выскочил из палатки. Он был зверски зол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олчала о том, что она уб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перевела смущенный взгляд на керосинку. Свернув палатку, они поехали наугад. Косматые собаки рвали постромки от избытка сил, не разбирая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далеко, — сказал Саша, — вожак мордой кр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действительно беспокойно водил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большого куста яры вожак взвизгнул и промчался вместе с упряжкой мимо хол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черное впереди, С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кто ж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заметила упряжку и силилась уйти за сопку, но собаки пересекли ей дорогу. Она села на снег и закрыла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подошла к ней, но Савонэ вскочила и замахала в ужасе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 русская девка! Уйди! Я поган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за ерунда! — сказала Лена.</w:t>
      </w:r>
    </w:p>
    <w:p>
      <w:pPr>
        <w:pStyle w:val="Level3"/>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бодное время сторож фактории любил размышлять о хорошей охоте на голубых песцов и о смысле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хорошо ему размышлять утром. Он вставал рано и начинал разжигать большой самовар, полученный в премию от Союзпушнины. Самовар был капризен. Он ни за что не хотел закипать. Тогда Ислантий вытаскивал из-под кровати огромный, точно сшитый на мамонта сапог и, наставив его в виде меха, начинал усиленно раздувать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вар издавал комариный писк. Писк становился все сильнее и сильнее, и вскоре самовар пыхтел, как паро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езав хлеба, Ислантий готовил себе завтрак: мороженую семгу, чугунок картошки в мундире, рассыпчатой и вкусной, две ноги зайца и куропатку, сваренную неделю тому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амовар поднимал в комнате невероятный свист, Ислантий накрывал его голову золотой камилавкой — загл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ржественной тишине Ислантий приступал к завтр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оражнивая чашку за чашкой, Ислантий глядел на север. Синеватые снега были спокойны и пустынны. Но если на горизонте показывалась черная точка, Ислантий начинал размышлять о том, кто едет, сколько сдаст пушнины и какими новостями бог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хотник подъезжал близко, Ислантий трижды топал ногой, и Саша просыпался и тоже смотрел в окно, а Лена готовила гостю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утром Ислантий, как обычно, посматривая в окно, пил чай. Заметив на горизонте точку, он не торопясь съел тарелку семги, чугунок картошки, половину зайца и куропатку. Когда он кончил завтрак, хозяева уже подъезжали к фактории. Заведующий освобождал от упряжи собак, а Лена повела женщину в комна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слантий не успел ее разглядеть, выходя во двор покормить собак. Савонэ осмотрела комнату и села на пол у порога.</w:t>
      </w:r>
    </w:p>
    <w:p>
      <w:pPr>
        <w:pStyle w:val="Level3"/>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суток Савонэ не выходила из комнаты и не разговаривала ни с кем. Ислантию, наконец, это надоело. На третий день он повел ее на с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чатые шкуры голубых песцов, пушистые хвосты бурых лисиц висели посреди склада. Отсвечивали серебром меха зайцев и нер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 удивилась Савон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ли много! — сказал Ислантий и подвел ее к синей занаве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вонэ заблестели глаза. На стеллажах сверкали солнцем медные котелки, зеленые эмалированные кружки, сизым морозом отливающие винчестеры, темные пачки табака. Отрезы сукон — синих, алых и желтых, кипы добротных палаток, полозья для нарт, ящики мыла, белоснежных галет, сахара и плиточного 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стеклянными витринами переливались яркие шелковые л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онэ смотрела счастливыми глазами на все эти сокровища и 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ы богатый, русский п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работа тебе. Стекло почисти, шкуры потря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ал ей тряпку и ведро. Она принесла снегу и стала протирать витрины. Ислантий, сидя за книгой сданной пушнины, искоса наблюдал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поп, разбогател-то? Знаю — бедно 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еще, — сказал Ислантий, — это советской власти товар. Я только сторожу от худ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От хороших людей зачем стор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должали работу, думая каждый о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риехали охотники, наполнили склад нов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ышали ваши уши? — спрашивал Ислантий, замечая, как Савонэ спряталась за тюки пушнины в углу ск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новостей, хозяин. Товарищ Кузнецов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т товарищ Кузне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ему: Халиманко за Камень побежал, батраки ска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вонэ убил.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оится. За Камнем тоже тунсо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слух слышали. Выучей Семка батраку голову попор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елое дело. Судье работа есть. Ну, выбирайте това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хотники забрали муки, охотничьих припасов, по дюжине пачек нюхательного табаку и уехали.</w:t>
      </w:r>
    </w:p>
    <w:p>
      <w:pPr>
        <w:pStyle w:val="Level3"/>
        <w:rPr>
          <w:rFonts w:ascii="Times New Roman" w:hAnsi="Times New Roman" w:cs="Times New Roman"/>
          <w:color w:val="auto"/>
          <w:sz w:val="20"/>
          <w:szCs w:val="20"/>
        </w:rPr>
      </w:pPr>
      <w:r>
        <w:rPr>
          <w:rFonts w:cs="Times New Roman" w:ascii="Times New Roman" w:hAnsi="Times New Roman"/>
          <w:color w:val="auto"/>
        </w:rPr>
        <w:t>Глава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есная жизнь развернулась перед старой Савон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у из длинных полярных ночей подъехали к фактории несколько няпоев — поездов оленьих упряжек. На нартах лежали бревна, кирпичи, железные трубы, д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 строителей сопровождали этот груз, весело ругая сорокаградусный мороз и тундру. Это не мешало им хвастаться, что они здесь построят тундровую сто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ло надменному соседу здесь будет город заложен, — продекламировал курносый парн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соседи хорошие, — сказала Савонэ, — раньше тунгусы были сердиты на наших пастухов, а теперь ничего. Тунгусы тоже олешек пас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Пушкина читаю, — сказал пар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шкина? Может, и правда у него худые соседи были, — сказала Савонэ и пошла в склад перебирать товары. Она считала теперь это своей обязанностью. Во время работы ее не мучили воспоминания. К тому же она не осуждала Халиманко, потому что закон тундры древен и мудр. Если бы она не любила когда-то тунгуса, на нее б не упал уг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в работу в складе, Савонэ обходила чумы строителей. Днем они взрывали аммоналом вечную мерзлоту, клали фундамент, а ночью ставили срубы. Тут были женщины: татарки, ненки, русские и даже одна калмычка, и, несмотря на то, что они были замужем за мужчинами чужой национальности, они от этого не были менее счаст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онэ приходила в домик фактории и спрашивала Ислан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поп, почему я худо 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до было царю и церкви. Однако клянусь, старуха, что ты скоро поймешь Советскую власть. Поня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чистосердечно признавалась Савон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 главное, что Халиманко трусливый заяц, а остальное потом пойм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а Савонэ.</w:t>
      </w:r>
    </w:p>
    <w:p>
      <w:pPr>
        <w:pStyle w:val="Level3"/>
        <w:rPr>
          <w:rFonts w:ascii="Times New Roman" w:hAnsi="Times New Roman" w:cs="Times New Roman"/>
          <w:color w:val="auto"/>
          <w:sz w:val="20"/>
          <w:szCs w:val="20"/>
        </w:rPr>
      </w:pPr>
      <w:r>
        <w:rPr>
          <w:rFonts w:cs="Times New Roman" w:ascii="Times New Roman" w:hAnsi="Times New Roman"/>
          <w:color w:val="auto"/>
        </w:rPr>
        <w:t>Глава вос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пахнущий сосновым бором двухэтажный дом стоял в лесах. Поодаль подводили фундамент под баню. С фонарями «летучая мышь», не обращая внимания на мороз, плотники заканчивали установку стропил. В одной из начерно отделанных комнат спешили столяры. Никто не оставался бездеятельным. Даже ребятишки нашли работу. Они показывали Савонэ самые лучшие в мире ще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онэ запасала дрова, чувствуя себя ответственной за хозяйство фактории. Руки ее, не привыкшие к безделью, энергично наводили порядок на складе, и даже самовар Ислантия в ее руках закипал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торопилось, как торопятся птицы, летящие на ю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ступлением полярной ночи красавец дом стоял под звездным небом. Над ним качался изменчивый, оранжево-алый полукруг северного сияния, постепенно удаляющегося в ночь, к Полярной зв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онэ стояла на крыльце фактории, с открытой головой, позабыв о морозе. И впервые в ее душе родилось что-то похожее на обиду. Она ведь могла жить так же хорошо, как товарищ Кузнецов и Лена, если б ее не отдали за Халим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лантий колол дрова. Савонэ подошла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поп, чем тунгус хуже не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м, старуха. Все это придумали урядники да попы. Иди чаю приготовь. Судья приедет сей день. Веселые дела п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онэ удивило, что в факторию приезжает много охотников. Они сдают по шкурке песца и ставят чумы в ожидании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иться надо, — не вытерпела Савонэ.</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удья приехал? — спрашивали те в свою очередь. — Выучея Семку судить будут. Милиция уже едет.</w:t>
      </w:r>
    </w:p>
    <w:p>
      <w:pPr>
        <w:pStyle w:val="Level3"/>
        <w:rPr>
          <w:rFonts w:ascii="Times New Roman" w:hAnsi="Times New Roman" w:cs="Times New Roman"/>
          <w:color w:val="auto"/>
          <w:sz w:val="20"/>
          <w:szCs w:val="20"/>
        </w:rPr>
      </w:pPr>
      <w:r>
        <w:rPr>
          <w:rFonts w:cs="Times New Roman" w:ascii="Times New Roman" w:hAnsi="Times New Roman"/>
          <w:color w:val="auto"/>
        </w:rPr>
        <w:t>Глава дев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но, привез Семку Выучея милиционер — закутанный в собачий тулуп толстяк. Его упряжку вел Ваня Лаптандер — батрак Выучея с туго забинтованной головой. Искалеченный хозяином, он потерял дар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илиционера было обмороженное лицо и редкие рыжеватые усы. От толчков нарт он пыхтел и ругался, потому что у него болел живот. В пути для острастки он говорил ехавшему впереди ясовеем Семке Выуч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хозяин, веди. Я, смотри, нюхом дорогу чув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удимый угрюмо смотрел на небо и говорил, что будет плохо, если начальник долго проболеет жив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шь, — говорил милиционер, — я не впервые в таких переплетах бываю. Иной раз такого гада везешь, что дух занимает. Меня трудно провести. На юридическом фронте я собаку съ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у съел — чего хорошего. Ни мяса, ни жиру нет, — сказал подсудимый, и они поеха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я Лаптандер пытался говорить жестами, но у него ничего не получалось, и он, сжав кулак, погрозил в спину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кт, — сказал милиционер, — мы отобьем у него охоту драться. Много еще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рак отрицательно покачал головой и ткнул хореем на север. Милиционер долго смотрел в указанном направлении, но ничего не видел. Глаза его заслезились, а он все смотрел, пока ему не показалось, что вдали действительно мерцают алые и голубые огни. Олени, раздувая ноздри и сильно выкидывая ноги в стороны, мчались еще час-два и наконец остановились у фактории, полной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 снял тулуп и повел подсудимого. Семка Выучей, держа в руках мешок с мясом, хлебом, сахаром и табаком, оглядел камеру, удовлетворенно послушал, как мучается с плохим замком, запирая его,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смотрел в синюю ночь и стал с аппетитом есть мороженую оле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сказал милиционер, входя в факторию. — Кулак Семен Выучей к месту суда доста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адись чай пить, — ответил высокий и плешив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илиционер только сейчас увидел суд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опорожню самоварчик, — сказал милиционер.</w:t>
      </w:r>
    </w:p>
    <w:p>
      <w:pPr>
        <w:pStyle w:val="Level3"/>
        <w:rPr>
          <w:rFonts w:ascii="Times New Roman" w:hAnsi="Times New Roman" w:cs="Times New Roman"/>
          <w:color w:val="auto"/>
          <w:sz w:val="20"/>
          <w:szCs w:val="20"/>
        </w:rPr>
      </w:pPr>
      <w:r>
        <w:rPr>
          <w:rFonts w:cs="Times New Roman" w:ascii="Times New Roman" w:hAnsi="Times New Roman"/>
          <w:color w:val="auto"/>
        </w:rPr>
        <w:t>Глава дес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комната судебного заседания не вместила всех пришедших на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шел судья, все почему-то встали. Савонэ подумала, что он большой начальник, и тоже встала. «Стало быть, надо так, коли все встают», — подумала она, а тем временем судья читал обвинительное заключение. Оно было длинно и непонятно Савон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ка Выучей плохо сделал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раков бил, — ответил со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бить батраков? — сказала Савонэ. — Батракам тоже несладко жи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ьют теперь Семку. Судья худой да плешивый. Убьют, — сказал со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убивать? — сказала Савонэ. — Заставить Семку батрачить, так узнает, как батракам жи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я приступил к д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е сидели, а стоял только Се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дсудимый, зачем вы били батраков? — спросил суд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емки дрожали ноги. За судьей он видел на портрете строгое лицо Михаила Ивановича Калинина и подумал, что пощады жд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судимый, вы молчите? Чем вы били батр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уйту бил всем, сына его тынзеем, Япту бил, Пырерку бил, Явтысого бил, Талея не бил. Жену бил, она плохая для гостей, скупится для гостей. Двух других жен бил помаленьку, раза четыре чем попало. Если не забыл, только этих и бил… Лаптандера бил раньше; летом он убежал из табуна. Атувьи и Кергувьи тоже убегали из дальних табунов, бил их… Работники сердились из-за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пострадав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ьку я не бил… Он сам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удивился суд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онэ протиснулась к Семке. Она его знала хорошо. Недаром он был лучшим другом Халим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ька Лаптандер пьяный был и на хорей наткнулся. Ваньку я никогда не 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 спросил судья у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и и пастухи опустили глаза. Все они были в неоплатном долгу перед Семкой Выуч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онэ осмотрела зал, увидела страх в глазах сородичей. И она удивилась, что Семка вначале говорил правду, а потом стал в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это правда, пастухи и охотники? — снова спросил суд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ка обернулся и тяжелым волчьим взглядом осмотрел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начальник, — сказал он твердо, — все знают, что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а, изумляясь вранью Семки, Савонэ. — Семка, верно, забыл, как в гостях у Халиманко тыкал Ваню головой в снег за то, что он в колхоз хотел уйти. Зачем, Семка, ты забы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училось то, чего хотел судья. Перебивая друг друга, пастухи и охотники рассказывали про злой характер Семки Выучея, про его хитрость и ненависть к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я расспрашивал так тщательно, что Савонэ и ее сосед решили, что он справедливый человек. Ваня Лаптандер отвечал на вопросы, кивая головой «да»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се встали. Семку повели на улицу и сказали, что он два года будет сидеть в тюр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чно там, — посочувствовала Савонэ, — олешек нет, баб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мка кричал, что Ваньке Лаптандеру теперь все равно не жить, что пусть подохнут Ванькины олешки, потому что Халиманко отомстит за свое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авонэ возвратилась на факторию, то у склада увидела прислонившегося к углу Ваню Лаптандера. По лицу его текла кровь. Он думал, что голова его зажила, и сорвал повя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голову портишь? — с жалостью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яла его под руку и бережно повела в комнату Ислантия. Ислантий мучился с самоваром, потому что нигде не мог разыскать сапога. Увидя больного, он бросил хлопоты и побежал за аптечкой. Ловко орудуя бритвой, он снял волосы около раны, промыл ее и забинтовал розовой мар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старуха, — говорил он, брея заодно бороду и усы пастуху, — сегодня ты начинаешь краешком глаза виде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астуха кружилась голова. Он шевелил губами, еле держась на ст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парню, спать положи, поп, — сказала Савонэ и помогла Ислантию перетащить пастуха на кро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егодня сильно болят глаза, — сказала Савонэ и вытерла рукавом слезы.</w:t>
      </w:r>
    </w:p>
    <w:p>
      <w:pPr>
        <w:pStyle w:val="Level3"/>
        <w:rPr>
          <w:rFonts w:ascii="Times New Roman" w:hAnsi="Times New Roman" w:cs="Times New Roman"/>
          <w:color w:val="auto"/>
          <w:sz w:val="20"/>
          <w:szCs w:val="20"/>
        </w:rPr>
      </w:pPr>
      <w:r>
        <w:rPr>
          <w:rFonts w:cs="Times New Roman" w:ascii="Times New Roman" w:hAnsi="Times New Roman"/>
          <w:color w:val="auto"/>
        </w:rPr>
        <w:t>Глава один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 Савонэ пришли пастухи. Они глядели на нее с уважением. Охотник с больными глазами сказал, что у него не ловится песец, а у соседа ловится хорошо, потому что он шаманит. Нельзя ли будет отобрать у соседа песцов и разделить их между больными охотниками, ведь Советская власть не любит шам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онэ выслушала охотника и сказала, что подумает над этим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охотник, маленький и щуплый подросток, спросил, можно ли ему бить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онэ подумала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бабе, думаю, больно, и она худых мужиков рожать будет. А кому худые мужики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правда, — согласился охотник и, бесконечно благодарный, уше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ей пришла девушка. Осмотревшись вокруг, она попросила совета, стоит ли ей жениться на русском плотнике. Она его очень любит, и они уедут из тундры куда-нибудь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ись, девка. Что русский, что тунгус — все едино хорошо. Только дальше уезжайте, а то отец по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Саней звать. Он такой хороший — красный, красный, как тундра в авгу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живите, — сказала Савонэ, — плотники хорошие люди. Они всегда мне щепки давали. Хороших щепок давали. Женись, д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дня неожиданная слава легла на плечи Савонэ. Пастухи и охотники, рыболовы и почтовые ясовеи-проводники — все приходили к ней советоваться о жизни. Она с сердечной заинтересованностью выслушивала их и говорила, что думает. Вечером Ислантий и судья разрешали ее сомнения. Утром клиенты Савонэ получали мудрые со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росла ее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фактории товарищ Кузнецов вместе с Леной разъезжали по тундрам, и Ислантий, заметно скучая, поговаривал о них все чаще и ч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хозяин у тебя, поп, — говорила Савонэ с ув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хорошего хозяина неплохой и помощник, — отвечал, улыбаясь хитро, Ислантий. — Пушнины сей год большой урожай, хвалить товарища Кузнецова сильно будут. Может, премию дадут. Прошлую зиму из самой Москвы мне самовар прислали. Сейчас еще, знать,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но ты жил раньше, п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Когда от цинги помер дьякон, я написал в епархию о церковушке. Ветер в ней свистит, тундровые мыши резвятся, а есть нечего. Из епархии прислали мне только «Церковные ведомости», а потом за хулу на бога остригли власа, и я стал охот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нщиком лучш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росто плохой поп был. Настоящий поп всегда с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ругать себя? Ты хороший человек. Ненцам ты не мешал жить. Пастухи тебя уважают и не боятся, как шама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из меня поп? — сказал Ислантий. — Мой отец сапожник, любил вино и церковную музыку и вот с большим трудом выучил меня на попа, а из меня охотник вышел. А долгогривых я сам не терплю.</w:t>
      </w:r>
    </w:p>
    <w:p>
      <w:pPr>
        <w:pStyle w:val="Level3"/>
        <w:rPr>
          <w:rFonts w:ascii="Times New Roman" w:hAnsi="Times New Roman" w:cs="Times New Roman"/>
          <w:color w:val="auto"/>
          <w:sz w:val="20"/>
          <w:szCs w:val="20"/>
        </w:rPr>
      </w:pPr>
      <w:r>
        <w:rPr>
          <w:rFonts w:cs="Times New Roman" w:ascii="Times New Roman" w:hAnsi="Times New Roman"/>
          <w:color w:val="auto"/>
        </w:rPr>
        <w:t>Глава две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х гнал Халиманко к гулким отрогам Пай-Хоя. Ни тундровые бураны, поднимающие снежные смерчи, ни ледяной ветер — ничто не могло задержать его панического бега. Он боялся каторги. В одну из передышек нагнала Халиманко молва. Привез ее невзрачный охотник с бесцветными глазами на скуластом туберкулезном лице. Разрешив угостить себя разбавленной водкой, он с восторгом сообщил Халиманко, что Семку Выучея засадили, потому что Савонэ рассказала про все его дела. Савонэ, кроме того, рассказала русским начальникам про то, как Халиманко бил ее и бросил в тунд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й страшный начальник, милиционер, сказал всем, что теперь Халиманко никуда не убежит, все равно его пой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деревянный чум выстроили — тебя да Семку судить, — сказал охотник с удовольствием и захрапел на шкурах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иманко с ненавистью посмотрел на охотника-молву и в бессильной злобе прибил Сэрню. Он схватил ее за косы, та упала на латы, и клок волос остался в руках Халиманко. Она долго кричала и билась головой о латы, пока не разбила лицо в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иманко испугался этого. Он схватил нож и пообещал прирезать ее. Сэрня забилась в припадке, и вторая жена, недавно ослепшая Степанида, терла ей лицо снегом, пока та не пришла в себя и не ус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иманко метался на своих нартах от стада к стаду, а в ночь, когда луна стояла над северными сопками, приказал повернуть стадо обратно на запад. Пастухи насторожились. Они видели, как покидает покорность молодую жену Халиманко. Когда хозяин был в стаде или шаманил в пармах соседей, отгоняя болезни от зырянских стад (шаманья сила Халиманко не знала национальных границ), Сэрня приходила в чумы батраков и говорила, что Халиманко сам бросил Савонэ на голову уго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он шаман? — все чаще и громче говорила Сэрня. И в доказательство своей правоты спраш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се время пусты животы Халиманкиных жен? Какой он шаман после этого? Обманщи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б этих разговорах узнал Халиманко, он старательно похлестал Сэрню тынзеем. Она каталась по чуму, окровавленная и страшная в своей ненависти, но он снова пообещал зарезать ее, и она затих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ятнадцатую луну показались дымки фактории. Мимо Халиманкиных стад проехал рыжий плотник с тундровой девкой. Она со страхом поглядела на Халиманко и свернула оленью упряжку совсем в друг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мне веселую одежду, — сказал Сэрне Халиманко, — я поеду к русскому начальнику судиться с тобой. Ты мне сына рожать не хочешь. Пусть русские начальники засудят тебя за твои худые сл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эрня засмеялась в ответ глухим, надломленным смехом.</w:t>
      </w:r>
    </w:p>
    <w:p>
      <w:pPr>
        <w:pStyle w:val="Level3"/>
        <w:rPr>
          <w:rFonts w:ascii="Times New Roman" w:hAnsi="Times New Roman" w:cs="Times New Roman"/>
          <w:color w:val="auto"/>
          <w:sz w:val="20"/>
          <w:szCs w:val="20"/>
        </w:rPr>
      </w:pPr>
      <w:r>
        <w:rPr>
          <w:rFonts w:cs="Times New Roman" w:ascii="Times New Roman" w:hAnsi="Times New Roman"/>
          <w:color w:val="auto"/>
        </w:rPr>
        <w:t>Глава три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я была выстроена на славу. Ее протапливали, но мыться в нее никто, кроме русских, не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попросила Ислантия помочь ей приучить ненцев к бане. Ислантий подумал час и сказал, в сомнении качая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еще по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умал сутки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т. Только чаю с печеньем дай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удивилась, но печенья и чаю дала. Ей потом пришлось удивиться еще сильнее. Семь охотников, дрожащих при слове «баня», пошли в нее. Там они сняли малицы, гов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рко ведь, поп. Сни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айте, — сказал Ислантий и выбросил малицы в предба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меховых штанах им тоже показалось жарко. Они сняли и ш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выпьем для веселья, — сказал Ислантий, отворачивая кран своего самовара и наливая кру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стив всех досыта, он посоветовал всем побрызгать друг друга водой, потом вытереться заранее приготовленными полоте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и так и сделали, удивляясь, что все это называется ба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в на следующий раз с семьями, они сами попросили помыться. Все помылись с нескрываемым удовольствием, и это был праздник для Лены. Она угостила охотников густым чаем и белыми булками, а старушкам-сказочницам подарила по кумачовому пл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и вскоре отблагодарили Лену. Они рассказывали такие сказки про баню, что баня едва успевала всех обслу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тром судья пришел на факторию и спросил у Ислантия, где тундровичка, помогающа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уде будешь работать?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онэ кивнула головой. Она прибрала шкуры на складе, а на следующее утро уже мыла полы в суде. Когда начался суд, судья посадил ее рядом и попросил переводить, что говорит шаман-подсудимый с Неруты, воровавший чужие капканы. Он оправдывался и к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я спросил Савон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 ответила Савонэ. — Мой Халиманко богаче и то ворует, — пастухи вчера в складе говорили. Это злой шаман,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ьно злой, — сказала Савон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удет ласковее, — сказал судь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уд удаляется на совещание, — объявил секретарь суда.</w:t>
      </w:r>
    </w:p>
    <w:p>
      <w:pPr>
        <w:pStyle w:val="Level3"/>
        <w:rPr>
          <w:rFonts w:ascii="Times New Roman" w:hAnsi="Times New Roman" w:cs="Times New Roman"/>
          <w:color w:val="auto"/>
          <w:sz w:val="20"/>
          <w:szCs w:val="20"/>
        </w:rPr>
      </w:pPr>
      <w:r>
        <w:rPr>
          <w:rFonts w:cs="Times New Roman" w:ascii="Times New Roman" w:hAnsi="Times New Roman"/>
          <w:color w:val="auto"/>
        </w:rPr>
        <w:t>Глава четыр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зжая к фактории, Халиманко подумал, что удобнее будет не показывать своего присутствия никому, кроме Савонэ. Она колола дрова. Остановив упряжку, Халиманко подождал за сараем, когда Ислантий удалится с охапкой поленьев, и с веселым видом подошел к первой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онэ вздрогнула и отскочила в сторону, подняв то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 Халим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ру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ая баба. Я мириться приехал, а она топор поднимает. Хорош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онэ опустила топор и молча выслушала Халим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я перед тобой, — сказал он, — сильно виноват. Уголь упал — думаю, ты поганая. Мне изменила, потому бог сына или дочь не дал. Поехал горами, думаю опять — не виновата ты, зачем тебе изменять, когда три раза по десять лет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я старуха, куда мне изменять, а детки сами не рожались. Я беда как хотел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шаманский род закончится мною, так Великий Нум говорит. Потому не дано мне мужиков и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может, правда, — сказала Савон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 мне без тебя, — продолжал Халиманко. — Сэрня меня всячески хулит, а Степанида ослепла, ничего не видит, ленива стала. Едем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рицательно покачала головой Савонэ, — ты не бьешь собак, не бьешь олешек, и потому все побои падают на жен. Худо с тобой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ка так жили, — заискивающе сердечным тоном уговаривал Халиманко, — и мой отец, и мой дед всех жен и батраков били, — иначе как жить?.. Олень да собака — звери, они что понимают? Зачем же их бить? А жены да батраки — люди, зачем же сердят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ы жили с тобой тридцать лет вместе, старуха… Наши стада стали самыми богатыми на Большой земле, и на Малой земле, и на острове Колгуев, и на острове Новая Земля. Кто богаче нас? Нет никого богаче нас. И если я тебя бил, то от чистого сердца, чтоб умнее была. Русские правду говорят, что за битого трех небитых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ы у меня хорошая жена. Помнишь, как жили первый год? Стадо было маленькое — пятьсот олешек всего, а я еще не был шаманом. Помнишь, как мы вместе пасли стадо у Ядыр Су Виски и ты рассказывала про своего тунгуса и я все-таки не бил тебя.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 сказала Савонэ, — я все хороше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будем жить, как тогда. Я не буду тебя бить, — запомни мое слово. А то живешь ты сейчас — вдова не вдова, а худая, поганая баба. 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онэ закрыла лицо руками и села на дрова. Потом ушла на факторию. Надев малицу, она объяснила Ислантию, что уезжает в гости. Садясь на нарты,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таруха и привыкла к старой жизни, но бить будешь — у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 обрадовался Халиманко, — тогда у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вистнув на оленей, поехал от фактор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аздник для тебя сделаю, старуха. Ха-ароший праздник…</w:t>
      </w:r>
    </w:p>
    <w:p>
      <w:pPr>
        <w:pStyle w:val="Level3"/>
        <w:rPr>
          <w:rFonts w:ascii="Times New Roman" w:hAnsi="Times New Roman" w:cs="Times New Roman"/>
          <w:color w:val="auto"/>
          <w:sz w:val="20"/>
          <w:szCs w:val="20"/>
        </w:rPr>
      </w:pPr>
      <w:r>
        <w:rPr>
          <w:rFonts w:cs="Times New Roman" w:ascii="Times New Roman" w:hAnsi="Times New Roman"/>
          <w:color w:val="auto"/>
        </w:rPr>
        <w:t>Глава пят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эрня испугалась приезда Савонэ. За нюками слышна была ругань и крик Халиманко, отстегивающего упря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вонэ, зачем ты приехал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эрня обняла старуху и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а, что ты на фактории живешь хорошо, зачем же приехала? Зря приехала. Халиманко теперь нас будет еще сильнее 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рус, — сказала Савонэ, сжимая губы и прислушиваясь к стону за занаве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лепла Степанида, разум у нее как вода стал, — глухо сказала Сэ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ая и костлявая женщина показалась из-за занавески. Она подползла к ногам Савонэ и, ощупывая нервически подрагивающими пальцами платье, в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авонэ? — задумчиво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цы ее лихорадочно пробежали по лицу первой жены. Тот же прямой нос с маленькой горбинкой, слезящиеся глаза, шрам на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Савон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обняли друг друга и запла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вой? — пошутил, входя в чум, Халиманко. — Звери воют, Савонэ, голодны,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вздрогнули от этой шутки и смахну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и олешек режут, — продолжал Халиманко. — Три ночи пить будем. Буран переждем, и к лесам ех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переглянулись и принялись за привычную работу. Батраки принесли сухого хворосту, Халиманко вытащил берестяное лукошко, похожее на объемистый сундук. В лукошке обложенные обрезками оленьих шкурок лежали бутылки со спиртом. У бутылок были черные сургучные головки. Халиманко, доставая бутылку, любовно обтирал с нее пот шершавой ладонью и ставил на место, перекладывая мхом. Обложив все двадцать бутылок, он достал одну и посмотрел сквозь нее на огонь. Спирт был чист, как первый весенний дождь. Даже сквозь пробку был слышен его волнующий за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росил Сэрню притащить четверть, после чего вылил спирт в наполненную водой бут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от пир напомнил Савонэ свадьбу. Пастухи, празднично разодетые и веселые, сидели вокруг костра. Медные чаши, похожие на бубны шаманов, были полны дымящейся рыбой всех сортов. Желтели истекающие жиром мослы в котле. Пастухи брали их пальцами и, обмакнув в соль, звучно чавкали. Над всем этим возвышалась четверть, полная чудесной влаги, делающей жизнь не страш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те, пастухи! Пейте, жены! Пей, Савонэ! — широко разводя руками, говорил Халиманко. — Забудем старые обиды. Будем жить дружно, не руг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тухи охотно ели и пили. Женщины не отставали от них. Сэрня старалась огнем спирта прижечь неутихающую душевную боль. Она пила спирт, почти не прикасаясь к еде. Однако опьянение приходило 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иманко пил мало, и Сэрня это заметила по тому, как он пил свою четвертую чашку. Сэрня тревожно подумала о причинах этого, но, опьянев наконец, запела какую-то тоскливую песню и уползла за занав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ушиваясь к вою пурги, Халиманко ждал, когда все опьянеют. Наконец момент наступил. Женщины, мертвецки пьяные, лежали у занавески, обняв друг друга. Одна бормотала что-то, и плача и улыбаясь. Мужчины, покачивая головами, смотрели на огонь. Насупленным взглядом Халиманко обвел пастухов. Они еще могли стоять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ели,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иманко встал, и желваки вздулись на его ще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же сверните чумы. Будем ямдать за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ая погода,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спросил Халиманко и шагнул к ко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тухи испуганно вскочили и один за другим выползли из ч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детский плач. В хаосе ночи на ощупь люди собирали и увязывали скарб, ломали чумы. Из стада пригнали ездовых 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м ломали чум Халиманко. Уложили на семь нарт имущество тадибея и на самую последнюю упряжку двух жен его — пьяную Степаниду и Сэр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вонэ куда,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Двигай арг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печальную песню колокольчиков и свист ветра аргиш двинулся в неизвестность. Последним на собачьей упряжке ехал Халиманко. Нарты его были п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япой скрылся в темноте, Халиманко ощупью нашел место своего чума и спящую Савонэ. Он трижды пнул ей в лицо нерпичьим тобоком и, не услышав стона погнал свою упряжку по аргиш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хал в твердой уверенности больше не встретиться на земле со своей первой женой. Наконец-то он с ней рассчитался навсегда. Он пожалел только бутылку спирта потому что в Архангельске она стоила тридцать четыре рубля, а здесь, в тундре, в пять раз до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урга не стихала. Резкий морозный ветер и спирт делали смерть Савонэ легкой. Она уже чувствовала удушливое дыхание тундрового июля, крикливое великолепие озер, полных лебедей, гусей и уток. По оранжевой шкуре тундры прыгали с кочки на кочку белые куропатки и кричали странными, отрывистыми г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онэ казалось, что она лежит на вершине горы и ей видны голубое, безоблачное небо и далекое зеленоватое море. Ей только неудобно лежать на боку, и она попыталась повернуться на спину. Это движение спасло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ая глаза, она на мгновенье почувствовала боль. Опьяневшую голову тянуло к земле. Минуту Савонэ прислушивалась к ветру. Снег бил ее по лицу, попадал за пазуху, и это отрезвляло ее быстрее. Не чувствуя боли в ногах, она подумала, что они отморо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роятным усилием она повернулась на живот и поползла навстречу пу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много мучительных минут, прежде чем пальцам вернулась гибкость. И тогда страх овладел Савон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икак не могла понять, каким образом очутилась здесь среди ветра и ночи. Ее воображение сейчас было занято неосознанным и тем острее чувствуемым стр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кричала о помощи, хотя и знала, что помощи ждать неоткуда. Так последние усилия довели ее до речки, по которой шла почтовая оленья дорога к фак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знала дорогу по запаху навоза и клочкам 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мертная теплота вновь овладела ею, но Савонэ ни за что не хотела поддаваться ее обманчивым вид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ползла вдоль дороги, на животе, на корточках, падая и задых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сторах ночи шатались широкие ветры всех тундр, пахло оленьими следами и далеким жильем. Савонэ отрезвела. Она сняла тобоки и липты и босиком пошла по мягкому снегу. Ноги обжигало морозом. Горячая кровь спустилась к пальцам. Савонэ вновь надела обувь и бодро зашагал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йдешь от меня, Халиманко, не уйдешь, — шептала она и с ненавистью смотрела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орячей головой и разбитым в кровь лицом она вползла в чум какого-то охотника и в бреду кричала о Халиманко несколько суток подря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старуха, — говорил ей молодой хозяин с расцарапанной медведем щекой, — Халиманко побежал в Сибирь, но от нас он не убежит. У меня хорошие собаки.</w:t>
      </w:r>
    </w:p>
    <w:p>
      <w:pPr>
        <w:pStyle w:val="Level3"/>
        <w:rPr>
          <w:rFonts w:ascii="Times New Roman" w:hAnsi="Times New Roman" w:cs="Times New Roman"/>
          <w:color w:val="auto"/>
          <w:sz w:val="20"/>
          <w:szCs w:val="20"/>
        </w:rPr>
      </w:pPr>
      <w:r>
        <w:rPr>
          <w:rFonts w:cs="Times New Roman" w:ascii="Times New Roman" w:hAnsi="Times New Roman"/>
          <w:color w:val="auto"/>
        </w:rPr>
        <w:t>Глава шест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з чума Халиманко все чаще и чаще стала выбегать окровавленная Сэрня. Она все еще не сдавалась, но начала уже заикаться и терять память. На ум приходили нехорошие мысли, но пастухи ее отгова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 лучше от него, сразу пропадет его шаманская сила, и никто не освободит ему место у костра, и мы бросим стадо, потому что тадебции не будут слушаться его, и он будет прост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бь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его засудят, и мы пойдем в свид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иманко пристрастился к спирту. Лихие разговоры догнали его стада: Савонэ жива и едет с милиционерами его арестовать. Он даже сон видел: тридцать милиционеров, сверкая саблями и винтовками, подъехали к его чуму и тяжелыми железными цепями опутали его руки, ноги и шею. Он матерился и просил везти его так, но подошла Савонэ и приказала заткнуть его рот вонючей шерстью и еще крепче свя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гнав стада за Урал, Халиманко радостно вздохнул. Он даже не прибил Сэрню за то, что она намекнула ему об убийстве Савонэ. Он взял с собой спирта, старательно разбавив его, и уехал в гости к тунгусскому шаману Яртэко — своему старому другу. Садясь на нарты, он крикнул на про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дебции сказали мне ночесь, что ты хочешь уйти из моего чума. Я им приказал задушить тебя на второй же сопке от парм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эрня засмеялась в ответ, и от этого смеха Халиманко на мгновение стало жутко. Он не слез с нарт, чтобы проучить наглую жену. «Завтра успею», — решил он.</w:t>
      </w:r>
    </w:p>
    <w:p>
      <w:pPr>
        <w:pStyle w:val="Level3"/>
        <w:rPr>
          <w:rFonts w:ascii="Times New Roman" w:hAnsi="Times New Roman" w:cs="Times New Roman"/>
          <w:color w:val="auto"/>
          <w:sz w:val="20"/>
          <w:szCs w:val="20"/>
        </w:rPr>
      </w:pPr>
      <w:r>
        <w:rPr>
          <w:rFonts w:cs="Times New Roman" w:ascii="Times New Roman" w:hAnsi="Times New Roman"/>
          <w:color w:val="auto"/>
        </w:rPr>
        <w:t>Глава сем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после отъезда Халиманко в гости Сэрня не спала. Ею вновь овладели нехорошие мысли. Из деревянного лукошка, в котором лежали порох, патроны, свинец, она достала фунтовый мешочек стрихнина. Развязав его, она долго выбирала подходящий по размеру грязновато-дымчатый кристалл. Поднесла его к костру. Из бутылки налила в стакан неразбавленного спирта и опустила кристалл. Он оказался настолько большим, что треть спирта из стакана пролилась и сбежала тоненькой струйкой по латам в костер. Спирт вспыхнул голубым огоньком. Огонек синей бечевкой побежал на доски вокруг костра. Женщина потушила его и палочкой стала размешивать жид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яв запах спирта, к костру подползла Степан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мне, — попросила она жадно, протягивая руки над кос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 сказала Сэрня, — не надо, Ст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мне, — настойчиво повторила женщина, отдергивая обожженные огнем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эрня долгим взглядом посмотрела на слепую и вновь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можешь еще жить, ведь ты слепая. Он тебя хоть маленько да жал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ида нехорошо выругалась и уползла за занав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з помешав палочкой в стакане, Сэрня посмотрела на огонь и поднесла стакан к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ий крик за чумом удивил ее. Поставив невыпитый стакан на латы, женщина стала прислушиваться. В чум вползли двое. Молодой охотник, в чуме которого когда-то останавливался Халиманко, а за ним Савон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вон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эрня, — сказала женщина и посмотрела на стакан и мешочек стрих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ихнинная пыль белым налетом покрыла латы вокруг стака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йтесь, — сказал охотник, с удивлением глядя, как Савонэ сдувает в огонь пыль с лат, прячет мешочек и ставит стакан на разостланную скатерть…</w:t>
      </w:r>
    </w:p>
    <w:p>
      <w:pPr>
        <w:pStyle w:val="Level3"/>
        <w:rPr>
          <w:rFonts w:ascii="Times New Roman" w:hAnsi="Times New Roman" w:cs="Times New Roman"/>
          <w:color w:val="auto"/>
          <w:sz w:val="20"/>
          <w:szCs w:val="20"/>
        </w:rPr>
      </w:pPr>
      <w:r>
        <w:rPr>
          <w:rFonts w:cs="Times New Roman" w:ascii="Times New Roman" w:hAnsi="Times New Roman"/>
          <w:color w:val="auto"/>
        </w:rPr>
        <w:t>Глава восем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получаса женщины увязали свою одежду на хозяйских нартах. Пастухи охотно помогли им в этом. Сэрня хотела забрать все домашнее имущество Халиманко, но Савонэ сказала, что не надо пачкать хозяйским дерьмом свои руки. Пусть Сэрня и Степанида возьмут только то, что у них было раньше. Они настолько богаты будущим, что не надо плакать о про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язав все, женщины сели, и маленький аргиш весело помчался на юг, к фактории, к нов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коро увидим вас, — сказали пастухи, — нам нечего теперь делать с Халима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трогайте в чуме, пока не вернется сам, — сказала Савонэ, сидя на передовой парте, — мы с ним тоже, верно, встретимся на фак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тухи боязливо посмотрели на чум тадибея и отошли в сторо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 чуме весело горел костер, и блики огня сверкали алым и оранжевым светом на стакане, полном спирта, ожидающем своего могущественного хозяина…</w:t>
      </w:r>
      <w:r>
        <w:br w:type="page"/>
      </w:r>
    </w:p>
    <w:p>
      <w:pPr>
        <w:pStyle w:val="Level1"/>
        <w:rPr>
          <w:rFonts w:ascii="Times New Roman" w:hAnsi="Times New Roman" w:cs="Times New Roman"/>
          <w:color w:val="auto"/>
        </w:rPr>
      </w:pPr>
      <w:r>
        <w:rPr>
          <w:rFonts w:cs="Times New Roman" w:ascii="Times New Roman" w:hAnsi="Times New Roman"/>
          <w:color w:val="auto"/>
        </w:rPr>
        <w:t>РАССКАЗЫ</w:t>
      </w:r>
    </w:p>
    <w:p>
      <w:pPr>
        <w:pStyle w:val="Level2"/>
        <w:rPr>
          <w:rFonts w:ascii="Times New Roman" w:hAnsi="Times New Roman" w:cs="Times New Roman"/>
          <w:color w:val="auto"/>
          <w:sz w:val="20"/>
          <w:szCs w:val="20"/>
        </w:rPr>
      </w:pPr>
      <w:r>
        <w:rPr>
          <w:rFonts w:cs="Times New Roman" w:ascii="Times New Roman" w:hAnsi="Times New Roman"/>
          <w:color w:val="auto"/>
        </w:rPr>
        <w:t>ТЭНЭ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нья упряжка уносила Тэнэко по синим и звонким снегам на север, к родным стойби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чивая тонким шестом над рогами передового, Тэнэко счастливыми глазами обводил горизонт и вспоминал все, что он пережил за эти три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ногое теперь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учился в совпартшколе грамоте, был принят в комсомол и судился с Выль Пашем — своим бывшим хозя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Тэнэко едет в родное стойбище агита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ружном комитете комсомола сказали, что ему поручена трудная работа. Многооленщики ненавидят Советскую власть, и ему следует быть осторо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энэ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зьму оружие, и они побоятся одного моего взгляда. А если я буду убит, вы похороните меня на берегу моря, поставьте над могилой большой красный флаг и в руки положите книгу, которой я был премирован 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ружкомовцы сердечно простились с Тэнэко и пожелали ему удачи. В милиции он получил для личной охраны старый смит-вессон с тремя патронами в бараб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энэко сразу же надел оружие через плечо и так прошелся по городу. Странно, что никто не обращал на это внимания. Никого не удивило это. Тогда он простился с друз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ребята, — говорил он, — еду организовывать колхозы. — Может, никогда больше не увидимся, ведь я еду организовывать колх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и сердечно жали ему руки, дарили на память красочные плакаты, лубочные картинки, а директор окружного музея достал из груды папок портрет Григория Хатанзейского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таким же смелым агитатором, каким был это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вот едет Тэнэко, покачивая хореем, покрикивает на оленей и мечтает о том, сколько богатых колхозов он организует в эту зиму. Сначала он поедет в стойбище Выль Паша и скажет всем его батракам: «Идите в колхозы! Там вы будете носить хорошую одежду и обувь. Вы будете есть белый хлеб каждый день». Батраки подумают дня три, а потом сразу запишутся в колхоз. Тэнэко поедет по другим стойбищам, покажет всем плакаты о том, как живут в хороших колхозах русские, и за зиму на всей Большой земле ненцы станут колхозниками, а кулаки, вроде Выль Паша, помрут с гол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молва неслась от чума к чуму, как на бешеных собаках. Ее перехватывали друг у друга степенные пастухи, веселые, хвастливые охотники, напуганные коллективизацией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ва говорила о том, что Тэнэко, батрак Выль Паша, после того как нашел в тундре много денег, отвез их в Красный город и выучился на очень большого начальника, теперь едет сделать всю тундру колхозной и что в каждом колхозе будет баня и всех ненцев заставят мыться в ней, точно они маленькие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как ожиревший белый медведь, выползает из-за гор. По вершинам сопок бегут лиловые тени, а в оврагах уже отстаивается мрак, неуверенный и рваный. За далекими холмами, как раз против того места, откуда поднялось сонное ноябрьское солнце, раздвинув кусты, поднимался к небу тонкий дымок. Парма Выль Паша была бли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энэко остановил упряжку, прикрутил вожжу к нартам и отвязал чемодан. Он вытащил из него кожаные брюки и хромовые сапоги с галошами, а потом снял малицу и на обжигающем морозе вместо теплых тобоков натянул на ноги городскую обувь и, как у настоящего начальника, кожаные брюки. Мороз точно жестью стянул его ноги. В кожаных брюках было чертовски холодно, но Тэнэко улыбался, думая о том, с каким удивлением и завистью посмотрят на него сверс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ный ветер прогнал с его лица улыбку. Он пробовал бежать рядом с нартами, потом в жаркой малице, но ноги, точно чужие, перестали его слушаться. Тэнэко пожалел, что надел городское, но в долине показалось несколько чумов, и он подъехал к сред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снув зубы, чтобы не дрожать, он вошел в ч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о поздоровался с хозяином чума. Тот быстр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проходите, гостем будете, — и посмотрел на белобрысую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тотчас же притащила охапку хвороста, повесила чайник на крюк, и, когда палевое пламя стало облизывать потные бока чайника, хозяин успокоился. Он долго восклицал: «Вот беда, вот беда!», когда узнал, что это Тэнэко, а потом побежал в соседние чумы. Он вернулся в сопровождении семи пастухов и Выль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Тэнэко, — сказал тот почтительно и первый протянул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энэко подумал немного и сказал с достоин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 пастухи разглядывали его кожаные брюки, хромовые сапоги и галоши — все, что пришлось снять, дрожа от озноба, он достал со дна чемодана портрет Григория Хатанзей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чума поднес ему кружку обжигающего чаю и толстый хвост очищенной от чешуи пе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шь маленько, — сказал он, — мы давно ждем тебя, ты теперь большой начальник стал, Тэнэко. Так мой ум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я большой начальник?! — смеется Тэнэко, а рябое лицо его расплывается в довольную улыбку. Потом он снимает с малицы смит-вессон и небрежно бросает его в чемодан, затем перекладывает на доски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мунистом стал! — поднимает многозначительно палец Выль Паш. — 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я коммунист! Мне еще рано, — отвечает Тэнэко и долго роется за паз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рудного кармана пиджака он вынимает комсомольский билет, с нежностью смотрит на маленький силуэт Ильича и сдержанн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комсомо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комсомолец! — с еще большим восторгом восклицает Выль Паш, и глаза его наполняются тревогой. — Все мои батраки хорошими людьми стали, но Тэнэко выше их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ум входит, прихрамывая на одну ногу, старый Вылко. Широкоскулое морщинистое лицо его подергивается нервическим тиком. Глаза слезятся, точно он хочет заплакать, но боится показать это. Он долго смотрит на Тэнэко, а потом молча садится у самого костра. Все отводят взгляд от его наполненных горем и слезами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приехал, Тэнэко? — спрашивает дрожащими губами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энэко выпивает кружку чая, закусывает рыбой и показывает всем портрет Григория Хатанзейского. На пастухов смотрит русский рабочий в косоворотке и шляпе, и только узкие раскосые глаза да широкие скулы говорят о том, что этот человек не чужой нен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ли вы, кто это? — спрашивает Тэнэко, и в голосе его звучит уважение к человеку на фотографии. — Это — Григорий Хатанзейский, первый ненец-коммунист. Его зарубили белогвардейцы за то, что он хотел, чтобы все пастухи были сыты, богаты и счастливы со дня рождения до начала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его, — говорит старый Вылко и утирает рукавом глаза, — я хорошо знаю его. Русский урядник искал его по всей тундре, но он спрятался у меня и рассказывал мне про то, как хорошо будет жить без царя и урядника. Он носил шляпу, но имел сердце паст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ли он о колхозе? — забеспокоился Выль Паш. — Хатанзей Гриша был хороший человек, но говорил ли он о колх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ко не ответил. Он не слышал от Гриши ничего о колх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л о колхозе, раз говорил о счастье, — сказал в тишине Тэнэко и посмотрел внимательно в беспокойно поблескивающие глаза Выль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пустил взгляд и отодвинулся от костра. Тэнэк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ом ненецком колхозе «Пнок», где председатель Степанида Апицына, колхозники заработали за год по пять тысяч рублей, по многу пудов рыбы и мяса. В колхозе «Пнок» есть свой моторный бот, больница, школа и б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говорил! — зловеще крикнул Выль Паш, и глаза его радостно блеснули. — Б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энэко быстро повернул лицо к бывшему хозяину. Он закрыл чемодан и внимательно посмотрел на Выль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ь Паш улыбнулся примиряюще и тороплив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я — это очен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ко протянул к костру подрагивающие руки, точно грел их у огня, посмотрел на ярко вспыхнувшую веточку, на пастухов и понюхал та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в такой колхоз, где нет бани и есть хороший ша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бе шаман? — удивился Тэнэ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моя Нярконэ умрет. У нее болит живот из-за худых ветров. Кто мне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ему поможет? — спросил Выль Паш. — Шаманы теперь боятся лечить. Кто злых тадебциев отгонит? Русских тадебции не боятся, правду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урые пастухи утвердительно закивали го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хозный врач вылечит твою семью, Вылко. Я прикажу ему вылечить твою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энэко вновь открывает чемодан, достает блокнот, и, подержав острие химического карандаша на языке, долго думает о том, какую записку следует писать в подобных случаях. Пастухи пододвигаются к Тэнэко и, значительно хмурясь, смотрят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энэко шевелит губами, он вспоминает совпартшколу, окружной комитет комсомола, народного судью и не может придумать, как следует писать записку в правление колхоза, если ему, Тэнэко, нужен вра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опускает ресницы: обмороженные пальцы, которыми он стискивает карандаш, белеют, он нажимает на блокнот, и острие карандаша ломается. Посмотрев на Выль Паша, Тэнэко просит чаю, не торопясь нюхает табак и старательно пишет записку печатными буквами:</w:t>
      </w:r>
    </w:p>
    <w:p>
      <w:pPr>
        <w:pStyle w:val="Cite"/>
        <w:rPr>
          <w:rFonts w:ascii="Times New Roman" w:hAnsi="Times New Roman" w:cs="Times New Roman"/>
          <w:color w:val="auto"/>
          <w:sz w:val="20"/>
          <w:szCs w:val="20"/>
        </w:rPr>
      </w:pPr>
      <w:r>
        <w:rPr>
          <w:rFonts w:cs="Times New Roman" w:ascii="Times New Roman" w:hAnsi="Times New Roman"/>
          <w:color w:val="auto"/>
        </w:rPr>
        <w:t>«Степанида, здесь кулаки, врача надо, потому что у Нярконэ живот нехороший. Тэнэк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махнув со лба капельки пота, Тэнэко с гордостью смотрит на написанное им и добавляет:</w:t>
      </w:r>
    </w:p>
    <w:p>
      <w:pPr>
        <w:pStyle w:val="Cite"/>
        <w:rPr>
          <w:rFonts w:ascii="Times New Roman" w:hAnsi="Times New Roman" w:cs="Times New Roman"/>
          <w:color w:val="auto"/>
          <w:sz w:val="20"/>
          <w:szCs w:val="20"/>
        </w:rPr>
      </w:pPr>
      <w:r>
        <w:rPr>
          <w:rFonts w:cs="Times New Roman" w:ascii="Times New Roman" w:hAnsi="Times New Roman"/>
          <w:color w:val="auto"/>
        </w:rPr>
        <w:t>«А у меня пальцы, и мне очень тяжело из-за Выль Паша. Тэнэ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е, — говорит он, обращаясь к Вылко. — По этой бумаге врач бросит все свои дела и приедет сюда, потому что он мой большо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Вылко долго смотрит на записку. Он берет ее дрожащими пальцами, складывает вдвое так осторожно, точно это не бумага, а тонкое стекло, готовое вот-вот хрустнуть. Потом выходит из чума, и через полчаса слышно, как он уезжает на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тухи тоже выходят из чума, приглашают Тэнэко в гости, просят не обижаться на них, если они не вступят в колхоз. Тэнэко говорит «ладно», при свете костра хмуро вынимает из чемодана плакат, долго рассматривает его. Пальцы ноют, а голова начинает кру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пать, надо спать, — шепчет Тэнэко и стискивает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чно заклинание, повторяет эти слова, но чем больше темнеет небо в мокодане, куда сизой спиралью уходит дым костра, тем тяжелее становятся веки и сильнее кружится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заглушить боль, Тэнэко прислушивается к треску догорающего хвороста. Сквозь шкуры, покрывающие чум, слышен заглушенный крик больной женщины, и Тэнэко на время забывает о своей бо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верно, очень тяжело», — с участием думает Тэнэко и, откинув с колен одеяло, в одной рубашке выходит на мороз. В синеве наступающей ночи он видит, как у соседнего чума испуганно-торопливо разговаривают пастухи. Они смотрят на сопку и на крайний высокий чум. Они почтительно уступают дорогу Выль Пашу, когда тот выходит из этого чума, размахивая сверкающим при луне нож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энэко с удивлением наблюдает, как многооленщик прикладывается правой щекой к чуму Вылко, обходит его дважды, а потом резким взмахом руки протыкает ножом нюк. Снежная пыль серебром осыпает рукава его малицы. Выль Паш вырезает ножом треугольное отверстие и отшатывается от истерического вскрика больной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ейчас умрет, — ворчит старик, — помоги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дожидаясь помощи, схватив за цепенеющие в страхе черные худые руки Нярконэ, выдергивает ее из ч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тухи испуганно подходят к нему и неуклюже берут женщину за ноги. Она бьет ими по снегу и кричит, объятая страхом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энэко вздрагивает от ужаса. Он подбегает к Выль Пашу, и тот сразу отпускает руки бо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опоганит стойбище смертью, — говорит Выль Паш и пятится, не отводя взгляда от правой руки Тэнэ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есите ее ко мне. Скоро приедет врач, — сердито приказывает Тэнэко и с удивлением замечает смит-вессон в своей руке. — В колхозе никогда так с женщинами не обращ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ую уносят в чум, заткнув шкурой вырезанное отверстие. Она бредит и корчится, освещаемая слабым огнем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пи маленько, — говорит Тэнэко и проводит ладонью по ее жаркому морщинистому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женщина успокаивается, и его вновь начинает лихорадить. Тэнэко достает из чемодана плакаты и входит в соседний чум, полный пастухов и охотников, сердито спорящих о 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Тэнэко, они замолкают. Они со страхом глядят на Тэнэко, а тот болезненно улыбается и вынимает из-под мышки плакат, на котором нарисован тощий мужик в лаптях, стоящий на одной н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 говорит Тэнэ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брысый сгорбившийся пастух с черными глазами и кривым носом смотрит на картину и сочувствует ста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еда! Зачем он на одной ноге-то стоит? Устанет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е пастухи тоже жалеют мужика, лапти которого окружены изгоро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то это,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русский мужик, — говорит Тэнэко, — он стоит на одной ноге, потому что вторую ногу ему негде поставить: вся земля у кулаков, помещиков и русских шаманов — попов. Вот как жили при царе русские мужики, которые делали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 тяжело было, — вздохнул белобрысый пастух. — Олешек там нет, а земли мало — вот и стой на одной ноге. Худ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 худо, — покачали головами пастухи, — без олешек как про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энэко вынимает новый плакат, и лица пастухов разглаживаются от морщин. По широкой зеленой улице идут малыши в красных галстуках. Налево стоят большие красивые здания школы, яслей, клуба, кооператива, электро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как живут теперь эти муж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астухи восхищаются тем, что колхозники одеты, как Тэнэко, в городские пиджаки, обуты, как Тэнэко, в сапоги, и лица их веселы и привет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живут, — говорит белобрысый пастух. — Ты колхозник, Тэнэ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оворит Тэнэко, — но я буду колхозником, если вы пойдете вместе со мной в кол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пошел в колхоз, если бы там давали всем кожаные штаны, такие, как у тебя. Потом я люблю ездить в гости, а колхозу, поди, не понравится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хозники такие же люди, как все, — говорит Тэнэко, — они тоже могут носить кожаные штаны и ездить в гости, когда им за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колхоз? — хмуро спрашивает пастух с черным, обмороженным лицом, пододвигаясь к костру. — Что такое колхоз! Молва говорит: колхоз — это большие стада, богатые пастбища и вместо оленей и пушнины у пастухов и охотников пустые, никому не нужные бумажки, что они колхозники. На что же я куплю себе нюхательного табаку, Тэнэко? В колхозе олений врач впустит всем олешкам под кожу белую воду, которая называется «прививка», мясо их нельзя будет есть по пять лет. Кто же нас прокормит столь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вам сказал? — спрашивает Тэнэко и трет жесткими ладонями виски, где глухо толчется кровь, молоточком отдаваясь в ушах. Почему ты, Егор Иванович, только худую молву слышишь? Правда, ты живешь в чуме Выль Паша, но почему ты веришь только молве из его уст? Он — твой хозяин. Он не хочет отпустить тебя в колхоз, и он лает на нашу будущую жизнь, как хитрая лис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ль Паш сегодня сказал мне, что в колхозе хорошо русским, у них нет олешек, а нам лучше жить без колхозов, — говорит белобрысый паст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правда. Какое богатство у тебя, Семен Ного? — спрашивает Тэнэко. — Пятнадцать олешек да патроны без пороха! Как ты проживешь зиму?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тух смущенно смотрит на товарищей. Те улыбаются. В самом деле, каким богатством хвастается Семка 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энэко впервые замечает в глазах слушателей огонек доверчивости. Пастухи и охотники все больше и больше соглашаются с Тэнэко, потому что молва говорила им и хорошее о нов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лхозе вы будете носить по праздникам городскую одежду, слушать музыку и глядеть кинокартины. Когда же заболеете, вас будет лечить не грязный и хитрый шаман Яли, а врач из Москвы. Горе покинет ваши чумы, потому что вы будете богаче и счастливее Выль Паша. Давайте организуем колхоз и будем жить бог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энэко смотрит на пастухов, и те уже доверчиво кивают головами и говорят, что подумают об этом, но в это время входит пьяный Выль Паш. Маленькие, как у нерпы, глаза его красны и рот искривлен. Не торопясь он проходит к костру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рача, Тэнэко… Нярконэ умирает. Шаман давно бы по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астухи мрачнеют под тяжелым взглядом Выль Паша. Они не смотрят на Тэнэко и поодиночке, торопливо выходят из ч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и меня в колхоз, — говорит сочувственно Выль Паш, — они не понимают своего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энэко подкидывает дров в потухающий костер, сжимает подрагивающие губы и, не ответив, выходит из ч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дет в следующий чум, там его охотно слушают, спрашивают о жизни в городе, хвалят хромовые сапоги, просят показать картинку про мужика, стоящего на одной ноге, но в колхоз идти не хотят. Они говорят, что и раньше можно было стать богатым, как Выль Паш, и теперь можно быть бедным, как Вылко, если много болеть. Они смотрят на смит-вессон, лежащий на коленях Тэнэко, и спрашивают Выль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лучше, хозяин: врач или ша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ль Паш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энэко, думаю, правду говорит — врач лучше, но пока он приедет, Нярконэ уже умрет, опоганит нашу парму, и нам придется бросить свои чумы, чтоб смерть не заглянула нам в глаза, не сделала нас навсегда несчаст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ч приедет скоро, — говорит Тэнэко, и губы его дрожат, как у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ясь с пастухами, он уходит в свой чум и падает на шкуры, скрученный боле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он начинает бредить. Тогда жаркими руками он разбрасывает шкуры и садится, ища огонек костра. Но костер потух, и Тэнэко с теплой грустью вспоминает совпартшколу, товарищей из окружного комитета комсомола, директора музея, ночные улицы города, и обида заполняет его сердце. Ему хочется заплакать, но, подумав о том, что он агитатор, Тэнэко вытирает глаза рукавом и с горечью думает о том, что ему не организовать колхоза, потому что он плохой комсомолец и Выль Паш сильне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когда в мокодан начинает пробиваться рассвет, Тэнэко забывается тяжелы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приходит старый Вылко. Он жестикулирует и смеется. Он долго благодарит Тэнэко, потому что приехал врач и у Нярконэ живот стал хорошим. Вылко согласен идти в колхоз, если Тэнэко даст расписку, что в колхозе его не заставят мыться каждый день. Тэнэко долго обдумывает это предложение и считает возможным разрешить старому Вылко мыться только по одному разу в месяц, но обязательно париться веником, а его сыну Тыко — три раза в месяц, о чем и пишет расписку печатными вершковыми бук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ет такую же расписку еще двум пастухам и вновь ложится спать, но приходит белобрысый сгорбившийся пастух и говорит Тэнэ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йду в колхоз, потому что ты боишься нас. Ты носишь оружие, чтобы пастухи сразу вошли в колхоз. Я бы взял бумажку насчет бани, но я боюсь Выль Паша, потому что он зл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бойся, — говорит Тэнэко, — Выль Паш — хромой заяц, а я старый волк. Я сто кулаков могу убить одним взглядом, если рассержусь. Собери пастухов, и ты увидиш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Тэнэко выходит в кожаных брюках и начищенных ваксой хромовых сапогах. Он осматривает собравшихся оленеводов, вскакивает на нарты и начинает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йди сюда, Выль П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уганный многооленщик подходит, Тэнэко, заметив врача, улыбается ему и машет приветливо рукой, а потом сердито смотрит на Выль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ль Паш, ты не хочешь кол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оленщик хмуро глядит на смит-вессон в руках Тэнэко и, пятясь, падает, запнувшись за чью-то ногу, но пастухи не смеются над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буду в Москве, я расскажу всем, какие злые дела ты делаешь, Выль Паш. Я все расскажу. А что я тебя не боюсь, пусть видят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энэко с размаху кидает смит-вессон в сугроб за ч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же пропадает недоверчивость в глазах пастухов. Они подходят к Тэнэко и просят бумагу. На седой тетрадочной бумаге они ставят свои родовые клейма: рисунок оленьих рогов, чума, рыбы, тундровой кочки и говорят, сколько оленей они им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долго думают, кого выбрать председателем колхоза, и белобрысый пастух предлагает Тэнэко, но Выль Паш с искаженным ненавистью лицом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олешек отдали колхозу? Всех? А Тэнэко ни одного не отдал. Он только у других выман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энэко смеется над ним. Он вынимает из кармана лиловую бумагу и просит хмурого врача прочесть ее всем вслух. Врач надевает очки, осматривает бумагу и читает приговор суда, по которому Тэнэко становится хозяином двухсот оленей, нарт и хорея, — всего, что он заработал, будучи батраком Выль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тухи подходят к нартам, и Выль Паш растерянно садится у чума на желтый снег и закрывает глаза. Голова его кружится. Точно копыта по насту, звонко и тяжело отдаются слова Тэнэко в его у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хочу быть колхозником вместе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тухи доверчивыми глазами смотрят на Тэнэко и так долго кричат его имя, что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усть я буду первый председатель первого колхоза на Больш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з-за чума появляется Вылко, и в руках его смит-вессон. Он передает его Тэнэко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А мы тебя не боимся. Возьми, мало ли худых людей на свете,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астухи утвердительно кивают Тэнэ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пастухи выполнили приговор суда. Длинными тынзеями они выловили из стада Выль Паша двести лучших оленей и согнали их в большое колхозное стадо. Выль Паш не мешал им. Чтоб легче перенести горе, он вернулся в свой чум и выпил три кружки спирта, достав его из своего заветного сундучка. Когда на душе стало хорошо, он занялся поисками ножа. Найдя его, он долго обдумывал план мести, но, вспомнив, что Тэнэко больной и с ним справиться легко, он тихо вышел из своего чума, посмотрел на стоящих у озера пастухов и вполз в чум Тэнэ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энэко приподнялся со шкур, подбросил хворосту в костер и, посмотрев на Выль Паша, сказал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ь Паш невинно улыбнулся, обнажив прокуренн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энэко сел и уже серди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нож! Нечего прятать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ечтательно проговорил, точно не замечая многоолен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азовем наш колхоз «Нгер Нумгы». Это она указывает дорогу пастухам и охотникам в тундре. Это счастливая звезда. Пусть наш колхоз будет новой звездой, которая указывает всем дорогу к хорош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ь Паш, равнодушно разглядывая костер, пододвигается к Тэнэко на полш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у меня перестанет кружиться голова, я поеду дальше по всей тундре и организую много таких колхозов, и тогда ты задохнешься от злобы, Выль Паш. Брось сейчас же нож! — говорит Тэнэко, и щеки его багров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ь Паш стремительно вскакивает, пламя костра вспыхивает на лезвии длинного узкого ножа и гаснет. В лицо многооленщика смотрит холодным глазом дуло смит-весс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ь Паш роняет нож и торопливо выползает из чу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от, — говорит Тэнэко и смеется довольным мальчишеским смехом.</w:t>
      </w:r>
    </w:p>
    <w:p>
      <w:pPr>
        <w:pStyle w:val="Level2"/>
        <w:rPr>
          <w:rFonts w:ascii="Times New Roman" w:hAnsi="Times New Roman" w:cs="Times New Roman"/>
          <w:color w:val="auto"/>
          <w:sz w:val="20"/>
          <w:szCs w:val="20"/>
        </w:rPr>
      </w:pPr>
      <w:r>
        <w:rPr>
          <w:rFonts w:cs="Times New Roman" w:ascii="Times New Roman" w:hAnsi="Times New Roman"/>
          <w:color w:val="auto"/>
        </w:rPr>
        <w:t>ИЛЬКО ЛАПТАН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ко Лаптандер угрюмо всматривается в горизонт, и голова его кружится от усталости. Лесная поземка снежным туманом окутала кусты тундрового тальника. Звезды стали бледнеть. Собаки, боязливо поджав хвосты, обегают стадо и катаются в снегу, тревожно повизг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будет», — устало думает Илько Лаптандер и проводит рукавом малицы по редкой заиндевевшей бор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уехал из стада второй пастух, заболевший ангиной, и ему — старшему бригадиру — приходится несколько суток без сна оберегать большое стадо от волков, бурана, гололедицы. Силы его уже исся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на слете стахановцев оленеводства он от имени своей бригады дал обещание всем пастухам Большой и Малой земли не иметь ни одной потери в своем стаде. Если он не сдержит своего слова, над ним будут смеяться самые последние лодыри. Но всего больше худой молвы пустит Выль Паш — его бывший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 скажет он. — Хорошо олешек пасти начали. Быстро-быстро начал колхоз богатеть, а все потому, что в нем состоят хорошие пастухи, такие, как Илько Лаптандер. Осталось ли хоть что-нибудь от колхозных богатств Илько Лаптанд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я об этом, Илько обливается холодным потом. С усилием он поднимает скованные дремотой веки и шарит винтовку, вглядываясь в к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ябик! — хрипит он, но собака лежит у его нарт, и Илько успока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ки старого пастуха снова тяжелеют. От горизонта поднимается тундровый буран. Ветер отворачивает полы Илькиной малицы, порошит снегом в лицо, ерошит шерсть на загривках собак. Олени сбиваются кучей, пропуская в середину те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ну», — тревожно думает Илько. Его охватывает страх. Он трет лицо снегом и достает табакерку, чтобы понюхать табаку, но собаки начинают скулить. Они скулят все сильнее и сильнее, и Илько вглядывается в кусты. Луна, выглянувшая на мгновение, освещает три тени, стелющиеся по снежной прога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ко прикладывает ложе винтовки к плечу и наугад стреляет. Собаки со злобным воем мчатся к кустам, олени опускают головы, разрывают яг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бы лечь в сугроб и заснуть», — думает Илько. Снег пахнет оленьими следами и м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нова лают собаки, Илько хватается за винтовку и подъезжает к ст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ни спокойны, собаки с четырех сторон сторожа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Илько кружится, точно ее подхватило ледяным водоворотом, туго сжимающим со всех сторон. Илько закрывает глаза, и соблазнительная мысль прокрадывается в его сознание: никто ведь не будет ругаться за то, что он сильно заболел. Охранять стадо ему помогают четыре хорошие собаки. Если он крепко заснет, то они разбудят его своим 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льзя! — говорит убежденно Илько. — Ни одного олешка з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отогнать сон, Илько нюхает табак и сердито ру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утро, — думает он уже спокойнее, — тогда можно будет немного по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ожится навзничь на нарты и долго размышляет, как будут хвалить его бригаду за то, что ни одного олешка не прокараулила за цел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того не замечая, старый пастух засыпает, и хорей вываливается из его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во сне Илько продолжает бороться с непреодолимой усталостью. Много раз, как ему кажется, он стряхивает с себя дремоту. И внезапно стая громадных волков бесшумно появляется возле оленьего стада; Илько холодеет от ужаса, заметив вожака волчьей стаи. У вожака туловище волка, а голова Выль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ъедим Илькино стадо, — говорит Выль Паш вол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ъедим, — хором отвечают во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 говорит Выль Паш и подходит к Илько. — Пойдешь ко мне в батраки, Лаптандер, тогда я стадо не буду есть, и ты будешь каждый год получать у меня за работу по три важ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чает Илько, — в прошлом году мне колхоз дал премию — двадцать олешков. В колхозе я заработал пять раз по тысяче рублей да бинокль в придачу. Не пойду к тебе, Выль Паш, потому что ты кулак, а я теперь большой начальник, старший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ышали? — говорит Выль Паш вол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и, — отвечают волки человеческими голосами. — Мы сейчас убьем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ко хватает винтовку, стреляет в Выль Паша и волков, но пули не приносят им вреда. Волки смеются над Илько и перегрызают горло оленям — одному за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будут судить страшным судом! — кричит пастух Выль П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 подбежав к нартам, сбивает Илько на снег. Он кладет передние лапы на грудь Илько и скалит свои желтые волчьи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колхозный ударник! Где ж твоя сила, олений начальник? Покажи мне свое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ь Паш стискивает до удушья горло Илько. Илько хрипит, поднимается и открывает глаза: он — один, в пустоте большой снежной низины. Пес Нябик, скуля, дергает его за полу малицы. Ни нарт, ни винтовк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емка замела следы ст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ыхаясь, старый пастух спешит за собакой. Он хватается за грудь, падает, вновь поднимается и 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ябик визжит и рвется вперед, на крутую сопку. Собрав последние остатки сил, Илько взбирается наверх и видит в долине стадо и свою упряжку. Он сходит вниз и останавливается, вновь охваченный ужасом: у кустов тальника лежат две важенки, растерзанные во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ко долго сидит на нартах, руки его дрожат, и медленные слезы обиды застилают ег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он подгоняет колхозное стадо к своему чуму. Вот его собственные олени. С каким трудом он растил их. И как радовался в тот день, когда колхоз премировал его. Сейчас Илько молча и сосредоточенно выбирает в своем маленьком стаде двух лучших важенок. Прислонив одну из них к нартам, он вырезает на ее ухе колхозное клей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виноват, — шепчет он и нежно гладит по лбу важенку, которая по его воле стала теперь колхо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успев заклеймить вторую, он слышит скрип саней и знакомый голос председателя кол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Илья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говорит Илько. — Очень хорошо, только я сильно заболел. — И добавляет: — Устал я. Переведи меня просто в пастухи. У меня голова худая. Кружи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говорит председатель и тепло улыбается, заметив, как клонится к нартам охваченная непреодолимым сном седая голова Илько Лаптандера.</w:t>
      </w:r>
    </w:p>
    <w:p>
      <w:pPr>
        <w:pStyle w:val="Level2"/>
        <w:rPr>
          <w:rFonts w:ascii="Times New Roman" w:hAnsi="Times New Roman" w:cs="Times New Roman"/>
          <w:color w:val="auto"/>
          <w:sz w:val="20"/>
          <w:szCs w:val="20"/>
        </w:rPr>
      </w:pPr>
      <w:r>
        <w:rPr>
          <w:rFonts w:cs="Times New Roman" w:ascii="Times New Roman" w:hAnsi="Times New Roman"/>
          <w:color w:val="auto"/>
        </w:rPr>
        <w:t>ГОРЯЩЕЕ СЕРДЦЕ Д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скулый и черноглазый ненецкий мальчик, Сема Лаптандер, был счастлив оттого, что на земле есть две чудесные вещи — сказки слепой бабушки Нярконэ и клыки моржа, из которых можно вырезать столько занимательных фигурок, что мир сразу становится намного интере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ая учителка Тоня Ковылева тоже любила сказки. Сема Лаптандер сам слышал это от своих друзей. Когда кончались в Красном чуме уроки с неграмотными, учителка собирала ребят у лампы-молнии, подолгу рассказывала им сказки. Только у нее, по мнению Семы, была, очевидно, худая память. Она могла рассказывать сказки только с книжкой. Она именно рассказывала их, а не пела, как бабушка Няркон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а был еще мал. Он был так мал, что успел изучить за свою жизнь хорошо только три буквы алфавита, и в Красном чуме ему еще рано было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ма любил ск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нятий он вместе с друзьями пришел к русской учительнице и, садясь на пол, сказал с достоинством и серьез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ку слушать пришел. Рас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чителк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вела патефон, показала радио, а когда совсем стемнело и в Красном чуме стало жарко от дыхания детворы, пришедшей слушать сказки, она взяла книжку и села на кровать, заменявшую ей и скамью, и кресло, и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ела на кровать и начала ска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такая сказка, что вся земля, весь мир в представлении маленького Семки так чудесно изменился, что у него от восхищения стеснило даже дыхание, а широко оттопыренные уши порозовели и стали горяч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игающими глазами, затаив дыхание, боясь пропустить хотя бы одно слово сказки, слушал ее Семка, и в эти минуты он уже был не маленьким пастушонком Семкой, а гордым и смелым героем чудесной сказки. Он шел вместе с ним сквозь мрак и горе, и недетские слезы застилали ему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усская учителка тихим и немного печальным голосом читала сказку. И чем дальше она читала, тем плавнее и печальнее становился ее голос, почти переходя в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ес все пел свою мрачную песню, — читала девушка, — и гром гремел, и лил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делаю я для людей? — сильнее грома крикнул Д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н разорвал руками себе грудь и вырвал из нее сердце и высоко поднял его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 пылало так ярко, как солнце, и ярче солнца, и весь лес замолчал, освещенный этим факелом великой любви к людям, а тьма разлетелась от света его и там, глубоко в лесу, дрожащая, пала в гнилой зев болота. Люди же, изумленные, стали как ка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 крикнул Данко и бросился вперед на свое место, высоко держа горящее сердце и освещая им путь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росились за ним, очарованные. Тогда лес снова зашумел, удивленно качая вершинами, но его шум был заглушен топотом бегущих людей. Все бежали быстро и смело, увлекаемые чудесным зрелищем горящего сердца. И теперь гибли, но гибли без жалоб и слез. А Данко все был впереди, и сердце его все пылало, пыл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друг лес расступился перед ним, расступился и остался сзади, плотный и немой, а Данко и все те люди сразу окунулись в море солнечного света и чистого воздуха, промытого дождем. Гроза была — там, сзади них, над лесом, а тут сияло солнце, вздыхала степь, блестела трава в брильянтах дождя и золотом сверкала река… Был вечер, и от лучей заката река казалась красной, как та кровь, что била горячей струей из разорванной груди Д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нул взор вперед себя на ширь степи гордый смельчак Данко, — кинул он радостный взор на свободную землю и засмеялся гордо. А потом упал и —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же, радостные и полные надежд, не заметили смерти его и не видели, что еще пылает рядом с трупом Данко его смелое сердце. Только один осторожный человек заметил это и, боясь чего-то, наступил на гордое сердце ногой… И вот оно, рассыпавшись в искры, уга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я сказка, ребята, — сказала учителка и поразилась выражению детских лиц и затуманенному горем взгляду Семы Лаптандера, самого меньшего из слушавших ска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никак, плакать готовы? — улыбнулась она своими серыми и устал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очень обидно, — сказал Сема Лаптандер, и долгое молчание заполнило Красный ч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думали. И в эти мгновения грустной тишины им казалось: откуда-то издалека-издалека шел Данко, подняв высоко над собой горящее сердце, как факел. Он шел, озаряя землю, и люди, плачущие от счастья, бежали за ним. «И кто знает, — думал Сема Лаптандер, — солнце, может быть, это и есть горящее сердце Данко, хотя в сказке про это и не по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смотрел в целлулоидное оконце Красного чума. Солнечный лучик прыгнул на кончик его веснушчатого носа, и Сема зажмурил глаза и обернулся к товарищам. Широкие уши его, просвеченные солнцем, стали нежно-розовыми, как мартовская з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а открыл глаза и, кивнув головой на солнце, убежд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горящее сердце Данко! Видите, как оно горит над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ращаясь к русской учителке,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й нам еще такую же сказку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чителка отрицательно покачала головой. Она сказала, что на ненецкий язык переведена только одна сказка Горького и что завтра уроки, а она еще не с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 сказал Сема, — нам очень обидно, что нет больше таких сказок. Я бы сам съездил за ними к нему, если бы был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не ездить, — сказала учителка, — если ему написать хорошее письмо, то он сам целый аргиш сказок тебе. Сема, приш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ие морщинки собрались на лбу Семы Лаптандера. Он улыбнулся, но через минуту лицо его стало хмурым и печ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только три буквы, учителка, — сказал он в унынии, — я знаю букву «а», букву «м», букву «ы» и совсем немного букву «т». Из них я могу составить слово «мама» и «ты», что по-русски означает «олешек». Я уже много знаю, но письмо мне трудно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а Лаптандер подумал, вновь посмотрел на солнце, и ему стало 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и пошел к выходу. У выхода он посмотрел на товарищей и с неожиданной убежденностью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я напишу это письмо. По-своему, свои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могу помочь, — сказала учит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снисходитель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он, — ты не сможешь мне помочь, хабеня. Я бы очень хотел, чтобы мне помогли, но никто не сможет мне помочь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из Красного ч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ко Лаптандер — отец Семы — вернулся с дежурства на рас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ка спал на шкурах, разметав руки и бормоча во сне. Илько наклонился над ним и с нежностью стал рассматривать его веснушчатое лицо, руки, еще не огрубевшие от работы, пухлые губы, влажные от 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нерпеныш, — сказал он, бережно тронув плечо сына узловатыми, негнущимися пальцами, — вставай, сынок, солнце в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торопливо поднялся и покрасневшими глазами посмотрел на откинутую шкуру у входа. Он увидел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горящее сердце Данко, — сказал он тихо и вновь лег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лодырь, — усмехнулся Илько, — опять сказок наслу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темная ночь, — сказал Семка, погружаясь в дремоту, — тебя надо вывести в степь, чтобы ты там увидел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озадаченно сказал Илько Лаптандер, и, успокоившись на том, что ему все равно не понять, на что намекает сын, он попил теплого чаю и тоже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он от сухого звука маленькой пилы; он при поднялся и в немом удивлении посмотрел на сына. Семка распиливал пополам большой бивень мор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ушки делает», — успокоился Илько, и гордая улыбка надолго тронула его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в стойбище мог поспорить в мастерстве с его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юбой кости Семка умел вырезать такого человечка, что даже ребенок мог сказать, что этот человечек думает и чем занимается. Однажды Семка вырезал из корня тундровой березки болванчика с шаманьим бубном и таким лицом, что все пастухи сказали: «Это Халим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б этом узнал Халиманко — черный шаман с реки Неруты, самый злой и сильный шаман и великих и малых тундр, — он сам приехал в стойбище к Илько Лаптанд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вел нелюдимым взглядом болванчика и сказал И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го сына надо придушить. Он злой человек. Он смеется над старшими, надо мн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алиманко бросил в огонь деревянного болван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емка задумал, очевидно, еще что-то. Ну и пусть делает. Худа от этого никому нет, а для ребенка радость, — думал Илько, — к тому же вечно занятый ребенок будет любить труд и вырастет хорошим оленщ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бы сын не чувствовал недостатка в инструменте, Илько достал из своего заветного сундучка маленький буравчик, молоток и стам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й, — сказал он, — только не торопись. Никогда не надо спешить, дольше век будет, — сказал он и, позавтракав, вновь уехал в стадо, за которое он отвечал как колхозный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илив клык вдоль, Семка пошел к русской учителке. Она пила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чаю?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 сказал Семка и стал пить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пил три чашки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доб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он? — удивилась учит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т, кто сказку сочи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рький! — засмеялась девушка. — Очень добрый. Он любил таких курносых, как ты. У него даже целая база курносых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достала из шкафа пачку журналов с портретами Горь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 Семка, — большое тебе спасибо. Я посмотрю и отдам их тебе. Только не называй меня курносым, — добавил он, — я не маленький, мне уже один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раз поблагодарив учителку, он с журналами под мышкой ушел в свой ч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рассматривал картинки, на которых был нарисован высокий и худощав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казочника, сочинившего песню о Данко, были длинные и добродушные усы, худое морщинистое лицо и глаза бабушки Нярконэ, — глаза, тронутые горем и устал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человек так много прожил, что узнал все хорошее и плохое на земле, но попадалось ему больше плохое. Оно-то и избороздило его лицо глубокими морщинами муд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третов было много, но всех милее показался тот, на котором сказочник был нарисован среди гор, в широкополой шляпе и крылатке. Сказочник стоял на возвышенности, высокий, немного хмурый, и смотрел на Семку добрыми и понимающими глазами, а позади него стлалась мягкая синеватая дымка над морем какой-то южной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рываясь, почти час смотрел Семка на портрет, изучая его, и когда все стало понятно, он опустил,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ечта, похожая на сказку, заполнила маленькое сердце Семки. Он открыл глаза и торопливо схватил кусок клыка. Точно боясь позабыть видение, он стамеской и ножом, буравчиком и пилочкой стал обрабатывать кость. Давно уже опустилось солнце за горы Пай-Хоя, давно уже вернулся с работы отец, а он все сидел и строгал, боясь позабыть чудесную картину, заполнившую его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кли ноги от напряжения, заболела спина, зарябило в глазах, а Семка не бросал работу. И, только когда солнце вновь заглянуло в чум, Семка вспомнил совет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жно спрятав наполовину обработанный клык, Семка поел холодного мяса и лег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во сне его преследовало чудесное видение. Лицо его, вначале спокойное, стало напряженным, тревожным, счаст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т дальних лесов, — видел Семка, — на легких нартах мчалась к его стойбищу упряжка на трех белых олешках, и человек в широкополой шляпе и крылатке сидел на нар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под седых и немного сердитых бровей он озирал тундру добрыми голубыми глазами и улыбнулся Семке, бегущему навстречу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Сема! Здравствуй, курносый! — кричал голосом Данк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всем не курносый, — ответил Семка, удивляясь, почему ему сейчас не обидно, что его называют курнос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гости к тебе поехал. Решил посмотреть, как ты живешь, как у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исьмо тебе хотел сделать, — отвечает Семка. — Я еще маленький и знаю только три буквы. Осенью будут в школу набирать, я тоже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поезжай, — говорит Горький, — а то видишь, сколько я сказок тебе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идит Семка в руках Горького сказку о горящем; сердце Данко. И видит Семка, что на коленях у Горького, лежит стопка книг и позади к нартам прикручено столько, что в годы не прочт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орький улыбается и немного хриплым голосом говорит озабо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ты их прочтешь-то при трех бук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правда, — говорит Семка, — три буквы-то мало же… Учителка наша больно хорошая, да у нее работы много, некогда одними сказками заниматься, спать-то ведь тож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правда, — говорит Гор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большая туча цвета чернее черного закрывает его вместе с упряжкой, и Семка кричит от страха. Он кричит и плачет, а Горький поднимает над собой сказку о горящем сердце Данко, и сразу тьма пропадает. Он держит ее высоко над землею, и она светит, как июльское солнце, так ослепительно, что даже глазам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ый Семка, — говорит, улыбаясь, Горький, — чего ты испугался? Ведь солнце св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ка открывает глаза и смущенно осматривается. Отец, склонившись над его лицом, смеется и показывает на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ый, — говорит он, — исп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мне пугаться? — сердито отвечает Семка. — Я не маленький, чтобы мне пу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рошо пообедав, Семка вновь принимается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щательно вырезает копылья нарт. Он запрягает в нарты трех белых оленей и ласковыми движениями напильника шлифует их рога. Он долго думает, оставить ли им рога. Весной олени сбрасывают их, и Горький, получив его письмо, скажет: «Худой оленщик этот Семка: весна, а он у оленей рога 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ка долго думает. Ему жаль лишить оленей рогов. Ведь он так много трудился, выпиливал и вырезал их. Но правда выше всего! И Семка скрепя сердце отпиливает по одному рогу у каждого ол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будет некрасиво, зато правда», — думает он и начинает вырезать человека, сидящего на нартах. Он делает широкополую шляпу и крылатку, он вырезает длинные добродушно-сердитые усы и морщины на открытом и ясном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глаза ему никак не уд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роется в журналах, и наконец счастливая мысль приходит к нему. Он делает глаза такими, какими он видел во сне: немного лукавыми и приветли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т трое суток, прежде чем глаза начинают блестеть умом, добродушием и ласков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ется сделать немногое: на коленях — стопку книг, на задке нарт — стопку книг и в правой руке самую важную книгу — сказку о горящем сердце Д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унув язык, даже затаив дыхание, Семка вырезает книги. Он долго смотрит на свою работу и с грустью убеждается, что человек мертв и олени не бе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тдохнув и выспавшись, он вновь принимается за резьбу. Он чуть-чуть наклоняет фигуру человека и ноги оленей. Он делает две скорбных морщины у рта человека и с гордостью смотрит на сво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же поймет чудесный сказочник, что ему, Семке, нужны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мка быстро догадывается. На другом конце клыка он вырезает чум, нарты, двух олешков и собаку. Он вырезает рядом с нартами даже хорей — шест для управления упряжкой. Из китового уса он делает тынзей — аркан — и вешает его на передке н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переди всего этого он старательно вырезает фигурку, самого себя. Он хочет сделать свой нос прямым, но вспоминает о правде и вырезает его курнос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в на все это, Семка с печалью замечает, что Горького, с приветливой и дружеской улыбкой, изо всех сил мчащегося на нартах, встречает спокойно ожидающий, чуть ли не равнодушный челове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мка меняет свое изображение. Он делает его бегущим навстречу к Горькому с широко раскрытыми руками и подкашивающимися от радости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все, что он сделал, его удовлетвор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колком стекла он шлифует все фигуры и, собрав охапку зеленовато-седого мха, приносит его в чум. Он приносит ящик из-под конфет и бережно укладывает в меховую постель письмо, вырезанное из кости. Он никому не показывает его, боясь, что люди посмеются над его нежностью.</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 только адрес на ящике он доверяет написать колхозному счетоводу. Правда, счетовод и сам не отличается грамотностью, но у него красивый почерк, и Семка долго любуется надписью, сделанной им на посылке:</w:t>
      </w:r>
    </w:p>
    <w:p>
      <w:pPr>
        <w:pStyle w:val="Cite"/>
        <w:jc w:val="center"/>
        <w:rPr>
          <w:rFonts w:ascii="Times New Roman" w:hAnsi="Times New Roman" w:cs="Times New Roman"/>
          <w:b/>
          <w:b/>
          <w:bCs/>
          <w:color w:val="auto"/>
        </w:rPr>
      </w:pPr>
      <w:r>
        <w:rPr>
          <w:rFonts w:cs="Times New Roman" w:ascii="Times New Roman" w:hAnsi="Times New Roman"/>
          <w:b/>
          <w:bCs/>
          <w:color w:val="auto"/>
        </w:rPr>
        <w:t>МОСКВА, КРЕМЛЬ</w:t>
      </w:r>
    </w:p>
    <w:p>
      <w:pPr>
        <w:pStyle w:val="Cite"/>
        <w:jc w:val="center"/>
        <w:rPr>
          <w:rFonts w:ascii="Times New Roman" w:hAnsi="Times New Roman" w:cs="Times New Roman"/>
          <w:b/>
          <w:b/>
          <w:bCs/>
          <w:color w:val="auto"/>
        </w:rPr>
      </w:pPr>
      <w:r>
        <w:rPr>
          <w:rFonts w:cs="Times New Roman" w:ascii="Times New Roman" w:hAnsi="Times New Roman"/>
          <w:b/>
          <w:bCs/>
          <w:color w:val="auto"/>
        </w:rPr>
        <w:t>ПАМЯТНИК ПУШКИНА</w:t>
      </w:r>
    </w:p>
    <w:p>
      <w:pPr>
        <w:pStyle w:val="Cite"/>
        <w:jc w:val="center"/>
        <w:rPr>
          <w:rFonts w:ascii="Times New Roman" w:hAnsi="Times New Roman" w:cs="Times New Roman"/>
          <w:b/>
          <w:b/>
          <w:bCs/>
          <w:color w:val="auto"/>
        </w:rPr>
      </w:pPr>
      <w:r>
        <w:rPr>
          <w:rFonts w:cs="Times New Roman" w:ascii="Times New Roman" w:hAnsi="Times New Roman"/>
          <w:b/>
          <w:bCs/>
          <w:color w:val="auto"/>
        </w:rPr>
        <w:t>Алексею Максимовичу Горькому</w:t>
      </w:r>
    </w:p>
    <w:p>
      <w:pPr>
        <w:pStyle w:val="Cite"/>
        <w:jc w:val="center"/>
        <w:rPr>
          <w:rFonts w:ascii="Times New Roman" w:hAnsi="Times New Roman" w:cs="Times New Roman"/>
          <w:color w:val="auto"/>
          <w:sz w:val="20"/>
          <w:szCs w:val="20"/>
        </w:rPr>
      </w:pPr>
      <w:r>
        <w:rPr>
          <w:rFonts w:cs="Times New Roman" w:ascii="Times New Roman" w:hAnsi="Times New Roman"/>
          <w:b/>
          <w:bCs/>
          <w:color w:val="auto"/>
        </w:rPr>
        <w:t>от Семена Ильича Лаптанд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ка долго любуется надписью, но его смущает «памятник П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он не там живет? — спрашивает он роб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там? Там! — уверенно отвечает счетовод. — Все поэты около памятника Пушкина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ля убедительности доб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у памятника не найдут, то в Кремле разыщут. Я-то уж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бы Семка не беспокоился, счетовод сам отвозит посылку на поч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т много томительных недель. Семка уже теряет надежду на ответ, но вот однажды осенним вечером почтальон привозит ему посылку. Он бережно кладет ее у костра и тихо говорит Семке, точно уте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арень. Что ж поделаешь?..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мка видит вернувшееся к нему письмо, вырезанное из к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о опоздало всего на несколько дней. Прах человека, спевшего чудесную сказку о горящем сердце Данко, уже лежал замурованный в темно-красные стены московского Кремля.</w:t>
      </w:r>
    </w:p>
    <w:p>
      <w:pPr>
        <w:pStyle w:val="Level2"/>
        <w:rPr>
          <w:rFonts w:ascii="Times New Roman" w:hAnsi="Times New Roman" w:cs="Times New Roman"/>
          <w:color w:val="auto"/>
          <w:sz w:val="20"/>
          <w:szCs w:val="20"/>
        </w:rPr>
      </w:pPr>
      <w:r>
        <w:rPr>
          <w:rFonts w:cs="Times New Roman" w:ascii="Times New Roman" w:hAnsi="Times New Roman"/>
          <w:color w:val="auto"/>
        </w:rPr>
        <w:t>НЕИСТОВЫЙ СЫН ЛАПТАНД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артах, через кусты яры, через болотистую низину едет Илько Лаптандер к сопке, покрытой ягелем пепельного цвета. Олени выбрасывают копытами гроздья оранжевых брызг. Стоит солнце в зените, и желтые оводы, тонко звеня, мчатся за упряжкой. Стремительно вылетая отовсюду, они впиваются в короткие хвосты оленей, в розоватые ноздри и бока, чтобы отложить в коже свое пото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цом хорея Илько отгоняет или давит их, и они падают под широкие полозья нарт в красновато-бур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юльское солнце уже месяц кружится над тундрой, и от этого воздух кажется удушливым и пряным. Он пахнет болотистыми низинами, грибами и м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будет, — думает Илько, — комары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ты вползают на вершину сопки, и на дне долины видно разбредшееся ст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бежались бы, — тревожится Илько, — грибов много се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ни очень любят грибы. Они разбегаются в поисках их далеко по тундре, а пастухи всякие есть — и олени могут погиб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в к стаду, Илько видит на прогалине, среди кустов, нарты Егора Ваню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 — спрашивает Ванюта, глядя на носки своих тобоков, сшитых из нерпичьей к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ко не отвечает. Он видит у самых кустов пустую бутылку. Солнце сверкает на донышке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юта поднимает взгляд. Илько видит его глаза, налившиеся кровью, и влажны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 говорит Ванюта сочувственно, — а ты его по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ить в стаде, — тихо говорит Илько, — олешки разбегутся. Они наши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узнает об этом? — смеется Ванюта и обтирает губы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 говорит И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 говорит Ванюта, — как он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же написал про тебя в газету, — отвечает Илько и, сойдя с нарт, поднимает бутылку и забрасывает ее в к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юта недоверчиво смотрит на своего бригадира, и лицо его постепенно мрач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ему надо? И что он тако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говорит Илько, — иди домой, поспи. Ты пья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ьяный, — говорит Ванюта. — Я выпил только бутылку. Я хотел оставить и тебе, но ты не п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худой живот, — говорит Илько, — мне никак нельзя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овсем и не пьяный, — говорит Ванюта, — видишь, я совсем не пья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атываясь, встает. Олени испуганно выдергивают из-под него нарты, и он падает на влажный мох. Илько поднимает его и усаживает на свои н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всем не пьяный, — говорит Ванюта и вынимает из кармана четвертинку, — давай выпьем это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говорит Илько, — если я буду пить, он про меня тоже напишет в газету, и все будут смеяться на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его побей, — советует Ванюта, — или я по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тудент, — качает головой Илько, — если побить студента, будут нас с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дой у тебя сын, — задумчиво соглашается Ванюта. — Он будет большим начальником, и его все будут бояться.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тихо говорит И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меялся над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ко долго молчит, рассеянно разглядывая стадо. Потом добавляет нехо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аставил меня мыться. Он лил мне на руки воду, и я мыл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чил меня делать на бумаге мою фамилию. Я долго рисовал ее, и у меня заболела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трудное дело, — убежденно говорит Ванюта и переходит к своим нартам. — Если меня заставят так мучиться, то я уйду из кол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спи, — говорит Илько, — уезжай к чуму и пос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анюта отрицательно качает головой.</w:t>
      </w:r>
    </w:p>
    <w:p>
      <w:pPr>
        <w:pStyle w:val="Normal"/>
        <w:tabs>
          <w:tab w:val="clear" w:pos="709"/>
          <w:tab w:val="left" w:pos="6278"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всем не пьяный, — старательно выговаривает он и, неуклюже усаживаясь на нарты, дергает вож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яжка медленно везет его к ст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ко кричит на собак, и те добродушным лаем подгоняют к стаду отбившихся 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западу спускается солнце, и в косых лучах его теперь заметны голубые паутинки на ветвях тальника. Лемминги — тундровые мыши, высунув остренькие мордочки из своих нор на макушках кочек, смотрят бисерными глазками на собак и с тонким, пронзительным свистом скрываются в норках, почуяв враждебный запах собачьего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остока тянет влажный ветерок. Илько смотрит на желтеющее небо и мягкую дымку над горизонтом. Первый комар садится ему на лоб. Не проходит и минуты, как комары начинают звенеть вокруг его лица. Он натягивает капюшон малицы и смотрит на ст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ни бьют копытами, отбиваясь от оводов и комаров. Илько вз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ехав стадо, он останавливается рядом с упряжкой Ванюты. Тот уже лежит рядом с нартами, и в руках его пустая четверт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ворил, что не пьяный, — удивляется Илько и поднимает на нарты ослабевшее тело паст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того, что ему теперь не с кем побеседовать, некому пожаловаться на жизнь, на душу Илько ложится какая-то осенняя и одинокая 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туманы плывут над маленькими озерами. Не свистят лемминги. Бледная луна встает на востоке, широкая, как медный таз. И собака лениво свернулась у его нарт, а Ванюта все спит и спит, и не с кем Илько разделить печаль. Был у него хороший сын, а теперь вот вернулся из школы через три года и стал начальником. Ничто ему не нравится в родном чуме: дым — плохо, невыбитые шкуры — плохо, бородатые пастухи — плохо, и даже оленья кровь, которую Семка пил с детства, стала казаться ему плохой. «В ней могут быть бациллы»,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 бацилла! — смеялись над Семкой пастухи, но он вытащил книги и показал кривые пал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ациллы сибирской язвы, — сказал он и отказался пить оленью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Илько спросил, что же будет, если все книги Семка прочитает. Верно, откажется есть все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Семка, — я тогда поеду в Москву и стану оленьим до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куда? — спросил тогда И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с собой возьму, — сказал Се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огда посмотрели на Илько и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бойся, Илья Семенович. Ты можешь не поехат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лько сказал, что он родился в тундре, вырос в тундре и умрет в тундре, на берегу озера, в своем колх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 сказал Се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 что он не стал уговаривать, обидело И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 нелюдимый сын, все время думавший о чужих краях, а не о родине, не об олешках и тундре. Рос никчемный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му его обучили в школе; а чтобы совесть была чиста, велели ругать все, что было не по на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слепая собака приходит умирать в родное стойбище. Семка не вернется умирать на родину. Он разлюбил ее в школе. Для него теперь весь мир родина, и нет родины», — думал Илько, и горькое чувство потери наполняло сейчас все его с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добно подвернув под бок руку, храпел на нартах Ванюта. Он ворочался во сне и бормотал что-то неразборчивое и смутное. Изредка он дрыгал левой ногой и звал собак. Пастухов не хватало, и Ванюта много суток подряд один сторожил стадо. Он был хороший пастух, но иногда выпивал, и его за это однажды исключили из колхоза. Он долго не пил после этого, но вот опять не вытер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его совсем исключат», — с сочувствием думал И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ко жаль его будет тогда. Куда он денется? В батраки к кулакам пойдет? А здесь он заработал только за год на пятьдесят оле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в розовом тумане доползло до полуночи. Полчаса постояв на севере, почти касаясь горизонта, оно стало подниматься, и комары, относимые ветерком, уже не беспокоили стадо. Стадо медленно ползло на север, поднимаясь на широкую и пологую со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Ванюта, — сказал Илько, тронув плечо пастуха, — я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юта дрыгнул ногой и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все не пья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Ванюта, — повторил мягко и настойчиво Илько, — ты давно в чуме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юта встал и сонным взглядом окинул тунд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еду в чум. Я здесь оста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удо спал. Отдохнуть надо, — сказал Илько, но Ванюта наотрез отказался вернуться в ч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и здесь хорошо, — отвечал он и, окликнув собак, поехал к ст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ворает, а кто о нем жалеть будет? Сирота. Только и вспомнят, что пьяница был, — с горечью думает Илько. — Семка первый же в газету напишет: «Гнать таких из кол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ни бодро тянут нарты обратно к стойбищу. Полозья нарт пригибают колючий кустарник, и ветви его хлещут по лодыжкам Илько. Вот уже виден дым из чумов, что стоят на вершине крутой сопки. Ветерок пригибает дым к склонам ее, и Илько уже ощущает горьковатый запах вяленого мяса и ржаного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ъехав в стойбище, Илько отпускает оленей и с удивлением прислушивается. В чумах ругаются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 думает Илько, — всех пересс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чума выходит Семка. Он выходит из чума боком и тащит за собою шкуры-постели. Не замечая Илько, он вешает шкуры на одну из нарт и гибким хлыстом-лозиной выбивает из них пыль. Ветерок относит ее на Илько. Женщины выбегают из чумов и, обступив Семку, бестолково кри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детские зубы не выпали, а уже всех 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ом стал, слепая мы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 отвечает Семка, — колхозники! — и хмыкает насмеш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побить надо! — говорит одна из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говорит Семка, продолжая старательно хлестать лозой по пыльной шк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е рябое лицо его сосредоточенно-сердито. Широкие уши оттопырены и розовы от солнца, которое смотрит в глаза Се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инув выбитую от пыли шкуру, он вешает на нарту следующую и продолжает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решь сегодня, Семка, от вши! Всех не выбьешь, — смеются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хоть для развода одну. Всю жизнь с ними в дружбе жили, как теперь без них сп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пите, — говорит Семка сердито, — я вас заставлю даже с мылом ум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чума выходит, тяжело переставляя ноги, пастух Ноготы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 — думает о нем с неприязнью И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тух угрюмо смотрит на Семку и спрашивает хрипл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ты такой есть, что мне спать не 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ка бережно кладет лозу на нарты и вынимает из грудного кармана поношенной юнгштурмовки бумажку, свернутую вчетв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 — важно говорит Се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тух берет бумажку и растерянно рассматривает ее. Он хмурится и потеет. Ему очень хочется узнать, что в ней написано, но стыдно сознаться перед мальчишкой в своей неграмотности. Пошевелив губами и искоса взглянув на женщин, пастух утвердительно кивает головой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ак! И печать даже есть. Все правда. Ничего не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мущенно отвернувшись от женщин, он подходит к И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мка хитро улыбается. Он свертывает справку о прививке ему тифа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покорно расходятся по чумам. Они выволакивают шкуры и начинают так яростно щелкать по ним прутьями, точно хотят выместить на них злобу против Семки. Они выносят латы — доски, стелющиеся вокруг костра и заменяющие в чуме стол. Горячей водой они моют посуду, продолжая роптать на школу, которая так испортила сына Илько Лаптанд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лько сидит на нартах и щурится от утреннего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в больнице? — спрашивает он паст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а не было, — отвечает тот и беспокойно отводит глаза от взгляда И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дка была? — хмуро спрашивает И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ка? — неохотно говорит пастух. — Я ведь немного вы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 с грустью говорит Илько. — а Ванюта больной. Домой приехать не может из-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е правду говорят: «Дуракам закон не писан», — отвечает пастух, и самодовольная улыбка появляется на его г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 говорит Илько, — у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днявшись с нарт, уходит в свой ч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истых досках, проскобленных ножом, Илько видит тетрадь сына с рису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ка сидит на шкурах и чинит карандаш. Он делает второй номер «Чумовой газеты». Дел много, а сотрудник один — Семка. Если бы не приняли Семку в комсомол, отдыхал бы он каникулы, не зная заботы, но его приняли в комсомол, и тяжелые обязанности легли теперь на его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научить отца грамоте, женщин чистоте, выпустить стенную газету в чуме. Потому-то, приехав в родное стойбище, Семка собрал всех пастухов, женщин и детей и сказал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здесь делать культурную револю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тухи, не раз слышавшие это слово, охотно соглас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й, Семка, делай. Ты ведь у нас теперь уч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он начал делать ее, они сердились. И теперь вот Семка знал, что и отец сердитс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сердится», — думает Семка, но на душе его становится тоскливо при этой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лько смотрит на тетрадку-газету и видит нарисованного на одной из страниц пастуха с красным носом. Пастух лежит на нартах, раскинув ноги, и в правой руке его полупустая бутылка. Внизу стояла подпись: «Ваню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нарисован, Семен Ильич? — спраш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юта, — говорит Семка, — алкоголик Ваню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тебе про это сказал? — хмуро говорит И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готысый. Он из больницы ехал и видел его пья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ко печально смотрит на рябое лицо сына, на его широко оттопыреные уши, на руки, очиняющие цветной карандаш. Ему хочется назвать сына Семкой, но, сам не зная почему, он называет его по от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ак про Ванюту, Семен Ильич, — просит он, — он хорош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сознательный товарищ! — говорит Семка и, наклонившись над тетрадкой, продолжает работу. Он старательно пыхтит, выводя по линейкам кривые строчки статьи, гневно повествующей о развале трудовой дисциплины в бригаде Илько Лаптанд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жечь каленым железом это охвостье разгильдяйничества», — пишет Семка, вспоминая все фразы, прочитанные им в передовых статьях окружной газеты «Красный тундр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Семка не совсем понимает, что значит слово «охвостье», может быть, это просто хвост или не совсем чистый хвост, но фраза ему нравится своей звучностью и беспощад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статью, Семка выходит из чума. Ноготысый, заискивающе улыбаясь, показывается у входа, и в руках его сверкает зеленоватая буты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шь немного, Илько? — спрашивает он, проходя в ч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ко боязливо смотрит на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еперь долго не придет, — говорит пастух, — ты не бойс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кого бояться, — говорит Илько и отводит взгляд от бутылки, — мне никак нельзя пить, у меня совсем худой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арший бригадир, — говорит Илько, — мне никак нельзя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 отвечает Ноготысый и бережно ставит бутылку на берестяное лукошко у изголовья своей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ко искоса посматривает на нее. Щемящая и страшная тоска наполняет его душу. Хорошо бы забыть, хотя бы ненадолго, о ней. Хорошо бы заснуть бездумно до нового дня, до завтрашнего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оготысый уже достал чашку и выбил пробку из бутылки. Отрезав кусочек черного хлеба, он натирает его крупной солью и наливает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ыпьешь все же? — спраш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й, — говорит Илько, — мне все равно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 радуется Ноготысый, — правда,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ливает дополна сначала одну, потом и вторую ч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ко выпивает их и, понюхав ломтик хлеба, откидывается навзничь у своей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свой чум, Семка сутулясь садится у костра. Бледные вспышки пламени падают на его рябое усталое лицо. Непривычная складка собирается на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усну, — думает Семка, — лучш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чум приходят женщины. Они рассаживаются у костра и недовольно вор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Семка. Сп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ка смотрит на женщин. Маленькая старушка Некучи сидит по другую сторону костра, и глаза ее, ясные и глубокие, смущают Семку. Они неподвижны, эти глаза, и печальны. Кажется, видят они что-то далекое, неизвестное Семке и безутешное, как материнское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ь рядом со мной, Некучи, — говорит Се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осторожно встает и, вытянув руки перед собой, обходит костер. Она садится рядом с Семкой и неожиданно улыбается, но глаза ее по-прежнему неподвижны и грус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Семка, — просят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апит во сне Ноготысый. Трещит хворост в костре. Дым сизой пеленой стоит, еще колеблясь, над головами женщин. Свернувшись по-детски, лежит на шкурах Илько Лаптандер, и тело его подраг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 говорит Семка, — слушайте мой до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молчав немного, он показывает на Нек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зывает на клочья копоти, повисшие над головой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как живет колхозный бригадир товарищ Лаптандер, или, по-другому говоря, мой отец, — произносит Семка и, помолчав минуту, спрашивает тоном районного оратора: — А что такое есть вош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насмешливо перегляд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ужто ты и это не знаешь, Семен Ильич? — спрашивают они почт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шь — это пережиток от царя и уря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удивленно качает головой Некучи, — и у них они, видать, были! Иш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те, — просит Семка, — я вам сначала все докажу, а потом будете со мной дискуссию от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встав с лат, Семка потянулся к своей постели и схватил брезентовый портфель с заржавевшим зам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маленьким ключом он открыл замок и достал книгу. «Тиф и борьба с ним» — было написано на обложке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сказал Семка, открывая ее на середине, —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обступили Семку и вскрикнули от изумления. На всю страницу была разрисована во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этой вши умерло столько людей на земле, сколько оленей в тунд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беда-беда! — испуганно зашептали женщины. — Какая большая! У нас-то ведь все маленькие, а от такой и вправду умрешь. Такую убив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амая обыкновенная, только увеличенная в пятьсот раз, — сказал Семка, — это она под микроскопом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шные эти люди — ученые: говорят — вытрясайте шкуры, а сами увеличивают вошь. Худо это. Говорят одно, а делают другое, — покачали головами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ете вы, — сказал Семка и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взгляд его остановился на бинокле, висевшем рядом с Ноготысым. Пастухи иногда пользовались им, чтобы найти отбившихся от стада оленей. Лицо Семки осветилось надеждой. Он перешагнул через костер и взял бинокль. Он отвернул от бинокля широкое стекло и показал на щель в л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через него на доску,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посмот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грязи-то сколько, — сказала одна из них, — худо промыли все же, а так, без стекла, не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нимаете, почему здесь она такая большая нарисо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м, — сказали женщины, хотя они еще очень смутно понимали, как ученые увеличивали в книге этот пережиток царя и урядника, — ученые, верно, в очках ходят, и им все кажется боль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кучи провела по странице подрагивающими пальцами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понимаю. Дым убил мои глаза, и я ничего н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авда, Некучи, — сказали женщины, — верь ему. Шкуры вытряхать надо, а то вши расти будут. Они вырастут с куропатку, если долго не мыть доски и не вытряхивать шк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ы разберем по пунктам, что такое есть болезнь ти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 нас, Семен Ильич, — говорит Некучи, — нам спать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 нас, — говорят женщины, — это сразу трудно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ка думает. Он нехотя прячет книгу в портф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идите, — говорит он, провожая женщин полным горечи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уходят, и только Ноготысый бормочет сквозь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йду я. Пусть сегодня Вылко пасет. Мне в больницу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ка сбивает в кучу обгоревшие веточки в костре и с грустью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первые за всю свою небольшую жизнь он с ненавистью смотрит на убогий уют родного чума, на сизую пленку дыма, на шкуры, покрытые бахромой копо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ы, охвостье старого быта, — говорит сердито он и ложится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хлипывание и крики женщин чудятся Семке всю ночь. Сны беспорядочные и рваные снятся ему, но неожиданно наступает затишье, и чья-то рука трогает Семку по вспотевшему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Семен Ильич, — слышит он голос Некучи,- —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ка вскакивает. В чуме темно, и только белесое пятнышко неба светлеет в мокод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 Ванюта, — шепчет Некучи вздрагивающим голосом, — он заболел, и мы попросили у Ноготысого водки. Ноготысый принес водки и стал ее пить, а стадо без пастуха. Мы пошли за Илько, а он весь черный, хворый. Его водкой кто-то напоил. Что делать? Ты начальник теперь, прикажи Ноготыс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лько четырнадцать лет, — говорит Семка, — я вовсе не начальник, а такой же, как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евшись и войдя в соседний чум, Семка говорит Ноготысому тоном большого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ин Ноготысый!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отысый развалился у костра, и багровое лицо его выражает великое блаже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 говорит он, — от работы волки дох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ка наклоняется над Ванютой. Лежа на боку, он глухо, с надрывом кашляет, и желтая тряпка, которую он держит у рта, вся в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ыл я, Семен Ильич, — говорит он печально, — вот полежу немного и опять в стадо пойду. Ноготысый не хочет. Надоела мне, говорит, бедн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еньше бы пил, сват, да по больницам ездил, вот и заработал бы больше, — беззлобно говорит Нек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несознательная! — кричит Ноготысый. — Надоели мне эти проклятые ол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 Ванюта, — тихо говорит Семка, — в больницу тебя отвезт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выбегает из чума, чтобы запрячь н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рты уже запряжены, и на них лежит Илько Лаптандер, и губы его черны, как обугленные. Илько держится рукою за живот и тихо сто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пи, тятя, — говорит Се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овсем худой живот… — тяжело говорит Илько и замолкает, вглядываясь белесыми глазами в лицо сына. — Олешки, Сема, разбегутся… Грибов много сей год… Потер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шлю Ноготыс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ет он, Сема… Он богато раньше жил, а теперь вспоминает об этом… Скажи бабам… Они пой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 говорит Семка, — только 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звращается в чум, помогает Вылко подняться и сесть на нарты. Две девушки берут хореи в руки и садятся на нарты с больными. Упряжки уносят их на восток, покрытый иссиня-черными тучами.</w:t>
      </w:r>
    </w:p>
    <w:p>
      <w:pPr>
        <w:pStyle w:val="Normal"/>
        <w:tabs>
          <w:tab w:val="clear" w:pos="709"/>
          <w:tab w:val="left" w:pos="3968"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ая женщина с толстыми кривыми ногами подводит к чуму свежую упряжку. Она берет тынзей и приносит из чума Илько Лаптандера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уда? — спрашивает Се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олешкам пойду, — говорит женщина, — без них как жи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знательный товарищ, и тебя за это премировать надо, — говорит взволнованный Семка и идет в ч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отысый уже спит сном праведника, вытянув длинные худые ноги к огню, пламя уже тронуло его пимы, сшитые из оленьих шк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ка оттаскивает ноги пастуха от костра и говорит с ненави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леным железом надо выжечь это охвостье разгильдяйни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бы женщины поняли, про кого он говорит, Семка показывает на Ноготыс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тух открывает глаза. Розовые распухшие веки его дро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о, — говорит он, — только не гро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овь погружается в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у женщин бинокль, Семка садится на нарты и уезжает к стаду. Мельком он оглядывается на стойбище и по-ребячьи рад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выносят из чумов шкуры и выбивают их на ветру от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й я доклад вчера сделал», — думает Семка и смотрит на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е тучи закрыли его наполовину, скрыв солнце. Края туч покрыты золотисто-палевым светом. Длинные косые тени бегут по земле, и комары легким облачком несутся над упряжкой, над Семкой, позади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ы олешки не разбежались», — думает Се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яжка оставляет за собой сопку за сопкой, речку за речкой, но стада все еще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а бы не было», — думает Семка и тотчас же успокаивается, заслышав отдаленный лай со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ершины крутой сопки видно, наконец, Семке оленей. Небольшими табунами они разбежались во все стороны, и четыре маленькие лохматые собачки охраняют каких-то двадцать 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пые, — думает Семка про собак, — караулят пригоршню, а остальных от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овет собак. Те с радостным лаем мчатся навстречу Семке. Послушные его сердитому крику, они вновь пытаются сбить стадо, сгоняя табунки к озеру, но поднимается ветер, и олени поднимают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нимают головы и нюхают ветер. Задрав бархатные рога на спину, они бьют копытами о зыбкую землю и, точно сорвавшись с привязи, мчатся навстречу ветру, подминая под себя куста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беда! — в смятении шепчет Се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зы обиды навертываются на ег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нимется ветер, даже троим пастухам не удержать ошалевшее от ветра стадо, а он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езжая до фактории, где был врач, нескольких сопок, Илько Лаптандер поднял отяжелевшую голову и прошептал потрескавшимися губами настойчиво и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сь, Нябин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остановила упря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ко посмотрел на черное небо. Холодный ветер задел его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тер? — испуганно-недоумевающе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тру как не быть, — сказа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ко посмотрел на соседние нарты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юту скорее вези, пусть ле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спроси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тер, — сказал Илько Лаптандер и, перехватив из рук Нябинэ хорей, повернул упряжку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омрешь? — растерянно спросила девушка. — Ну и пом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омру, — сердито сказал Илько Лаптандер. — И ты пом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лешак с тобой, — сказал Илько, — а я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сознательный товарищ, — сказа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ко тихонечко оттеснил ее с нарт, и она очутилась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теперь пешком, раз я несозна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знательный, — сказала она, садясь на нарты, — только у тебя живот ху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т у меня, однако, сильно худой, — вновь помрачнел Илько и, проводив взглядом упряжку с Ванютой, повел свою к родному стойб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тер нарастал. Он бил в лицо Семки властными струями и теснил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еть бы, успеть бы», — шептал Семка и во всю силу своих легких кричал на упряжку. Упряжка рвалась навстречу ветру, приминая нартами мелкий кустарник, влетая в болотца, пересекая мелкие речки с каменистым дном; упряжка мчалась изнемогая. Впереди ее летели собаки, охрипнув от лая. Вот они уже остановили половину стада, и олешки, мелко вздрагивая, повернули обратно навстречу Семке. Нужно было подъехать к оленям и послать собак дальше, но в болотце завяз теленок. Он хоркал жалобно, тщетно пытаясь выдернуть тонкие ножки из корней яры, и Семка остановился. Мать безмолвно бегала вокруг болотца. Природа отняла у нее дар голоса, и она ничем не могла даже ободрить своего детен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пый, — с нежностью думал Семка, выручая из беды нялоку, — из-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горизонт, вслед стаду. Дымчато-бурые спины мелькали на сопках и скр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ялись олешки, — прошептал Семка, выезжая из бол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овь свист ветра в ушах, все приближающееся стадо и крупный дождь, яростно бьющий по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оходило на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бирая пути, через ямы и сопки мчится упряжка, а Семка видит только стадо и не замечает крутого обрыва, черной змеей ползущего наискосок. Он не замечает ничего, кроме оленьих голов уже остановившегося стада, но резкий удар по ногам, какой-то странный шум в ушах и ослепительный свет, озаривший его душу, прекращают его полет над оранжевыми кустами тундрового т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пряжка с размаху падает в обрыв на дно каменистого о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сыпается в своем чуме. Вокруг добрые, понимающие лица женщин. Постаревший отец. Губы его дрожат, когда он наклоняется над Сем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не ты, — говорит он, — олени бы разбе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улыбаются, покачивая головами, точно хотят сказать, что они никогда не забудут, как Семка спас им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л доктор, — говорит Илько, — велел тебе лежать. Ты ушибся немного. Поправля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думали, что ты только в начальники хочешь вырасти, а ты и олешков любишь, — неожиданно говорит Нек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ченым хочу быть, — шепчет Семка, — а начальником я не хочу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чет сказать еще что-то важное и ласковое, но Илько перебив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а тебя и не сержусь, — говорит он, — и про Ванюту напиши. Он хороший человек, но ему пить не надо. Его из колхоза тогда исклю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шу, — говорит Семка, — обязательно про Ноготысого напишу, пусть его исключат. А про Ванюту… Семка улыбается мягко, по-дет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его самые хорошие врачи лечат. Он сознательный элемент, а не охвостье какое-нибуд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устало опускает веки.</w:t>
      </w:r>
    </w:p>
    <w:p>
      <w:pPr>
        <w:pStyle w:val="Level2"/>
        <w:rPr>
          <w:rFonts w:ascii="Times New Roman" w:hAnsi="Times New Roman" w:cs="Times New Roman"/>
          <w:color w:val="auto"/>
          <w:sz w:val="20"/>
          <w:szCs w:val="20"/>
        </w:rPr>
      </w:pPr>
      <w:r>
        <w:rPr>
          <w:rFonts w:cs="Times New Roman" w:ascii="Times New Roman" w:hAnsi="Times New Roman"/>
          <w:color w:val="auto"/>
        </w:rPr>
        <w:t>БЕССМЕР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маленького города больше не существует. Только плачет в ночи одичавший котенок, да протянула к небу опаленные руки яблоня, посаженная десятилетней дев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в эти развалины вновь войдут наши люди, закончив трудную работу войны, я хочу, чтоб посреди будущего города, в сердце самого красивого парка, они поставили памя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из белого твердого мрамора скульптор высечет стремительную фигуру девушки с гранатою в тонкой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Проходя мимо памятника, старики обнажат головы, а юноши и девушки посмотрят друг другу в глаза, и лица их станут серьез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я Леонова, — еле слышно произнесут их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городок покидали последние беженцы. Аня тоже могла бы уйти. Ведь ее никто не удерживал. Но, прислушиваясь к завыванию фугасных бомб, вглядываясь в пожары на горизонте, Аня чувствовала, что ей не покинуть города. Огни прожекторов качались в небе, сплетаясь и вновь отдаляясь. И небо, сожженное небо, походило на глубь океана, в котором плавали медузами огоньки взры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кий запах тротила наполнял обманчивую тишину, и там, на востоке, где плакали дети, шли обозы, тарахтели орудия, поглощенные мглой, качалась алой ракетой одинокая зв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 прошептала девушка. — Что же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инув бомбоубежище, она побежала по искромсанным тротуарам, сама не понимая, куда и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зорвавшаяся мина напугала ее. Она отшатнулась и перепрыгнула выкорчеванную взрывом землю. Впереди лежала улица, изъеденная снарядами, влево тянулся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вернула влево. Удивительное спокойствие вернулось к ней, когда босые ноги ее ожгла крапива, затерявшаяся меж рядов смородины и крыж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пива! — почему-то обрадовалась она. — Жалится, прокл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того, что здесь она встретила крапиву, и смородину, и яблони, которые сажала когда-то, девушка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легкой походкой прошла меж рядов смородины и присела на корточки. Бережно притронулась кончиками пальцев к гроздьям смородины и ощутила холодок, идущий от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епер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ропливо срывая ягоды, девушка стала есть. Теперь она слышала шум листвы, стрекот кузнечиков и дыхание земли. Она радовалась тому, что замечает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быть-то? — шеп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теперь лечь на траву, под яблони, и думать о своей судьбе. На весь город она осталась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т тишина. Скоро будет рассвет, и, пока сюда не ворвались танки с крестами на орудийных башнях, можно еще раз пройти по родному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был п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гасная бомба разрушила домик с палисадником. От домика осталась одна стена. Девушка подошла поближе и прислушалась. Она пошарила по стене рукой и вздрогнула. На стене висели часы. Их не разбило взрывной волной. Они пробили пять раз. Ладонью она нащупала градусник, висящий рядом, и близоруко всмотрелась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надцать градусов,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забавно. В развалинах дома время шло по-прежнему. Градусник Реомюра показывал двенадцать град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был п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е улицы, милые улицы. Вот на этой тихонькой — имени партизана Железняка — прошло ее де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шатким ступеням вошла она в маленький до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диван, на котором она спала. Вот стол, за которым обе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бережно прикрыла дверь, обошла двор и через широко раскрытые ворота вышла на улицу Индуст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у проходной завода, она встречалась с Васей Щитковым. Совсем недавно они поклялись не разлучаться до гр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теперь ты, Вася Щи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лежишь ты в степях Западной Украины под старым курганом, и шумит ковыль над тобой, и не нужна тебе никакая Анка? Тебе все равно. Но ведь ты не верил в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там, далеко, ходит в ночные атаки твоя танковая 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дно правда: если ты будешь жить, ты никогда не забудешь девушку с улицы имени партизана Желез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чивая, чуть грустная улыбка пробегает по губам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улиц в маленьком городке, кривых, тихих, заполненных садами. Дозревают персики, и бархатистая оранжевая кожица их густо пропитана сол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рывает три персика. Прислушивается. Пальцы ее застывают с персиками у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Вокзальной улицы слышен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ле различим, этот задыхающийся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бежит в переулок, осторожно выглядывает из-за угла. Лицо ее каменеет. Она закрывает глаза и чувствует, как бьется е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реди улицы по булыжнику ползет красноармеец, волоча за собой мертвеющи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го серо и безжизненно. Он приподнимается на локтях и, закрыв глаза, вз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олова его никнет на ка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опускается на колени перед бойцом и бережно поднимает его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т одна, две, три минуты, прежде чем боец открывае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 с трудом выдыхает он. Взгляд его туманен и далек. — Ты н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 старается улыбнуться Аня. — Я не успела у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ки бойца дрожат и медленно опуск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слабеющими губами шепчет он, —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ряет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голубой косынкой обтирает ег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должны были вернуться, — точно в бреду шепчет боец. — Мы не имели права покинуть свой пост, пока они всё не вывезут. Но мост был взорван, и нашу охрану обстреляли. Они так и не вывезли всё. Остался один я. Теперь там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й вновь поднимается на локтях. Из его груди вырывается какой-то горячечны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зин! — кричит он. — Бен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ддерживает его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как гудят их самолеты? — тихо спраш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только кажется. Прозрачна утренняя тишина. В городе двое, и один из них ум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с бензином? — спрашивает девушка. — Что с бензином? — кричит она, с надеждой всматриваясь в лицо раненого. —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гранаты.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ив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орви все, товарищ! Там… у станции… бензос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бойца слабеют. Он падает щекой на камни, и вспотевшее лицо его принимает цвет мост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могу бросить тебя, — говорит девушка. — Как же я брошу тебя? Ты умираешь. Тебя надо перевя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ц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уда не пойду! — кричит, задыхаясь, девушка. — Я не могу броси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ц делает последнее усилие. Он открывает глаза и долгим-долгим взглядом смотрит на девушку. Он находит в себе силы даже улыбнуться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я помру? — улыбается он своими серыми глазами.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оставить тебя. Мне жалко тебя, — шепчет девушка, и слезы застилают ей глаза. — Как же я смогу остави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ц хму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 отчужденно говорит он. — Надо.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водив ее взглядом, он вынимает левой рукой пистолет и, не торопясь, спускает его с предохран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на уже далеко, — шепчет он и, закусив дуло, нажимает гаш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лышала выстрел и поняла, что теперь уже незачем идти обратно. Пять высоких колонн зеленело за насыпью. Они были замаскированы. Высокие ели были нарисованы на колоннах с бенз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ие часовые охранял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я поняла, как тяжело ей выполнить последнее напутствие погибшего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сможет подойти близко: ее пристре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одорожная насыпь пахнет мазутом и полы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ется солнце в багровом ореоле. В желтом небе кружат «мессершмитты» и «хейнк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манет часовых, она сделает свое дело. Только бы перелезть через кан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ыходит на насыпь. Часовой поднимает винтовку и стоит, прислонясь спиной к коло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 кричит девушка улыбаясь. — 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кричит по-немецки часовой. — Буду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недоумением всматривается в веснушчатую маленькую русскую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меется. Простая и весел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ой ухмы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фред! — крич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товарищи отходят от соседних колонн. Они, осклабясь, смотрят на русскую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ая девушка, — говорит один из немцев и прицеливается из пистолета в грудь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е не умру», — почему-то вспомн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рикнула изо все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ужен бензин? Получ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бросила гранату, за нею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ыва она не услышала. Только небо полыхнуло синим пламенем, только запах войны заполнил все ее сущест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Я хочу, чтобы время вовеки не стерло бессмертное имя этой маленькой веснушчатой девушки.</w:t>
      </w:r>
    </w:p>
    <w:p>
      <w:pPr>
        <w:pStyle w:val="Level2"/>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ПРОМЕЖУТОЧНАЯ</w:t>
      </w:r>
      <w:r>
        <w:rPr>
          <w:rFonts w:eastAsia="Verdana"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час маленький блиндаж кажется Машеньке особенно неуютным. Остыла печурка в углу, мигает огонек лампы-пятилинейки, и капает вода на доски к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нька еще сильнее закутывается в шинель и, прижав к уху телефонную трубку, вслушивается в тихий гул проводов, в смутный поток позывных. Она косится на книгу, развернутую посредине, но читать не полагается, а дежурить еще долго, и девушка с горечью думает о своей судьбе. Занесла она ее в эту «Промежуточную», где не только почитать, даже поговорить не с кем. Старый связист Тихоныч в счет не шел. Он был угрюмый и молчаливый человек. С утра до вечера он пропадал на линии, соединяющей два участка фронта, а возвращаясь, спрашивал Машеньку с удивлением, точно впервые над этим задум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в вас толку на войне?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 говорила Машенька, — а Людмила Павличенко, а Вера Крылова, а Зиба Гани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они! То герои… — не сдавался связист. — А ты-то ведь что? Воробышек. У тебя даже нос какой-то ненастоящий. Курно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нька обижалась. И, в самом деле, она не походила нисколько на настоящего героя. Маленькая и худенькая, с угловатыми чертами лица и порывистыми мальчишескими жестами, она казалась подростком. Ее мечтательная душа протестовала. Машенька хотела доказать всем, на что она способна, но, посмотрев на ее фигуру, командир отправлял ее в самое безопасное и неинтересное место, и не было случая показать себя такой, как Людмила Павличенко, как любой настоящий герой. Только и знай сиди в блиндаже, прижав мембрану к уху, и слушай, как кто-то сердито ворчит н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межуточная»! «Промежуточная»! Какого черта ты зас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ихоныч по-прежнему пропадает где-то на линии. Он давно уже исправил прорыв, но все сидит там и думает небось о чем-нибудь своем, таком же угрюмом, как этот ветер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межуточная»! — слышит девушка далекий писк и, очнувшись от дремы, усиленно моргает глазами и отвечает спокойно и даже равно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межуточная» 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 на «Амур»: что-то дозвониться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ур»… «Амур», — просит Машенька и со злостью крутит ручку аппарата. — «Ам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мур» не отвечает. Девушка проверяет контакты. Вновь крутит ручку, вызывает соседние станции, но «Амур» молчит. Связь прер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раните немедленно, — просит сиплым и далеким голосом телефонист. — Настряпаете нам д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 досадой кидает трубку на рогатку аппарата. Сердце ее начинает колотиться. Что-то слишком часто сегодня рвется линия. Еще раз осмотрев клеммы аппарата, Машенька убедилась, что вся причина в обрыве. Она закрыла глаза и мысленно пробежала по всей линии. Провод не пересекал шоссе или поля, и танки не могли его порвать. Кто же оборвал этот провод? Немцы? Но здесь хоть близкий, но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нька закусила губу, и ей стало жаль покидать блиндаж. Теперь он казался уютным и теп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кинув через плечо ремень аппарата, Машенька заложила в своей ППШ свежий диск. Она была влюблена в свой автомат и даже фотографировалась для фронтовой газеты с ним на груди. Зажав ППШ под мышкой и нахлобучив шапку, она покинула блиндаж. Дул все тот же колючий декабрьский ветер, сгоняя с неба последние тучи. Ярко светила луна, и лимонные дорожки пролегли между берез, и подковки сапог Тихоныча были отчетливо впечатаны в узкую тропинку… Машенька наклонилась к проводу и потянула его. Провод не подда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 подумала Машенька и, не выпуская провода, быстро зашагала по тропинке. Провод, чуть, слышно шурша, бежал меж ее пальцев, соскальзывал наземь, но девушка вновь поднимала его и только у бугра бережно опустила на снег. Обрыв был най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автомат рядом, Машенька наклонилась над проводом и стала зачищать концы озябшими пальцами. Она торопилась, аппарат мешал ей. Маша услышала шорох позади, но сдержала себя. Она медленно, как бы невзначай, покосилась влево и левой рукой взялась за холодный автомат. В трех шагах от нее сидела тень человека с поднятой, как дубина, оглоблей. Сердце ее остановилось, и она ощутила страшный шум в ушах и бег своей крови… Остальное произошло как-то само собой. Она упала на землю, перевернулась, и ее автомат прошил огненной и косой очередью тишину леса, и грудь человека, и его покачнувшееся искаж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изав пересохшие губы, девушка встала, оглянулась и поползла по кустам. Колено ее задело за провод. Вспомнив о порванном проводе, Машенька вновь схватила концы и, оглядываясь кругом, соединил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хотела еще закрутить концы плоскогубцами, но слева, из-за куста, блеснул огонек, и пули просвистели над ее головой. Машенька вновь упала на провод, и, прицелившись, ответила из своего автомата. Длинная очередь вздыбила снег под ее ногами. Машенька откатилась влево, к старой березе, не спуская взгляда с куста. Короткими очередями она отвечала невидимому противнику, но тот не умолкал, и пули его все точнее и точнее ложились вокруг Маше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 шептала Машенька. — Не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губы ее дрогнули. Диск был пуст, а в спину ее бил автома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к карабина пресек перестрелку. Машенька вздрогнула и, не успев повернуться, услышала тяжелое падение человека позади себя и почувствовала горький привкус во рту. Белый куст закачался в глазах, куда-то глубоко-глубоко упала луна, и сразу стало темно, как в колодце, закрытом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ась она уже в блиндаже. Тихоныч сидел на корточках у печки-каленки, подкидывал в нее смолистые ветки и медлительно курил крепкую махорку, поглядывая на огонь. Машенька улыбнулась какой-то странной и веселой своей мысли и чуть пошевелилась, чтобы поправить доску по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связист оглянулся и пристально посмотре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 сказал он. — Лежи знай. Во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его из карабина? Да? — спросила Машенька. — Какой ты все-таки молодец! Я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ыч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нька засмеялась. Ей стало впервые уютно и хорошо в этом маленьком и тесном блин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а, что ты злой, — сказала Маш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связист крякнул и сделал вид, что поперхнулся дымом. Он подошел к кровати, снял с себя шинель и бережно укутал ею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 сказал он, пытаясь говорить сурово, — ты, знаешь, не очень… Лежи — и все. Твоя смена окон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крывая улыбку, он повернулся к Машеньке спиной и вз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Да… да… «Промежуточная» слушает. Что с Машенькой? Да ничего. Это не девка, а ястребок. Врача? Не надо. Маленькая царапина. Я сам забинтовал. Что? Хотите ее от меня забрать? Ну, это дудки. Да. Какие дудки? Да те, что в лесу растут. «Промежуточная» — это вам не старый сарай, а штаб связи.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шует огонь в печке. Изредка звонит телефон, и хотя «Амур» давно уже отозвался и сделал, что надо, старый связист все-таки вызывает «Аму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мур»… «Амур»… Как слышите? Хорошо? Проверка линии.</w:t>
      </w:r>
    </w:p>
    <w:p>
      <w:pPr>
        <w:pStyle w:val="Level2"/>
        <w:rPr>
          <w:rFonts w:ascii="Times New Roman" w:hAnsi="Times New Roman" w:cs="Times New Roman"/>
          <w:color w:val="auto"/>
          <w:sz w:val="20"/>
          <w:szCs w:val="20"/>
        </w:rPr>
      </w:pPr>
      <w:r>
        <w:rPr>
          <w:rFonts w:cs="Times New Roman" w:ascii="Times New Roman" w:hAnsi="Times New Roman"/>
          <w:color w:val="auto"/>
        </w:rPr>
        <w:t>СЕСТР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жал на лесной прогалине и все еще бредил а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покажу, гадина! — шептал он обветрившимися черными губами. — Не у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тарка быстро делала свое дело. Она оттащила его в кусты, и трава в том месте, где они проковыляли, стала глянцевой, сизой, как после ин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пи, товарищ, не надо кричать, — настойчиво и мягко по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дина! — все тише и тише повторял раненый, и тяжелые кулаки его медленно распустились, по острым скулам поползли блеклые п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стала на колени, всмотрелась в его лицо и ощутила губами прерывистое горячее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очинным ножом она разрезала голенище левого сапога. Сладковатый запах крови и пота стеснил ей дыхание. Это было новое ощущение, и она на мгновение закрыла глаза. Она перестала даже дышать: так сильно пахла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уки ощутили густую теплоту, и она открыла глаза. Она преодолела тошноту, подкатывавшую к горлу, и бережно освободила раздробленную ногу от голен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езав штанину повыше колена, девушка резиновым жгутом перетянула ногу и остановила кровоте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ставалось закрыть рану. Но, когда она стала это делать, руки отказались ее слушать. Голубые жилки, подрагивавшие в густой крови, притягивали ее взгляд и вызывали головокру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здрогнула. Она посмотрела на раненого. Скуластое лицо его было бескровным, и губы казались еще более черными и обветрившимися. Одни глаза смотрели на девушку спокойно и понимающе. Точно это были глаза совсем друг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бойся… — тихо сказал он. — Я уже теперь ничего не чув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устив веки, ранены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отнимут?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не ответила, она быстро закрыла марлей 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авда? — настойчиво повторил бо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 — сказала девушка. — Я позову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кнувшись носом в канаву, догорал у шоссе вражеский танк. Раскаты боя удалялись. Шипящий, придыхающий свист повисал на мгновение в воздухе, и лишь спустя минуту-две раздавалось «ух-ахр» дальнобойных ору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смотрела на дорогу, и губы ее задрожали. Беспорядочно паля, мчались вражеские мотоциклисты. Она отпрянула к ку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растерянно прошептала девушка. — Ну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отоциклистами ползли тяжелые танки. В асфальт впечатались следы широких гусениц. Потом все стало тихо, и только мерный шаг пехоты был слышен за изгибом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долго и внимательно всматривалась в лицо раненого, и нежность, сострадание, и гордость, что вот только от нее одной зависит его жизнь, овладевали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было скуластое некрасивое лицо и неуклюжее длинное тело. Руки его, распластанные на траве, носили следы боя. Ладони были в масле и ссадинах. Девушка посмотрела на свои руки. Мягкая розовая кожа, прозрачная и бархати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 подумала девушка. — И таки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не понравились ее руки. Она еще боялась смерти, страданий и войны. Наверное, она еще не обрела подлинного мужества, такого, каким владел вот этот человек, подбивший связкой гранат вражеский танк. Может быть, ей и не надо быть такой, 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 сказала девушка, низко наклоняясь над лицом раненого. —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ки бойца дрогнули, но он не открыл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отсту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 сестра, — тихо, но настойчиво прошептал боец. — Моя песня спета. Ты еще усп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глупостей! — сердясь, сказа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аневр. Наши стоят по обе стороны шоссе. Они пропустят танки и отрежут их от пехоты.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я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чонка!.. — сказал боец. — И на кой черт вас сюда только посы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молчали. На его висках, на лбу проступил 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казал он, преодолевая судорогу лица, — ты все ещ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думаю уходить, — плаксиво сказала девушка. — Как же я тебя б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 — сказал боец и заскрипел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он открыл глаза, взгляд их был глубок и ст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ы маленькая… — улыбнулся он одними губами. — Куда мне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го можно было за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 сказала девушка. — А еще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делав суровое лицо, она встала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меня в покое, — уже равнодушно сказал раненый. — Все равно тебе меня не утащ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 чуть не плача, выдохнула девушка. — Сам ты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шатаясь от тяжести, она понесла раненого в глубь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тоило ей дорого: она чувствовала, как что-то обрывается внутри, как мутная истома охватывает все ее тело, как начинает кружиться голова и холодное утреннее солнце становится обжигающим и пыльным солнцем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жно опустив бойца на мох, она прикрывает его ветками и, запоминая дорогу, по следу на траве возвращается за оруж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ясу она привешивает гранату и долго всматривается в пустынное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у нее кружится. Она прислоняется щекой к шершавой коре березы и закрывает глаза. Она чувствует, как земля медленно уходит из-под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ускается на траву, и холодок земли радует ее. Девушка плачет, сама не замечая этого. Плечи ее вздрагивают, и винтовка с оптическим прицелом выскальзывает из рук. Потом это странное состояние проходит. И, хотя мир, небо, трава, солнце по-прежнему качаются перед ее взглядом, она вс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оец спит. Над лесом летят «мессершмитты». Они глухо урчат. Этот астматический гул будит ран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мне винтовку, — прос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й, — говорит девушка. — Там идут по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хватит силы, — говорит бо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все равно высоко, — отвечает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ее кружится. Проклятое со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олеты летят все-таки низко. Она поднимает вин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говорит боец. — Мне показалось, что я смогу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й долго молчит и шевелит губами. Он дрожит в мелком озно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холодище! — говорит он. — А ведь еще не ос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т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же совсем не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ичего не значит. Скоро опять будет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ерт с ней! — говорит боец. — Теперь мне все равно. Все равно ее придется отрезать, — поясня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ерить, что этого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ц пристально смотрит на девушку, улыбается у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астоящий врач: ты боишься сказа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нимает шинель и укутывает бо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не приносит им ут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нимает галеты и банку с консервами, вскрывает ее штыком и подвигает бой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крепись,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вернув его на бок, чтобы было удобно, она поддерживает его левой рукой и кормит с л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ты будешь в госпитале, и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спишь эту ночь. Мы подождем наступления на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й медленно ест. На серых скулах его появляется румя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сестренка, — почему-то говорит он. — Насупленная такая, сердитая. Я часто думаю о ней. Меч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ц улыбается медленной и сдержан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даже не поверит, что меня ранили. Так, скажет, царапина какая-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об этом думать, — говорит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думаю: я просто знаю. Только мне обидно, что эта гадина все-таки уд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ц молчит. Он видит вечернее небо, в его глазах отражаются редкие облака и ветки ос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уж осень, — со странной грустью говорит он. — Наши сейчас уже молотят рожь, а Никита, наверное, по саду расхаживает. Меч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этот Никита? — не понимает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овод наш. На Урале. Он горбатый у нас. С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же он меч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ц вынимает дрожащей рукой папиросу и закуривает. Он отвечает медленно и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мечтает? О своих антоновских яблоках, о жизни, о себе. А больше всего о яблоках. Такой уж он стр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 стр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мотрит внимательно и нежно. Этот пристальный взгляд смущает бойца. Он видит сейчас перед собой не товарища по войне, а девушку: так сердечно она глядит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все не странный, — говорит он, стараясь снисходительно улыбнуться. — Только война кончилась для меня. Теперь остались госпиталь, санитарный поезд… Ничего уж я больше такого не у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ты нашел в себе силы не верить этому! — говорит девушка. — Ведь пока ничто не потеря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об этом говорить, — сказал раненый и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нуть бы. Крепко. Надолго. И проснуться в госпитале», — подумал он и постарался за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а жила. Он чувствовал, как зудит подошва, как ее хочется поче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а зудит? Ведь одни сухожилия соединяют голень со ступ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на шоссе: может, что-нибудь там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днялась и какой-то странной, разбитой походкой пошла к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а уже вновь лежала на листве осинника. Капельки ее покрыли ворсинки на шинели. Запахло болотом и чащобой. Сладкий, чуть дурманящий запах о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казалась луна. Смутная в вечернем ту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там нет, — сказа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новь закрыл глаза и ничег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крыла его своей шинелью и села рядом. Она посмотрела на луну и вздохнула. Тяжело ей достанется эта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ный озноб начинает наполнять ее тело. Гимнастерка не греет. Спит боец тяжелым и больным сном. Губы его шевелятся, лицо сереет, и лихорадочные пятна болезни проступают на ще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он будет бредить», — думает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ел, ушел! — шепчет ран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душливом кошмаре ползут на него немецкие танки. Они грохочут, и гусеницы их рвут землю, и стреляют пушки вдоль шоссе прямой нав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ь, — просит он, открыва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спуганно замолкает: девушка спит рядом с ним на траве, и лицо ее объято жаром, а руки вздрагивают. Боец тылом ладони прикасается к ее лбу. Сомнений нет: девушка забо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дни санитаркам некогда было уснуть: они подбирали раненых и убитых, уносили винтовки и гр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не просто санитарки. Их ласковые руки умели делать тысячи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оясь выдать свою нежность, боясь вскрикнуть от боли, раненый закрыл глаза и откатился в сторону, чтобы освободить шинель из-под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разу потеря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гда он поднял веки, ему стало удивительн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лежал на шинели, и девушка, бинтуя ему ногу, смотрела на него виновато и смущ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ешь, уснула, а ты отк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рошо, — сказал он, — мне очень хорошо. Только я зябну, — схитрил он. — Вот спирту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таралась улыб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ягу рядом с тобой, — просто сказала она, — все-таки будет теп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крыв его шинелью, она легла рядом и укутала полой шинели его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йся уснуть, товарищ. Скоро будет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 утра было еще очень далеко, и он успел за это время пережить две атаки, а она вспомнить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пишь, сестренка? — спросил ран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 сказала она. — Как теб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оном, — сказал раненый. — Антон Верши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 Антоша, — сказа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ебя 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астасия. На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засну, — удовлетворенно сказал раненый, — а то я все время думал об этом и никак не мог за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росил пить. Она дала ему воды. Что было дальше, он уже не чувствовал. Он не слышал ни боя на шоссе, ни взрывов вокруг. Он не почувствовал и того, как девушка, сгибаясь под тяжестью и облизывая потрескавшиеся губы, несла его через лес, через речку, через болото, к своим, к госпита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он уже через сутки. Нога его была в гипсе, и, может быть, самой счастливой из всех на войне была маленькая санитарка, наклонившаяся над ним. И, когда он открыл глаза, первое слово, произнесенное им, было «сестр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Антоша, — сказа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бы впредь им было так же хорошо встречаться,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я напишу письмо твоей сестренке? Длинное-длинно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покачал головой и смущ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Я все это придумал.</w:t>
      </w:r>
    </w:p>
    <w:p>
      <w:pPr>
        <w:pStyle w:val="Level2"/>
        <w:rPr>
          <w:rFonts w:ascii="Times New Roman" w:hAnsi="Times New Roman" w:cs="Times New Roman"/>
          <w:color w:val="auto"/>
          <w:sz w:val="20"/>
          <w:szCs w:val="20"/>
        </w:rPr>
      </w:pPr>
      <w:r>
        <w:rPr>
          <w:rFonts w:cs="Times New Roman" w:ascii="Times New Roman" w:hAnsi="Times New Roman"/>
          <w:color w:val="auto"/>
        </w:rPr>
        <w:t>ПЕРЕ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посмотрел на правый берег, потом на часы, обтер лицо полой шинели и сказал хри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аться. Наши под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ь загустела на его ви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отполз от своего пулемета и ощутил за спиной мертвых товарищей, мутные воды Кубани и шелест ветра в плавнях. Товарищи лежали на мокрой земле, и лица их еще были искажены яростью недавней контр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их похороним, — сказал Тарас и дрожащими руками вытащил из бескозырки смятую цигарку. — Ты хочешь 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вытащил коробочку с махоркой и кивнул головой. Они закурили, не сводя взгляда с правого берега. Обрушив на Тараса и его товарищей сотни снарядов и мин, враги теперь были уверены, что переправа на этот раз не сор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ь раз за сутки, — сказал сержант. — Это не всякий вы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ы-то выдержали, — сказал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шь бы наши подошли вовремя. — И сержант вновь посмотрел на часы. Они показывали половину одиннадцатого. — Еще полтора часа, — сказал он устало, взял саперную лопаточку и ушел в пла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свернул вторую цигарку, жадно затянулся и на кусочке фанерки стал выписывать химическим карандашом имена убитых. «Ваня Макаров, — писал он, — лейтенант Стрельченко, гвардейского экипажа старшина первой статьи Александр Остапчук». Глаза его застили слезы. Едва он успел закончить надпись, как вернулся сержант. На лопатке остались следы ила, и сержант, перехватив взгляд Тараса, винова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 не будет обидно, если похоронить в плавнях? Мы ведь все-таки моряки. У вас по-своему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ли равно, — сказал Тарас, передал фанерку и пошел к уби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ропясь он каждого поцеловал в лоб, каждому сказал какое-то св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того, что он разговаривал с мертвыми, как с живыми, сержанту стало тяжело. Он отвернулся и торопливо свернул циг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рупа Остапчука Тарас опустился на колени и прошептал гор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похоронили товарищей в вязкой и широкой мог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за сутки над рекой стояла тишина. Тарас подошел к своему пулемету и заложил в него ленту. В прицельную рамку он отчетливо видел понтоны, наводимые нем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 сказал сержант, — пока мы живы, приказ есть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умаю стрелять, — сказал Тарас, — я только прицели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режно очистив пулемет от грязи, он сменил в кожухе воду и подтащил ящики с пулеметными л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еня убьют, похорони рядом с ними, — попросил он, — и фамилию припиши: Тарас Опан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бы сержант не забыл его наказа, он передал ему огрызок химического каранд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ду, — сказал сержант, — только ты об этом не думай. Сейчас некогда об этом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вык думать всегда, — сказал Тарас. — И почище дела бывали. Вон Остапчук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рас кивнул в сторону мог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молчали, пока немцы на правом берегу не надули первый понтон и не спустили его в воду. И, точно ободренные этим, еще резче закричали офицеры, и тишина сразу рухнула с двух сторон — справа и с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ова перешли в атаку, — сказал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 сказал сержант, — они — оптики, очки втирают. Думают, что с нами по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 нами нелегко покончить, — медлительно ответил Тарас и опустился в окоп. Украдкой он закурил цигарку, чтобы сдержать ярость. — Ты мне скажешь, когда время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не ответил. В воздухе появились самолеты, и земля задрожала от артиллерийской музыки. Через минуту справа показались остатки разбитой переправы и на ней трупы гитлеровцев. Потом поплыли раненые. Они медленно тонули. Их прибивало к плавням и вновь уносило дальше, вниз по теч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ора? — спросил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понтона, — сказал сержант, — посид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рас уже успокоился. Он вылез из окопа и посмотрел на переправу. Немцы надували четвертый и пятый понтоны. Позади, в степи, тарахтели тракторы. В свете электрических фонарей было видно, как тракторы и трехтонки разгружались от теса и досок. Быстро вытащив понтоны к середине реки, немцы укрепили их на якорях и стали наводить на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посмотре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минут мы продержимся вдвоем, а там подойдут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подполз к нему, не отводя взгляда от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удто кого-то утешаешь, — сказал он сердито и упрямо. — Я никак не пойму, кого ты ободр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о не ободряю, — сказал сержант. — Я просто говорю, что отступать не намерен. Некуда от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я говорю, — сказал Тарас, — и ты меня лучше не ободряй. Я видел виды похлеще тебя.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не знал, — мягко ответил сержант, — я ведь только неделю как в ваше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все и дело, — миролюбиво сказал Тарас и вернулся к своему пулемету. — Может, пора,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еще рано. Немцы навели только половину переправы. Часть переправы была уже вполне готова, по ней могли идти легкие танки и автомашины. Но в эти минуты лезвия прожекторов полоснули небо и ощерилась зенитная артиллерия. Пунктир трассирующих пуль прошил темноту. Потом с угрюмым воем ахнула бомба, переправа качнулась от взрывной волны, и два грузовика взлетели на воздух, а третий загор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сказал сержант, — отчая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ачнем, дорогой, — сказал Тарас, и голос его внезапно сник. Он прислушался, а спустя секунду пополз к камышам: — Идем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ползли до песчаной косы, вдавшейся в реку. В свете луны, прожекторов, вспышек орудий и ракет над переправой они увидели человека. Он полз, утопая по локоть в песке, и звал своего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еленный… товарищ отде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подождал, когда он доползет до камышей, а потом взял за руки и сказал вла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о к пулемету…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 пулемету, товарищ отделенный, — сказал раненый, точно оч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перевязал ему ногу, достал из фляжки спирту и налил в к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 за Остапчука, моего кор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ки бойца передернула судорога. Его, видать, здорово контузило, он приходил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Остапчука, — сказал он трудным голосом и выпил не морщаясь, по-моря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 спросил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фляжку, — попросил раненый, — я прямо из нее. Мне стало легче с вами. — И он опорожнил фляжку, потом пожевал сухарь и выругался: — Я уже был почти на том берегу, как саданули по нас, и я потеря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ши?.. — спросил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же отступать? — ответил раненый. — Они же из морской пех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 торжествующе сказал Тарас и крепко пожал руку раненому, точно тот похвал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ова переправа, — пробормотал ран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его зажглись былой яростью, когда он посмотрел на реку: под пулеметным обстрелом сверху, под разрывами снарядов немцы наводили понтоны. Убитые падали в воду. Переправа рушилась от взрыва авиабомб по бокам, но немцы упрямо шли к своей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левого берега оставалось совсем немного, не более ста метров, и Тарас выкатил второй пулемет. Сержант помог ему подтащить патроны, а потом обернулся к ране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ростимся,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нялся с Тарасом, а потом с бойцом у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подводили последний понтон, когда Тарас заложил л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товарищ сержант? — спросил он и увидел в прицельной раме щупленького офицера и четырех гитлеровцев. Чуть вправо уже стояло отделение автоматчиков, и в ожидании приказа на переправу потянулась рота мотоцик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адану по тому краю, — посоветовался раненый, — чтоб им в пекло к батьке легче было лез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согласился сержант и сказал: —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раз переправа замерла на какое-то мгновение. Частый огонь пулемета обрушился на правый берег, и заржали немецкие кони, и автоматчики попадали на настил, но пулемет сержанта накрывал их, и раненые сползали в воду. И те, что были ближе к левому берегу, тоже кинулись в воду, но Тарас, точно припаянный к пулемету, прошил их длинной очередью, и они поплыли вниз, относимые быстрым те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по берегу, — попросил сержант раненого. — Дай по тому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неный перенес огонь на тот берег, но немцы не дрогнули. Под крики офицеров они заполняли переправу, и те, что оставались живыми, бежали дальше, перепрыгивая по телам, конвульсирующим или недвижимым. Перед левым берегом они мгновение медлили, не решаясь кинуться с оружием в воду, и это помогло Тарасу бить их густой очере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Тараса кружилась от напряжения и ярости. Какая-то странная лихорадка трясла тело, но, закладывая ленту за лентой, он успевал кричать ране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т кратко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усь, брат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ждый из них в эти мгновения чувствовал кубанскую степь за собой, и станицы, полные прифронтовой тревоги, и Кавказ, который должен стать смертным рубежом для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мцы шли и шли. В отчаянном марше они шли и этой смертной переправе, падали в воду с глухим криком и тонули — то быстро, то медленно, — и, только потеряв надежду навести последний понтон, обрушили на плавни весь огонь своих пулеметов, минометов, артилл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еременить огневую точку, — сказал сержант. — Отступать нельзя, но надо обману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выругался и помог оттащить пулемет и патроны на но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заправил ленту, смахнул пот со лба и прижался к земле. Снаряд тяжко ухнул вправо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вновь заполнили всю переправу. Сержант со всей яростью нажал на гашетку. Вокруг рвались мины, взлетали в небо песок и тина с клочьями камыша, но, кипя от ненависти, он видел только одно — эту смертную переправу и солдат, бегущих ему навстречу, и падающих в воду, и поднимающихся под его п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то радость вдруг запела в его душе, и он на мгновение закрыл глаза. Над переправой взвились фонтаны воды, и она рухнула от взрыва авиабомб, свалившихся с неба, полного зв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берегу подошло подкре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увидел на краю окопа Тараса, склонившегося над своим товарищем, застывшим у пулемета. Тарас, видимо, был ранен. Прижав левую руку к груди, он шептал сердеч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дорогой… Нам некуда отступать, дорогой…</w:t>
      </w:r>
    </w:p>
    <w:p>
      <w:pPr>
        <w:pStyle w:val="Level2"/>
        <w:rPr>
          <w:rFonts w:ascii="Times New Roman" w:hAnsi="Times New Roman" w:cs="Times New Roman"/>
          <w:color w:val="auto"/>
          <w:sz w:val="20"/>
          <w:szCs w:val="20"/>
        </w:rPr>
      </w:pPr>
      <w:r>
        <w:rPr>
          <w:rFonts w:cs="Times New Roman" w:ascii="Times New Roman" w:hAnsi="Times New Roman"/>
          <w:color w:val="auto"/>
        </w:rPr>
        <w:t>ЖИ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плечом к плечу и видели перед собой поверхность реки, еще покрытой утренним тум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 немного осталось ждать, — сказал Никита. — Он только поговорит по телефону и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смотрели и вправо и влево. По концам моста стояли немецкие часовые. Чуть подальше готовились к бою расчеты зенитных батарей. Никита и Вася знали, что позади стоит с автоматом через плечо немец с ефрейторскими нашивками и сплющенным носом, очевидно, боксер. Им хотелось обернуться. Но оборачиваться было опасно: у ефрейтора могли возникнуть подозрения, а это не входило в их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выкли выпутываться из самых сложных положений, и было глупо и на этот раз не попробовать остаться в живых. Но офицер не шел, а это уже было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ой минутой в их распоряжении оставалось все меньше и меньше времени. Они знали, что мост взлетит на воздух самое большое через пятнадцать-два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черта он не придет! — сказал Вася и облизал губы, рассеченные рукояткой офицерского пистолета. — Давай лучше подначим фри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сволочь! — сказал Никита. — Знаешь, как называется 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шать! — сказал ефрей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го к черту! — сказал Вася. — Не связывай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лча продолжали смотреть на реку и на мост. Мост был деревянный. И, когда по нему шли автомашины, он поскрипывал и ка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ак тихо, что всплеск щуки был звонок, как поще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ось не больше десяти минут, — сказал Никита и инстинктивно повернул голову в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торопливо приближался к центру моста. Он подошел к ефрейтору и сказал ему что-то отрывисто. Ефрейтор отошел на противоположн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взвел автомат и прижал приклад к жив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что ли? — спроси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развязал им по очеред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здесь не зря, — сказал он по-русски. — Будем откровенны, как солдаты. Вы хотит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провел языком по нижней губе и посмотрел на Никиту и на восход, леве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солдаты, — сказал он. — Мы матросы. Морская пе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снисходительно улыбнулся офицер. — И вы выполняли какое-то задание, а потом вышли на шоссе и тут вас пой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казал Никита, — у нас было задание. Мы шли из окружения и пробирались к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ясно и так. Офицер ждал, что скажет этот мальчишка, так упорно молчавший до сих пор вместе со своим товар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разговариваешь с ним? — сказал Вася. — Все равно это не спасе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уду лгать, — сказал офицер. — Это может отсрочить расстрел, и только. Дней на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этого хватило, — сказал Никита. — Хочется в последний раз посмотреть на солнце. 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улыбнулся. Он понял, что это говорится для того, чтобы оттянуть время и приступить к каким-то действ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икитой всегда было так. В опасный момент он говорил, что страшно хочется жить, и неожиданный маневр не раз спасал безнадежное дело. Вася ждал этой фр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трашно хочется жить, — говорит он как можно безнадежнее и делает два шага к офицеру. — Вы ведь тоже, наверное, не хотели бы ум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заложил автомат за спину, и в уголках его губ дрогнула снисходительная улыбка. Никита сделал еще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струсил? — сказал В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ть-то хочется, — сказал Никита. — И травка хочет жить. И пт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ицу офицера пробежала тень. Улыбка в уголках губ мгновенно потухла. Он отвел автомат из-за спины, но уже было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ий удар в скулу снизу вверх, падение, очередь из автомата и всплеск воды — все это произошло в одно мгно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осту бегал ефрейтор. Он кричал что-то, и часовые, взведя автоматы, целились в воду, в широкую спину Никиты, топившего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и чертили пунктир впереди и позади него, и он нырнул, не выпуская офицера. Немец плавал лучше Никиты и вырвался из его рук. Легко выкидывая руки, немец плыл брассом. Фашисты вытащили пулемет. Теперь они охотились за Васей. Они ни на секунду не выпускали его из-под пуль, и Никита во что бы то ни стало решил догнать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е мешали широкие немецкие сапоги, снятые с убитого солдата, и он нырнул. Он легко освободился от них и стал настигать офицера, уносимого течением к левому берегу, к плавням. Плавни были уже близко. В этот момент Никита нырнул и ухватил немца з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отбивался. Он уже ослабел в своем туго подтянутом обмундировании. Все это отвлекло солдат от Васи. Они перенесли огонь на Никиту. Боли он не почувствовал. Пулеметная очередь прошила его ноги, и в это мгновение в глазах его вспыхнул алый отсвет, и к горлу подступила тошн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нырнул, увлекая за собой офицера. Уже задыхаясь, он открыл глаза и услышал густую очередь, от которой дрогнуло все тело офицера. Сделав последнее конвульсивное движение ногами, офицер поддался усилиям Ник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и теперь повезло?» — подумал Никита и вновь вынырнул на поверхность, не выпуская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сту толпилось много солдат. Они смотрели почему-то в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торка, — прошепта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ое сомнение ожгло его сознание: как мост? Неужели не взорвется мост? Он должен был уже взорваться. Десять минут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леск слева отвлек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енька, — сказал Никита, — корешок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плыл как-то странно, боком. Левая рука его кровото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ушибся, В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не отвечал. Он плыл спиной к Никите, оставляя за собой кровавый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закрыл глаза и услышал звук мо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ли уже», — подумал он, и ему стало безразлично, задохнулся офицер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пустил его, но офицер уже не вспл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торку вскочили двое автоматчиков. Они оттолкнули лодку и посмотрели на м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е все кончено, — сказал Никита и удивился своему голосу. Он звучал, как голос друг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ку уже подхватило течение, когда на мосту закричал офицер. Он показывал на Никиту, на Васю, который, шатаясь, уходил в плавни. Моторка повернула к мосту, и солдаты кинулись к левому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ено, — сказал Никита, и ему показалось, что он различил злорадную гримасу на лице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лдаты не добежали до конца моста. Резкий взрыв расколол небо, и мост, как рыжая кошка, выгнул спину и в дыму, в водяных брызгах рухнул в реку. Взрывная волна на мгновенье обнажила русло и выбросила Никиту в пла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пал, оглушенный. И, только когда все затихло, он почувствовал боль в ноге. Он не мог в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енька! Корешок! — крикнул он и потерял созна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чнулся он уже далеко от моста. Девушка-санитарка из партизанского отряда бинтовала ему ногу.</w:t>
      </w:r>
    </w:p>
    <w:p>
      <w:pPr>
        <w:pStyle w:val="Level2"/>
        <w:rPr>
          <w:rFonts w:ascii="Times New Roman" w:hAnsi="Times New Roman" w:cs="Times New Roman"/>
          <w:color w:val="auto"/>
          <w:sz w:val="20"/>
          <w:szCs w:val="20"/>
        </w:rPr>
      </w:pPr>
      <w:r>
        <w:rPr>
          <w:rFonts w:cs="Times New Roman" w:ascii="Times New Roman" w:hAnsi="Times New Roman"/>
          <w:color w:val="auto"/>
        </w:rPr>
        <w:t>БЕЛЫЙ КОРШ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й коршун кружился над ним. Он рождался в утренних звездах маленькой пушинкой на горизонте. Человек лежал на плоту из трех бревен, и это было последней его связью с землей и с кораблем. Он еще мог понимать это, когда звезды зелены в предрассветном тумане и когда жажда не пепелит растрескавшихся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том появился коршун. Он поднимался все выше и выше к зениту и концентрическими кругами опускался над морем. И крылья его, ослепительные, как у «юнкерса» в свете прожектора, того «юнкерса», который потопил их госпитальное судно, вырастали и застили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й коршун кружится все ниже и ниже. Моряк слышит свист его крыльев, точно легкий бриз запутался в снастях парусника. Уже можно различить его сизый и лаковый клюв, загнутый, как у кондора. Еще мгновение — и коршун задушит его… Человек закрывает глаза, сжимает кулаки. Приходит забвение… но вот снова появляются проблески сознания, возникают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ого можно было ожидать. Немцы сосредоточили вокруг города много дивизий, и никто бы не поверил, что так долго можно удержаться. Наши корабли спешно уходили на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оспитальное судно вышло в числе первых; легко раненые лежали в трюме, а тяжело раненые были наверху. Многие бредили и не хотели жить, и тогда санитарки успокаивали их тихо и настойчиво. Имя покинутого города не сходило с уст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же любил этот город, и ему тоже тяжело было покидать его. Но тогда не было времени об этом думать. Немецкие самолеты стаей коршунов кружились над ними и строчили из пулеметов по палубе, и санитарки взвизгивали от страха, хотя уже давно привыкли к войне. Все шло нормально, и зенитчикам пришлось здорово поработать. Они сбили три самолета из одиннадцати. Если бы не этот проклятый «юнке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як открывает глаза, и крылья коршуна ослепляют его. Коршун снова кружится в полуденном небе, и его когти, готовые для удара, судорожно сжаты, и повыше их топорщатся перья. Раненый облизывает губы и просит пить. Потом он думает, что теперь все равно, и опускает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ногое еще не успел сделать. Он думал до войны, что немцы тоже люди; теперь он узнал, кто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 сказала девушка-санитарка, показывая глазами на старика еврея, которому немцы отрубили уши и высекли один глаз ударом хлы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лежал на крайней койке, у самого борта, и семилетняя девочка подолгу сидела у его изголовья. Наверное, думала, что это ее дедушка. И старик плакал одним глазом и понимал, что для ребенка очень важно иметь своего дедушку, и он просил санитарку найти где-нибудь конфетку, и санитарка долго не могла найти ее, растерялась, и тогда старик попросил об этом капитана. Тот принес плитку шоколада и печенье, и голодный ребенок сначала съел печенье, а потом шоколад. И в эти минуты все больные забыли о войне и улыбались ребенку, точно радость старика была их ра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ягких волнах качается плот, и левая рука человека ощущает упругость морской воды, но руку не поднимешь. Белый коршун давит ослепительным светом распростертое тело мат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потом этот «юнкерс». Летчик видел, что это госпитальное судно, но летчик не был человеком. Это был фашист. Он сделал три захода и стал расстреливать из пулемета тяжело раненных, и старик прижал к груди ребенка. Санитарка в желтой майке, с прозрачными голубыми глазами, упала меж коек и уже не смогла подняться. Ей перебило позвоночник, и она шевелила посиневшими губами, но нельзя было понять, что она говорит, и он отнес ее к врачу. Но в этот момент налетели еще три стервятника, и один из них спикировал, и от взрыва авиабомбы рухнули переборки, и пароход начал медленно то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то вырос на море, над чьей колыбелью склонялись и дед, и отец, и старшие братья, видевшие все порты мира, тот любит море неувядаемой любовью. Только горький привкус морской воды, только ветер — то палящий, как в море, что лежит между Аравией и Египтом, то леденящий, как в море Баренца, — пропитал кровь навсегда, и нигде не скроешься от этой манящей тоски по дальним рейсам со всеми их опасностями и тяготами. И человек, может быть, не выжил бы даже суток, будь он на суше, но кругом море, суровое и милое, беспощадное и милост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ра не было, и высоко в небе кружился белый коршун безумия и забытья, застилая своими крыльями Млечный путь. Человек застонал и потянул ногу. Плот качнулся, и левая рука погрузилась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ь… — шепчет мор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овь тишина. От такой тишины люди седеют за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не успел отомстить за все. Он должен жить во что бы то ни стало, чтобы отомстить и за эту девушку-санитарку, которой прострелили позвоночник, и за старика, и за девочку, которой капитан дал шоколадку. Старика он никогда не забудет. Когда моряк очутился в воде, он видел старика, державшего в руках ребенка. Уцепившись за спасательный круг, он держал правой рукой ребенка и шептал ему что-то ласковое и успокаивающее. А ребенок обезумевшими глазами глядел на тонувших людей, лицо его было искажено непередаваемым ужасом. И старик не знал, что делать, и легко раненые пытались ему помочь, но немецкий летчик стал расстреливать их из пулемета, и старик выпустил спасательный круг. Захлебываясь, он все-таки не выпускал ребенка, и тот держался за спасательный круг до тех пор, пока старик не утонул. С третьего захода летчик расстрелял и ребенка, и тот, легко подхваченный водой, был вынесен в горящую неф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жет вытерпеть еще одну ночь и еще одну, только бы вновь встретиться с врагом и отомстить за все: и за раненых, и за девушку, и за этого старика еврея с ребенком на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ная синева прохладна и чиста, и человек на плоту открывает глаза. Белый коршун безумия исчез, слившись с звездой мореплавателей — Полярной звездой. Тупая, ноющая боль в ногах. Вновь возвращается ощущение жажды. Он понял, что теперь наступает самое страшное: надо забыть о жажде. Это ему удавалось вначале, но теперь становилось все труднее и труднее. Если он протянет до утра, то его может прибить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везды покрываются дымкой, и ветер возникает из глубины пространств. Он пресен, этот ветер, но он несет вл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т вечность, прежде чем скупые капли дождя падают на воспаленные губы человека. Он жадно слизывает их. Дождь проходит так же быстро, как и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Если он выживет, он попросится в морскую пехоту, чтобы с глазу на глаз встретиться с врагом, он будет беспощаден, они содрогнутся от его ярости. Он будет стараться прожить как можно дольше, чтобы как можно больше уничтожить их. За глаза ребенка, что с такой мольбой смотрели на него. За товарищей, покрывших своими телами землю вокруг Одессы, Керчи, Севастополя. За девушек, повешенных в Феодосии на проволоке, проткнутой в горло, — за все он отом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качаясь, плывет на плоту, и в его теле тлеют последние желания. В глазах его, серых и глубоких, одно неумирающее желание: жить… Вновь в утренних звездах рождается белый коршун. Он растет стремительно, как в кинокартине, но человек поглощен только одной мыслью: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ть… — просят его черные, запекшиеся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катер подбирает его у берега, моряка беспокоит только этот призрак, что кружится над ним, — белый призрак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флотцы бережно переносят его в 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ок, братишка… — говорят они почтительно. — С какого корабля,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ив взгляд в голубой потолок каюты, он закрывает глаза и тих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шун проклятый кру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яки понимающе перегляд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держал, — говорит один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перь все выдержу…- — тихо говорит раненый, и в голосе его звучит такая убежденность, что в каюте на мгновение становится тихо. — Дайте мне пить, — добавляет он уже спокойным и делов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охнув, он обводит каюту спокойным, счастлив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ребята! Было бы очень обидно, если бы я утонул. А мне так много еще надо сделать, что даже слов не найдется стольк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с жадностью хватает стакан прохладной и прозрачной воды.</w:t>
      </w:r>
    </w:p>
    <w:p>
      <w:pPr>
        <w:pStyle w:val="Level2"/>
        <w:rPr>
          <w:rFonts w:ascii="Times New Roman" w:hAnsi="Times New Roman" w:cs="Times New Roman"/>
          <w:color w:val="auto"/>
          <w:sz w:val="20"/>
          <w:szCs w:val="20"/>
        </w:rPr>
      </w:pPr>
      <w:r>
        <w:rPr>
          <w:rFonts w:cs="Times New Roman" w:ascii="Times New Roman" w:hAnsi="Times New Roman"/>
          <w:color w:val="auto"/>
        </w:rPr>
        <w:t>КОГДА ПРИЛЕТЯТ СКВОР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яя авиабомба рухнула с холодного поднебесья. Последний самолет покрутился над селом и, сбитый тремя пулеметными очередями, вспыхнул в смертельном п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Архип натянул лямки саней и перекре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ак подохнет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о лежало за березняком. Родное село. Разбитое 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 старуха… Все наживем!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скует женщина. Она знает, что нет ее дома, нет бани, нет колодца. И все-таки идет. Об огороде мечтает. О новой жизни — такой же хорошей, как до войны. Великая тоска по родимой сторонушке гонит ее печальными дорогами войны обратно в свою Сос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старуха! — шепчет Арх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ий ветерок доносит едкий запах тротила. Воронка еще дымится. Тонко гудит оцепеневшая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ес стоит прежний, заиндевевший, и цепочка следов вьется меж стволов бе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зайцы к войне привыкли, не вакуировались, — говорит бабка. И морщины на ее лице начинают постепенно разгла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надеждой всматривается в февральское небо, белесое, студеное, родное. Вот минет лесок, и село будет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ошку-то я хорошо упрятала… Может, не нашли ее, не разворовали. Топор-то ты н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оворит Архип, — и пилу не забыл, и молоток, и гвоздочков фунта три. Хватит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роит дед Архип пока хибару. А потом вернется колхоз из Рязанской области. Пригонит председатель Марина коров-холмогорок, лошадей. Новые дома выстроят мужики, а когда весеннее солнышко поднимется над лесами, кузня заработает. Будет кузнец ковать лемеха, направлять машины — и душе сразу потепление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а,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ос ты, отец, — тихо говорит женщина. — Вон сколько седых волос-то поя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ят тяжело груженные сани. Двести верст они проскрипели вслед за наступающей армией. Натерли лямки плечи. Лошадь бы… Но Архип отказался от лошади. Она колхозу сейчас нужна, а ждать, когда двинут мужики в обратный путь, он не мог. Сон потерял. Ворочаясь на печи всю ночь, вспоминал родимую сторон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хлевушок небось разбомбили, — говорил он. — Теплый хлевушок был! Проконопаченный, с п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пи ты! — проси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 ненадолго замолкал, а потом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бу-то мы вместе с отцом еще строили. А дед сидит поодаль на сосновом обрубке и советы отцу дает: «Паз-то проконопать получше. Паз-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дные звезды проступают в вечереющем небе. Метет поземка. Шумит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м и надо! — говорит старик и показывает глазами в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ает снег на взгорочке аккуратные ряды крестов со стальными касками наверху, с надписями на немец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 шумит лес. Багровый месяц качается над горизо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ихо здесь стало! — говорит женщина. — Надо бы подождать наших. Все-таки повеселее бы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чером так. По утрам будет лучше, — почему-то говорит Архип, и лицо его сереет от 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следним леском он видит разрушенную, догорающую Сосновку. Сизый дым стелется по снегу, и только печи, только черные трубы маячат на месте из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 выпутывается из лямки. Долгим, немигающим взглядом смотрит на родное село, и слезы застилаю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обнимает его женщина настойчиво и ласково. — Бог с ней, с избой. На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ит старик. Это вовсе не бессилие. Сжимает Архип кулаки и, забыв о санях, один идет по селу, превратившемуся в кладбище. Женщина тащит сани вслед за ним.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ит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школы, нет клуба, нет домов, в которых жили люди… Только ветер несет снежные космы меж обугленных пе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родная ветла. И кирпичи, и чугунный котел с выщербленным краем у крыльца валяются. Сгорел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тарая покосившаяся баня стоит позади, в огороде. Кому она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и мои, баня! — изумленно шепчет старуха. — Б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адает наземь и целует свою землю, на которой родился, на которой помереть меч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ет он уже спокойный и деловитый. Утирает лицо рукавицей, широко раскрывает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етронутому снегу утопают сани. Прядь волос прилипла к потному лицу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старая, да теплая конура, — говорит она, и ловкие руки ее начинают разматывать поклажу, горшки, постель, ухв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 берет топор. Он рубит остатки изгороди, собирает головни, складывает их у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опи ее. Чайку сог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 женщина растапливает печку, дед раскапывает старыми вилами навозную кучу на огороде. Улыбается, когда под мерзлым навозом начинают отливать желтые пласты овсяной соломы. Под соломой — толстые половые доски над погребушкой. Не догадались немцы. Не сожрали. Стучит сердце от напряжения. Скрипят доски. Открывает погребушка свой теплый з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ай, старуха! Чуть плесенью покрылось твое немудрое хозяйство — почистишь. А сало цело, и картошка цела. И муки хватит до нового уро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улыбается женщина: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ля тебя и водочку там прятала. Давай-ка сама н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енщина вынимает из-под кучи тряпья бутылку московской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а, приедем — выпьешь на радостях… Вроде чуяла, что вер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ает старик от изумления. Важничает. Рассматривает на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бане уже тепло. Семилинейная лампа горит перед плотно занавешенным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сундуке скатерть. Много лет она лежала в сундуке, появляясь только на свадьбах сыновей и дочерей, и теперь вот опять появилась, белая, с голубыми разводами. Чем не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тым уютом и листвой березы пахнет баня. Аккуратную печку выложил когда-то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л строить, любил попариться, — задумчиво улыбается Архип и неотрывным взглядом следит за бойкими руками жены, орудующими сковородкой и ухв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хоть платье-то новое надела. Хоть худой дом, да свой. Без не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руха не перечит. Она уставляет стол картошкой, поджаренной на сале, капустой, 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 старый! Хватит. Отгоре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рхипу действительно кажется, что он отгоревался. Он пьет лафитничек, другой и мечтает. Скорее бы утро наступило. Остер топор. Какую хату строить — прикидывает. Маленькую надо, но светлую, с большими окнами и тесовой кр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б крыша не гнила, он просмолит пазы. Вернутся сыновья с войны — помогут, а пока можно бревна гот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дкая истома овладевает телом. Старик ложится на полок и засы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ыпается он на заре. Утреннее солнце играет на боках чайника.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меня не разбудила? — ворчит он добродушно на старуху и, накинув полушубок и прихватив топор, выходит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очаровывает его. И, хотя, как и вечером, чернеют в глубоких снегах печальные остовы труб, Архипу уже не грустно. Он видит ветлу перед сгоревшим домом, видит скворешню, повешенную еще его старшим сыном, и, выругавшись крепким словом по адресу немцев, весело подмигивает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с бог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подходит к трем бревнам у бани, запорошенным снегом. «На нижнее венцо пригодятся», — думает он, пробует обухом звенящее дерево, и кажется ему, что до весны совсем недалеко и что скоро, совсем скоро прилетят скворцы — самые радостные птицы на свете.</w:t>
      </w:r>
    </w:p>
    <w:p>
      <w:pPr>
        <w:pStyle w:val="Level2"/>
        <w:rPr>
          <w:rFonts w:ascii="Times New Roman" w:hAnsi="Times New Roman" w:cs="Times New Roman"/>
          <w:color w:val="auto"/>
          <w:sz w:val="20"/>
          <w:szCs w:val="20"/>
        </w:rPr>
      </w:pPr>
      <w:r>
        <w:rPr>
          <w:rFonts w:cs="Times New Roman" w:ascii="Times New Roman" w:hAnsi="Times New Roman"/>
          <w:color w:val="auto"/>
        </w:rPr>
        <w:t>ГВАРДИИ БАРАБАН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буранных зимних дней, когда ветер метет и завывает в степи, как стая голодных волков, красноармеец Остап Вернигора, находившийся в сторожевом охранении своей роты, заметил вдруг в стороне противника маленькую черную точку, показавшуюся ему подозрительной. Точка эта не стояла на месте, а двигалась, то пропадая, то вновь появляясь на снежном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гад. Ох, уж я тебя и встречу!» — подумал Остап, сжимая в руках вин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его застыли от холода, глаза от напряжения слезились. Теперь уже ясно было, что из расположения противника к нашим позициям ползе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ка все росла и росла, и когда фигура ползущего человека с каким-то грузом на плечах стала отчетливо видна, руки Остапа не выдержали. Он вскинул винтовку и щелкнул зат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далеке раздался детский плач, и поземка донесла до Остапа тихий, жалоб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енька, не стреляй!.. Дяд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п опустил винтовку, вскочил и побежал в ту сторону, откуда шел этот плачущий, жалкий голосок. Он увидел на снегу тринадцатилетнего мальчика с обмороженным, белым, как снег, лицом и маленькую девочку на его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здесь? Кто ты такой? Чего под пули лезешь? — сердито спросил у мальчика Ост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Мишка, дяденька, — ответил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М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ка… Сосенкин. — А это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 Варенька, сестренка моя. Я уж который день ее на себе несу. Не гоните нас, пожалуйста, дяденька. Варька, небось, все ножки себе обмороз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бережно опустил девочку на землю и с надеждой посмотрел на Ост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п растерялся от этой неожиданной встречи и не знал, что делать. На счастье, в это время пришла смена караула. Остап сдал пост, сгреб обоих ребят в охапку и побежал к блинд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хода в землянку Остап крикнул часо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у скорее! Обмороженные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а сестра. С помощью Остапа она раздела в теплой санитарной землянке ребят, принесла спирт, и Остап, едва дыша от волнения, стал оттирать помороженные ступни девочки, ее личико, руки. Сестра тем временем растирала М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больно, дяденька! — заплакала вдруг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Это хорошо, если больно, — радостно рассмеялся Остап. — И ножкам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ожкам больно, — сказала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естра убедилась, что девочка окончательно спасена, Остап унес ее к себе в землянку, где товарищи его уже приготовили мягкую постель на широких солдатских на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ко дыша, бойцы обступили Остапа с девочкой на руках. Они улыбались ей, угощали ее кто чем мог: кто кусочек сахару принес, кто печеньице. Игрушки у них тоже нашлись: карманное зеркальце, две звездочки с офицерского погона, пулеметные гильзы. Бойцы смеялись, и девочка отвечала им широкой признатель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ебя звать? — спроси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я Сосенка, — тихо, но отчетливо сказала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енкина, — поправил ее Мишка. — Фамилия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енка, — повторила Варя и вдруг крепко обняла Остапа и поцеловала его в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той румянец залил щеки Ост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притихли и разошлись по своим местам, издали наблюдая, как Остап кормил ребенка с ложечки, как поил чаем, а укладывая спать, рассказывал сказку о Волке и Красной Шап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тем временем перезнакомился со всеми бойцами. Он рассказал о том, как тяжело было пронести Вареньку мимо немецких постов, как она боялась в лесу волков, как просила все время есть и как он кормил ее мороженой картофелиной, которую нашел на дороге и которую Варенька так и не смогла съ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заснула, и к беседующим подошел Остап. Он положил тяжелую ладонь Мишке на плечи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ойдем к капитану: ему тоже интересно по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думал, что капитан — это очень важный и строгий начальник, потому что о нем говорили все с уважением, а оказалось, что это маленький, чуть близорукий весел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ть ошибки не вышло, товарищ капитан, — сказал Остап, показывая на Мишку. — Вижу, несет что-то на спине. Ну, думаю, диверсант с динамитом ползет. Чуть не подстрелил их,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умеешь… — усмехнулся капитан. — Ну, как дела, орел? — обратился он к Ми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то, спасибо, все хорошо. Варенька спит, умытая, одетая, под одеялом. А вот ч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уже начал было рассказывать о своем горе, о том, как пришли в Боровинку бронемашины и танки, но капитан переб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жду прочим, ты кофею с сахаром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рас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фею? С сахаром? Да я ведь не маленький. Мне и хлеба хватит. Вот если Вареньке на утро 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ареньке оставим, — сказал капитан и велел Остапу принести из кухни котелок кофе, а сам стал расспрашивать Мишку о том, что он думает дальш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знаю, — сказал Мишка. — Если не прогоните, поживем немного у вас, а потом пойдем дальше. Я на работу поступлю, а Вареньку пристрою к какой-нибудь тетеньке. А прогоните вы немцев — домой пойду, землю буду пахать в колхозе, огород засажу. Мамка семена хорошо упрятала, их не найдут немцы. А потом тятька с войны вернется, и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мужик с умом, — сказал капитан, — с тобой не про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замолчал и задумчиво посмотрел на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и вы мне работенку какую дадите? Я ведь все, что хочешь, могу сделать, если меня подучить. Когда у нас в деревне часть стояла, я даже на барабане играть об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как! Ну, что ж, барабан — это дело. Вон Остап Вернигора тоже когда-то барабанщиком был, а потом снайпером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вытащил из чемодана банку сгущенного молока, баранки, кулек с конфетами и стал угощать М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 А потом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допил последнюю кружку кофе, перевернул ее кверху донышком и погладил себя по жив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ладно, — сказал он, — теперь я хоть сто верст пр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не сто, а двадцать придется пройти, — улыбнулся капитан. — Ну, а теперь рас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обтер ладонью губы и начал рассказ, а капитан отмечал синим карандашом на к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сиповке, говоришь, батарея и госпиталь? Так, так. А в Воскресенском — склад? А ты не помнишь, с чем он? Снаряды? Точно снаряды? Сам видел? Ну, так и запи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медлил немного и закурил папи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ишка, храб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абрый, — сказал М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 хуже, — сказал Мишка. — Да только я и ночью немцев не боялся: около самых ихних землянок мы с Варенькой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запишем, — сказал капитан и вновь склонился над картой. — Расскажи мне теперь про свою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 поздней ночи засиделся Мишка у капитана, а когда вернулся в блиндаж, то увидел на своей койке красноармейскую шинель, сапоги, б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иказу начальства тебе, — сказал Остап. — А Варюську мы утречком в глубокий тыл эвакуируем, сам майор распоряжение отдал. Спи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тся, — сказал М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уморился разве? — удивился Ост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ориться-то — уморился, — вздохнул Мишка, — да я все думаю, а вдруг немцы хату спалят, а вдруг мамку у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 лег и натянул одеяло до подбородка. Остап тоже лег по соседству и готов был уже захрапеть, когда Мишка приподнял голов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дяденька Остап, барабанщиком интересно быть, да только, я думаю, у меня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же? — удивился Остап. — Ты же учился,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ься-то учился… Да ведь я на простом барабане учился. А у вас гвардия. У вас, наверно, и барабан не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зевая, ответил Остап, — барабан у нас обыкновенный. Вот погоди, война кончится, тогда мы снова оркестр из цейхгауза вытащим. А тебя в барабанщики зачислим. Я к тому времени буду гвардии лейтенантом, а ты — гвардии барабанщиком.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идет, — сказал Мишка. И оба они захра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тал жить в гвардейском полку Мишка Сосенкин, гвардии вольноопределяющийся тринадцати лет от 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стап пришел от капитана веселый. Он получил приказ пойти в глубокий тыл врага и взять Мишку в проводники. Друзья ушли и пропадали целую неделю. И всю неделю волновались товарищи за Остапа и Мишку. Без них как-то тише и скучнее стало в блиндаже. Только на восьмые сутки разведчики в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обступили их бо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п улыбнулся таинственно и пошел к капи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через час над гвардейскими укреплениями взмыла к небу зеленая ракета, и армия по всему фронту перешла в на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весело сейчас у гадов! Они в машины, а моторы не заводятся. Они в склад, а там мины рв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эту ночь, ломая оборону врага, давя гусеницами артиллерийские расчеты, часть прорвалась на тридцать километров вперед. Только к утру наступило затиш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твою деревню прошли, Михайло, — сказал капитан, усаживая Мишку в свою автомашину, — завтра дальше пойдем.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но мне домой сбегать, мамку повидать? — сказал М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кучился? — усмехнулся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ка соскучилась, — ответил неопределенно Мишка. — Плачет, небось, вс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воя мамка не из таких. Она одного немца в подвале приперла, чтобы больше воровать не зарился. А вот насчет тебя просила — откомандировать в ее распо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испугался Мишка. — А как же война? Значит, без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делал виноват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 говорил ей. Уговаривал. Нельзя нам, говорю, без Мишки, некому будет в разведку ходить, некому кашу сварить, да и снайперу Вернигоре будет скучно, а она все на своем: «Пусть домой идет, и в колхозе дело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нечно, — вздохнул Мишка. — Без мужчин в колхозе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молчал. Молчал и М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сказал он наконец, — я поеду домой, а только жалко мне моей должности: я ведь на барабане хотел играть. Думал в Берлин впереди строя в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улыбнулся и подал Мишк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думай, я ведь тебя не совсем увольняю. Я тебе отпуск даю. Когда надо будет, позо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Есть в донецкой земле маленькое село Боровинка, в котором живет школьник Миша Сосенкин, и славится это село тем, что ребята в нем здорово работают. И пашут, и боронуют, и сеют хорошо, а бригадиром у них Миша. С утра до позднего вечера он в поле, а когда наступает вечер, Мишка вынимает из-за пазухи письмо в истертом конверте и долго разглядыв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исьмо начинается слов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вардии барабанщику Михаилу Сосенкину». И написано оно Остапом Вернигорой, который рассказывает другу о том, как гонит он немцев на запад, к Берлину, а Мишку просит лучше работать в поле, чтобы хлеба было вдосталь, чтобы Варенька, которая теперь снова живет дома, ни в чем не нуждалась, а росла и толстела.</w:t>
      </w:r>
    </w:p>
    <w:p>
      <w:pPr>
        <w:pStyle w:val="Level2"/>
        <w:rPr>
          <w:rFonts w:ascii="Times New Roman" w:hAnsi="Times New Roman" w:cs="Times New Roman"/>
          <w:color w:val="auto"/>
          <w:sz w:val="20"/>
          <w:szCs w:val="20"/>
        </w:rPr>
      </w:pPr>
      <w:r>
        <w:rPr>
          <w:rFonts w:cs="Times New Roman" w:ascii="Times New Roman" w:hAnsi="Times New Roman"/>
          <w:color w:val="auto"/>
        </w:rPr>
        <w:t>СЫН ВЕЛИКОГО НОВ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ами дед подолгу смотрит на горизонт, заслонясь ладонью от солнца, и говорит медлительно и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во-то закат квелый, Левонтий. С проседью. Сеногноем бы не потя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больше всего на свете боялся сеногноя, заботился о сенокосе, жил страдою и даже сны такие видел: косит будто сено, а стога волки пое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иснится же такая нечисть, — бормотал дед, просып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старик был задумчивее прежнего. Закат совсем опечалил его, и, пока Левушка ловил хариусов в Иструти, а потом варил уху на таганке, дед успел выстроить шалаш, накрыть его свежей травой, а чтобы спать было удобнее, пол шалаша покрыл мягкими веточками пих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вший, озабоченный, он подошел к костру и еще раз посмотрел на закат. Тонкое лезвие зари рассеяло синюю тучу на горизонте, и дед вновь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какая пакость-то пол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ушке стало жаль деда. Над долиной уже опустилась роса, и пахло золотистым лютиком, свербигой, кварцевыми россыпями, и ничто, как и прежде, не предвещало плохой погоды. Только, может быть, воздух был чуть удушлив да стояла удивительн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ее еще раздует ветром, — сказал Л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промолчал и ушел в свой шалаш. Когда он вновь подошел к костру, в его руках был недоплетенный лапоть. Дед еще в прошлое воскресенье начал его, но сердце его болело за погоду, и он никак не успевал доплести. Засыпал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в котелок с таганка, Левушка поставил его на траву, мокрую от росы, и пошел к кленам. Овчарки сонными глазами проводили его к опушке леса, потом вскочили и побежали за ним, обошли отару, косясь на клены и березы, до колен залитые вечерним поздним сумр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обход, овчарки легли у костра, томительно зевнули и закрыл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им, деда, — сказал Левушка, — мне что-то ес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 на здоровье, — сказал дед, и в голосе его была доброта и дрема. — Отъедайся после Питера. Слава богу, питания здесь хорошая. Без нем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из Новгорода, — задумчиво сказал Левушка. — Это совсем друго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лучше не думай об этом. Погоревал — и хватит. Может, осенью наши отобьют его. Должны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хание слабого ветерка ощущает лицом Левушка. Ветерок пахнет горами, лабазником, дикой ак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здесь хорошо, деда, — тихо говорит Левушка. — Мне здесь очень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е здесь сено-то! Какое сено! — говорит дед. — В жизнь ни на что такое сено не променяю. Шутемное. Если бы заграница знала о таком сене, от нее бы отбою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ушка задумчивым, мечтательным взглядом обводит горы, прислушивается к далекому щебету родничка, смотрит на звезды и долго не может оторваться взглядом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же, как у нас, в Нов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шь-ко, айда, — с грубоватой нежностью говорит дед. — Остынет щарб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у дед по-уральски называет «щарбой», а вместо «скорее» говорит «ай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ушка не торопясь ужинает. Он ест душистую уху, приправленную по совету дедушки какими-то кореньями, и пьет густое прохладное мо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уда теперь отсюда не уеду, — говорит Левушка, — мне здесь очень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у приятна эта похвала, но он всегда любит возр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шно, если у костра сидеть сложа руки, оно, может быть, и ничего, а вот если страдовать, к примеру, то мало радости. Весь потом изойдешь. От зари до зари. Или зимой за дровами в мороз ехать. Крестьянская жизнь нелегкая, Левонтий. Ох, нелег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ушка с уважением слушает деда, и тому становится стыдно за то, что он как бы хочет сказать, что городскому мальчику никогда не устоять перед деревенским. И дед торопливо доб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ть наша работа трудная, зато радостная. Все-то у нас есть. И пчелы у колхоза есть, и овец четыре сотни с половиной, и МэТэФа большая. Ни в чем отказ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любишь, дедушка, горы? Я очень люблю горы, — говорит Левушка, — только мне боязно змей и в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их бояться? — говорит дед. — Они тебя должны бояться, а не ты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ушка не ответил. Он слушал пение родничка, и шорох серебряной листвы осинника, и дыхание овечьей отары. Отблески пламени падали на тяжелые рога барана, и золотые точечки дрожали в его тупых и выпуклых глазах. Левушка вспомнил свой город, своего умершего деда, и губы его дрожат, и слезы спазмами сжимают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думай об этом, Левонтий, — говорит дед. — К слову сказать, жизнь прожить — не поле перейти. Вот даже овца — она и то, наверно, волнение имеет. Очень уж у нее сердце слабое. Поймаешь ягушку, а сердечко у нее так бьется, вроде кто-то быстро молоточком по наковальне бьет. Тук-тук-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кладет на колени доплетенный лапоть и долго смотрит на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ивотная страсть полезная. И тебе шкура, и тебе шерсть, и тебе мясо. Ба-альшой талан надо иметь, чтобы ягушку в овцу вырастить. Вот я десять лет в чабанах хожу, а тебе признаюсь — не хватает мне талану. И уж что я ни читал! Книг десять прочел про овец. Толстые книги, по сто страниц даже попадались, а все никак не могу понять, в чем корень ихнего существа. Почему одна овца с норовом, а другая нет. Почему одна быстро нагуливается, а другая на квелость переходит. Вот и рассуди тут, как хочешь. Кому что на роду написано. Профессия, стал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нженером тоже хорошо быть, — сказал Левушка. — Мой папа все время путейским инженером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мне грамоту, — вздохнул дед, — я бы все науки превзошел. Я бы, может, даже через микроскоп разную бактерию высматривал. Которая зловредная, ту к ногтю, а которая с пользой — ту на развод. Есть же так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 лаборатории, — сказал Левушка, — у разных ученых.</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 удовлетворенно сказал дед и приступил к ужину. Дед любил печальную песню «Лучинушка». Перед сном у костра он мурлыкал ее, и Левушке полюбились грустные слова этой старой песенки:</w:t>
      </w:r>
    </w:p>
    <w:p>
      <w:pPr>
        <w:pStyle w:val="Poem"/>
        <w:rPr>
          <w:rFonts w:ascii="Times New Roman" w:hAnsi="Times New Roman" w:cs="Times New Roman"/>
          <w:color w:val="auto"/>
        </w:rPr>
      </w:pPr>
      <w:r>
        <w:rPr>
          <w:rFonts w:cs="Times New Roman" w:ascii="Times New Roman" w:hAnsi="Times New Roman"/>
          <w:color w:val="auto"/>
        </w:rPr>
        <w:t>Горит, горит лучинушка,</w:t>
      </w:r>
    </w:p>
    <w:p>
      <w:pPr>
        <w:pStyle w:val="Poem"/>
        <w:rPr>
          <w:rFonts w:ascii="Times New Roman" w:hAnsi="Times New Roman" w:cs="Times New Roman"/>
          <w:color w:val="auto"/>
        </w:rPr>
      </w:pPr>
      <w:r>
        <w:rPr>
          <w:rFonts w:cs="Times New Roman" w:ascii="Times New Roman" w:hAnsi="Times New Roman"/>
          <w:color w:val="auto"/>
        </w:rPr>
        <w:t>Горит, трещит сосновая.</w:t>
      </w:r>
    </w:p>
    <w:p>
      <w:pPr>
        <w:pStyle w:val="Poem"/>
        <w:rPr>
          <w:rFonts w:ascii="Times New Roman" w:hAnsi="Times New Roman" w:cs="Times New Roman"/>
          <w:color w:val="auto"/>
        </w:rPr>
      </w:pPr>
      <w:r>
        <w:rPr>
          <w:rFonts w:cs="Times New Roman" w:ascii="Times New Roman" w:hAnsi="Times New Roman"/>
          <w:color w:val="auto"/>
        </w:rPr>
        <w:t>Сидит в избе хозяюшка,</w:t>
      </w:r>
    </w:p>
    <w:p>
      <w:pPr>
        <w:pStyle w:val="Poem"/>
        <w:rPr>
          <w:rFonts w:ascii="Times New Roman" w:hAnsi="Times New Roman" w:cs="Times New Roman"/>
          <w:color w:val="auto"/>
          <w:sz w:val="20"/>
          <w:szCs w:val="20"/>
        </w:rPr>
      </w:pPr>
      <w:r>
        <w:rPr>
          <w:rFonts w:cs="Times New Roman" w:ascii="Times New Roman" w:hAnsi="Times New Roman"/>
          <w:color w:val="auto"/>
        </w:rPr>
        <w:t>Как ноченька, сурова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значит сиротская доля, — говорил он, допев песню. — Плохо без отца, без матери. Вроде как скворцу без скворе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вырос сиротой, и, когда Левушка с матерью приехали с запада, перейдя линию фронта, мальчик с рябым лицом и мужицкими серьезными глазами удивительно полюбился деду. Так стал Левушка чабаненком, а мать стала работать учительницей в школе. Левушка так привык к лесу, к ягнятам, что не уходил домой даже в воскресенье, чтобы повидаться с матерью, и она сама навещала его. Она приносила свежих пирогов, меду, а деду нюхательного та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сын Великого Новгорода работает? — спрашивала она, ласково ероша жесткие волосы Л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долго нюхал табак, посматривал лукаво на Левушку, а потом с важностью в голосе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ет согласно уставу. Все в исправности, кнут ремонту не требует, ягнята не теряются, на работу имеет злость и прилежание, вроде как бы испокон веков чабано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как, Левушка! — говорила мать. — Может, и меня в помощники возь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улыбался в бороду и 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ысл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 удивлялась учительница, и ее серые глаза искрились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пироги тогда нам таскать будет? И таб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ни втроем подгоняли отару к шоссейке и, подняв руку, останавливали какую-нибудь грузовую машину. Дед сам усаживал Левушкину мать в кабину и говорил шоф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да! Трогай! Только не растряси нашу учительницу, сукин сын. Знаю я вас, зимог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есно прижавшись друг к другу, лежали овцы. Овчарки изредка обегали отару и вновь возвращались к костру, успокоенные тишиной; только загривки их изредка ерошились жесткой шерстью. Собакам мнились в ночи волчьи стаи, хоть в это время года волки редко беспокоят стада. Им хватает дичи и без яг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посплю немного, Левонтий, — сонным голосом сказал чабан. — Или ты отдох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устал, — сказал Левушка, — это же ведь не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ты другое скажешь, — улыбнулся одними губами дед. — Вот начнется гроза, тогда ты узнаешь. Намаешься. Смотри только к болоту не пропускай. Если что — разб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Левушка, — я разб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ушел спать, а Левушка вновь подбросил в костер смолевых сучков и, опустившись на спину, стал смотреть в небо. В узкие прозоры меж туч еще светили звезды, крупные и яркие. Все удушливее и недвижимее становился воздух, и от этой предгрозовой тишины замолкли даже ночные птицы и перестала плакать выпь в бол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и открывали рты, и тонкие языки их подрагивали, точно от сильного б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теснее прижались друг к другу овцы, и ягнята спрятали свои белые мордочки у матерей под б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омленный ночной духотой, Левушка невольно закрыл глаза и задремал. Далекий и глухой раскат грома прогудел где-то за горизонтом. Потом еще удар, и, когда Левушка открыл глаза, острая молния рассекла надвое небо над его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 оглушил его, и на вершине одной из сопок ярко вспыхнула сраженная молнией старая листвен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чарки с воем отпрянули от костра и ринулись во тьму. Точно от удара из-под земли вскочила овечья отара и, расколовшись на косяки, заметалась по пол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Деда! — закричал Левушка, хватая кнут и кидаясь наперерез сотне овец, покатившейся к бол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вышел из шалаша встрепанный и сердитый, и от его крика еще усиленнее залаяли овчарки, тщетно пытаясь вновь сбить отару. Они хватали за ляжки овец, налетали на них ураганом, сваливая грудью и отгоняя от леса, но обезумевшие животные с жалобным блеянием убегали в лес, опережая и овчарок, и деда, и Л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вой баран с косяком овец рванулся прямо на Левушку, сбил его своими рогами и, перемахнув через пенек, скрылся во тьме. Левушка не успел подняться. Около десятка овец прокатилось по нему, и только счастливый случай помог ему встать. Вновь раскололось небо от алой молнии, и овцы на мгновение в страхе припали к земле. Левушка вскочил и со злости ожег кнутом барана. Тот покорно повернул обратно, но ягнята, бежавшие за ним следом, уже проскочили узкой тропой в болото. Не менее двадцати яг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ушка заплакал от обиды. Он отогнал овечий косяк обратно в долину, передал его овчаркам и побежал к бол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ния в третий раз осветила стежку, и далеко впереди Левушка увидел белых ягнят, в страхе несущихся к то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Деда! — закричал Левушка, но гром заглушал его слова, а слезы мешали отчетливо видеть дор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ашка на Левушке была изодрана в клочья. Бока, лицо и руки были в крови, но Левушка не замечал ничего этого. Он не чувствовал боли и, чуть пригнув голову и выставив вперед руки, пробирался сквозь кусты, ощущая ногами зыбкую тряс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пал от изнеможения, когда в лиловом свете молнии увидел на островке восемь ягнят и трех 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ил ливень, крутой и тяжелый, какой бывает только в Уральских горах, и Левушка упал в вязкую трясину недалеко от остр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глухую тьму он слышал лай собак, ласковый, зовущий крик деда, блеяние испуганных овец… Но потом все потухло, и он потеря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он от ощущения тяжести в ногах. Трясина засасывала его. Островок с ягнятами становился все меньше и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евушка, стиснув зубы от ярости, сделал последний рывок и освободился от трясины. Голова его кружилась, но он все-таки доплыл до островка, и ягнята ласково уткнулись мордочками в его лицо, точно благодарили за мужество и за то, что он их спас от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леные круги лихорадки медленно опускались с неба и давили грудь Левушки, распластанные руки его, но даже сквозь забытье мальчик помнил о том, что вода прибывает и что островок уменьшается с каждой минутой. Вода, шелестя и захлебываясь, бурлит вокруг острова, скрывая узенькую тропку к долине с от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евушка, будучи не в силах открыть веки, перевертывается на живот и становится на колени. Лесок за болотом качается в его глазах. Уже светает. Ягнята трутся мордочками о его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ушка берет двух ягнят под мышки и, шатаясь, идет по тропе, утопая в воде по пояс. Потом он возвращается обратно и повторяет свой рейс. Когда он переносит последнего ягненка, из-за гор уже выходит солнце, и овцы сами переплывают к лесу, покидая затопленный островок. По запаху следов овцы уводят ягнят к отаре, и Левушка устало улыбается тому, как мелькают их черные каракулевые хвостики меж лис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ушка подходит к огромному плоскому камню, ложится на него спиной и опускает веки. Доброе горное солнце убаюкивает его, как песенка матери, и все страдания прошедшей ночи уходят постепенно из его тела. Хочется только спать, спат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ыпается он от счастливого голоса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онтюшка, — говорит дед, и губы его дрожат от долгой тревоги и радости, — я все леса обегал. Искал тебя, искал… Думал, ты утоп. А ягушечки ведь ни одной не пр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 улыбается Левушка. — С чего бы им пропадать! У нас как по уставу. Сколько было, столько и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ираясь о руку деда, он идет к долине и с жадностью пьет прямо из бутылки студеное молоко, закусывает хлебом, а потом смотрит на горы и улыбается мечт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рошо-то здесь, дедушка! Горы. Реки. Овцы. Я хоть всю жизнь чабаном могу бы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есть талан, — говорит дед, — а вот рубашки-то нет… — И улыбается, ласково поглядывая на Левушкину рубашку, не выдержавшую испытания этой боевой ночи.</w:t>
      </w:r>
    </w:p>
    <w:p>
      <w:pPr>
        <w:pStyle w:val="Level2"/>
        <w:rPr>
          <w:rFonts w:ascii="Times New Roman" w:hAnsi="Times New Roman" w:cs="Times New Roman"/>
          <w:color w:val="auto"/>
          <w:sz w:val="20"/>
          <w:szCs w:val="20"/>
        </w:rPr>
      </w:pPr>
      <w:r>
        <w:rPr>
          <w:rFonts w:cs="Times New Roman" w:ascii="Times New Roman" w:hAnsi="Times New Roman"/>
          <w:color w:val="auto"/>
        </w:rPr>
        <w:t>ПОСЛЕДНИЙ РЕЙ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епан Кузьмич прикрутил фитиль сигнального фонаря и наклонился над письмом.</w:t>
      </w:r>
    </w:p>
    <w:p>
      <w:pPr>
        <w:pStyle w:val="Cite"/>
        <w:rPr>
          <w:rFonts w:ascii="Times New Roman" w:hAnsi="Times New Roman" w:cs="Times New Roman"/>
          <w:color w:val="auto"/>
          <w:sz w:val="20"/>
          <w:szCs w:val="20"/>
        </w:rPr>
      </w:pPr>
      <w:r>
        <w:rPr>
          <w:rFonts w:cs="Times New Roman" w:ascii="Times New Roman" w:hAnsi="Times New Roman"/>
          <w:color w:val="auto"/>
        </w:rPr>
        <w:t>«Федя! Сыночек мой! Теперь я остался совсем один. Мать похоронили после первого налета. Она посылку тебе сготовила, носки теплые да варежки, так что теперь не замерзнешь там, на позициях. Жалко мне мать, а может, и лучше, что она умерла, мучений не увидит. Коля наш ушел в партизаны, а я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жатся неровные строчки на листок бумаги. И думает старик о том, как удастся ребяткам переправить письмо через линию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етру надо, — подумал Кузьмич. — Пусть не беспок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тоже работал когда-то на станции. Это он был десятником, когда через реку начали строить железнодорожный мост. Он хорошо строил этот мост, а потом, шесть лет спустя, стал инжен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Кузьмич разглаживает помятую бумагу и вздыхает. Потом поднимает голову и смотрит на печь, где спит кочегар Иль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юшка пришел из деревни навестить Степана Кузьмича и, если можно, сманить его со станции. Теперь Ильюшка спит и видит, наверное, 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дить его, что ли? — подумал Степан Кузьмич. — Может, это он просто сам на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ьюшка, — тихо и смущенно позвал он кочегара. — Скажи, Ильюшка, может, это не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завозился, поднял над подушкой свою кудлатую голову и сердит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ел ты, дядь Степан, — сказано — и ба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но, сказано, — проворчал старик. — Только что сказано —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рнишка повернулся на другой бок и тут же зас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поговорить лень, — обиделся Степан Кузьмич. Подержав на кончике языка огрызок карандаша, он старательно вывел на бумаге первое слово:</w:t>
      </w:r>
    </w:p>
    <w:p>
      <w:pPr>
        <w:pStyle w:val="Cite"/>
        <w:rPr>
          <w:rFonts w:ascii="Times New Roman" w:hAnsi="Times New Roman" w:cs="Times New Roman"/>
          <w:color w:val="auto"/>
          <w:sz w:val="20"/>
          <w:szCs w:val="20"/>
        </w:rPr>
      </w:pPr>
      <w:r>
        <w:rPr>
          <w:rFonts w:cs="Times New Roman" w:ascii="Times New Roman" w:hAnsi="Times New Roman"/>
          <w:color w:val="auto"/>
        </w:rPr>
        <w:t>«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ой-то ты сонный, — сказал он кочегару. — В мирное время спал, спал, не выспался. Теперь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льюшка не отвеч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епан Кузьмич вздохнул и продолжал письмо:</w:t>
      </w:r>
    </w:p>
    <w:p>
      <w:pPr>
        <w:pStyle w:val="Cite"/>
        <w:rPr>
          <w:rFonts w:ascii="Times New Roman" w:hAnsi="Times New Roman" w:cs="Times New Roman"/>
          <w:color w:val="auto"/>
          <w:sz w:val="20"/>
          <w:szCs w:val="20"/>
        </w:rPr>
      </w:pPr>
      <w:r>
        <w:rPr>
          <w:rFonts w:cs="Times New Roman" w:ascii="Times New Roman" w:hAnsi="Times New Roman"/>
          <w:color w:val="auto"/>
        </w:rPr>
        <w:t>«…А мост твой, Петя, Колька хочет взорвать. Говорит, что так надо, чтобы немцам дорогу нарушить. Я и сам знаю, что надо, а только обидно, что ты строил, строил, тебе награду за него дали, а он подложит динамиту — и нет моста. Я все время думаю об этом, и мне не спится. И если бы мать была жива, она тоже не спала бы. И обижалась бы на Ко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ток кончается, и старик думает о том, как умирала мать, как будут плакать ребята, когда узнают пр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ые тени падают от веревки, на которой висят Ильюшкины портянки. И, когда старик вздыхает, пламя у лампочки в фонаре удлиняется и тень на стене тоже становится длинной и кривой. Шуршат тараканы в углах, попискивают мыши в подпечье, и все это расплывается в сознании Степана Кузьмича, когда он вспоминает старуху. Тихие слезы заливают ему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ки мои милые», — думает старик и отодвигает от себя письмо, чтобы на нем не остались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ий голос паровоза отвлекает его внимание. Паровоз, как малое дитя, на что-то жалуется. Голос его слабеет, становясь все беспомощней и тоскли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учили машину, затаскали, гадюки, — шепчет старик и, навалясь грудью на стол, торопливо заканчивает письмо. Потом берет конверт и медленно выводит на нем адрес сына. Обратный адрес он не указывает. Все равно никто не сможет ответить ему до тех пор, пока не прогонят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тодвигает краешек занавески и смотрит на улицу. За водокачкой встает чистое и медлительно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Ильюша, — говорит старик, — торо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чегар минуту сопит. Потом он опускает босые ноги и левой рукой снимает портянки со шну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же? — спраш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 говорит старик, — все равно никуда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ст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меня уговаривать, — хмурится старик. И, прикрутив фитиль лампочки, дует на ого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щай, — сердится кочегар, пряча письма в подкладку фуражки, — только я-то уж знаю, что мне теперь попадет за тебя. Скажет, уговорить не сумел… А насчет моста ты уж не сомневайся, — добавил он, — придется взорвать. Дел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сомневаюсь, — говорит Степан Кузьмич. — Только я никуда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тебя у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 нет выгоды меня убивать, — убежденно отвечает старик и угрюмо смотрит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чегар тихо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Кузьмич взбирается на полати. Он долго ворочается там и никак не может уснуть. Вспомнился вдруг Остап, его напарник. Остапа вызвал комендант станции и предложил вести состав до следующего перегона. Машинист наотрез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жут люди про меня? — сказал он коменданту с тоненькими усиками и бледным одутловат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па повесили у водокачки. Ночью кто-то снял его труп, а поезд по-прежнему не ушел со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ендант угрожал пистолетом, бегал по железнодорожному поселку, искал машиниста. Люди молчали. Никто не выдавал Степана Кузьмича. Никто не сказал, что он был когда-то машинистом и ему жал руку в Кремле Михаил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лся, наконец, старик. Но в забытье тоже продолжалась жизнь. Он видел мост, построенный Петей, и шорох осоки, в которой прячется его сын Николай. В руках Николая длинный провод, и он напряженно смотрит во т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придется взорвать,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ак-нибудь по-другому можно? — говорит ему Степан Кузьмич. — А ты все взрываешь. И паровоз мой взорвал, и водока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понимаешь? — говорит Колька. — А Остапа-то они повесили? — вдруг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рику сделалось гор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скорее взр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ын соединяет провода. Он соединяет провода, а по мосту идет немецкий комендант с бледным лицом и целится из пистолета в Нико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скрываешься? — кричит, и усы его становятся длинными-длинными, а дуло пистолета тоже растет и превращается в п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рывай же, — кричит сыну Степан Кузьмич, — что же ты ж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кинув винтовку, стреляет в усталые и бесцветные глаза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фицер все идет на Кольку и продолжает кр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 скрываться вз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росып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барабанят приклады винто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ной пришли», — екнуло у него сердце. И он пошел открывать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входят боком, тыча в стороны дула своих пист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говорит коменд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Кузьмич надевает свою железнодорожную шинель и свертывает циг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нетерпеливо говорит коменд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понукать, — отвечает старик, — не зап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закурив, вышел впереди кон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ведешь паровоз, — говорит комендант. — И мы тебе за это запла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не плата? — спрашивает Степан Кузьмич. — Я довезу вас беспл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ворачивает к пу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ом пути стоит длинный состав с паровозом во главе. На платформах — тяжелые танки с крестами на броне, автомашины, прожекторные установки и разобранные самолеты. Их охраняют солдаты в стальных ка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торапливайся, — кричит комендант, — ползешь, как кур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арик, — говорит Степан Кузьмич. — Я уже отвык торо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ендант стискивает рукоятку пистолета так, что пальцы его становятся белыми, но пересиливае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ю, что тебе невыгодно в меня стрелять», — улыбаясь, думает Степан Кузьмич и идет еще медленнее, завертывая на ходу новую циг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урив, он всматривается в товарные вагоны. От них несет запахом пота, табака и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 Восемь… Девять, — считает Степан Кузьмич. — Тридцать вагонов по пятьдесят человек — полторы тысячи солдат. Большая могила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плюнув окурок, старик торопливо подходит к паров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ы и поедем с тобой, — с грустью, как живому, говорит он, взбираясь по ступень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ендант что-то приказывает солдатам по-немецки, и трое из них взбираются на паро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тная охрана… — с улыбкой произносит Степан Кузь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дай уголь, — вдруг сердито говорит он одному из конвоиров и показывает глазами на лоп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воир нерешительно смотрит на остальных. Те кивают головой, и он, спрятав пистолет, начинает кидать уголь с тендера в л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тав медленно набирает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Кузьмич отходит от реверса и прощальным взглядом окидывает станцию. Мимо паровоза проплывает взорванная водокачка, которую так и не успели исправить немцы, и озябший палисадник, и ветки голой рябины, в которой суетятся си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сень, — шепчет старик, молчаливо прощаясь со станцией, на которой родился, провел юность и молодость, чтобы потом, став машинистом, прославить ее своим трудом на всю ст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одолев некрутой подъем, поезд идет по оголенной равнине, изрытой снарядами и око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тоже фашисты? — хмуро спрашивает старик конвоиров. — «Хайль Гит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в недоумении переглядываются. Потом их лица становятся высокомер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 говорит один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ом вдруг овладевает ярость. Он отталкивает немца от топки и схватывает лопату. И, чуть откинувшись корпусом, расставив ноги, делает первый бросок угля в то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его колотится. Покрываются потом ресницы. Стиснув зубы и напрягая мускулы, Степан Кузьмич кидает лопату за лопатой в гудящую пасть то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надо работать, — говорит он и отходит к ревер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моста оставалось семь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агонов неслись дикие солдатские песни. Они не пелись, а как-то выкрик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вы другую песню запоете, — подумал Степан Кузьмич. — Семь километров — семь минут. Вы еще успеете допеть свою песню». И, чтобы чем-то еще досадить этим людям, принесшим такое горе, старик потянул за рычаг свистка. Продолжительный и яростный гудок заглушил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еньше и меньше оставалось километров до м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 считал Степан Кузь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дал продолжительный и настойчивый гудок. Он давал знать Николаю, что поезд совсем рядом и что пора приготовиться всем кочегарам, кондукторам и машинистам, таящимся там, в речных камы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легкий поворот. Старик чувствует его по наклону паровоза. Показались переплеты моста, освещенные осенним солнцем, и фигуры немецких час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Один… — шепчет он побелевшими губами и снова берется за лопату, отходя от топки к лотку с углем. Потом смотрит через плечи конвоиров в окошко и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кидаются к окошку. Степан Кузьмич распахивает дверку будки и мгновение медлит. Потом бросается под отк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Петя!..» — мелькает в его сознании. И тут раздается страшный грох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открывает глаза, он видит рухнувший мост, гору вагонов и искалеченный паровоз. Над рекой стоит крик обезумевших людей и стрекот пулемет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сволочи, — шепчет Степан Кузьмич и уползает в кусты, волоча искалеченную ногу.</w:t>
      </w:r>
    </w:p>
    <w:p>
      <w:pPr>
        <w:pStyle w:val="Level2"/>
        <w:rPr>
          <w:rFonts w:ascii="Times New Roman" w:hAnsi="Times New Roman" w:cs="Times New Roman"/>
          <w:color w:val="auto"/>
          <w:sz w:val="20"/>
          <w:szCs w:val="20"/>
        </w:rPr>
      </w:pPr>
      <w:r>
        <w:rPr>
          <w:rFonts w:cs="Times New Roman" w:ascii="Times New Roman" w:hAnsi="Times New Roman"/>
          <w:color w:val="auto"/>
        </w:rPr>
        <w:t>ПОЛЫ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логими курганами, за редким березняком начинались солонч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шла позади стада. Она посмотрела на звездное небо, прислушалась к ветру, пахнущему полынью, к скрипу колес и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ее, девушки! Пра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ярки повернули стадо вправо, к балке, к молодому березняку, и вновь истошно, с надрывом запричитали старухи на скрипящих телегах. Они оплакивали родимые места. Они сидели лицом к западу, и косматые вихри пламени горящих сел отражались в их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ты, Гитлер, проклят навеки! — задыхаясь от горя, шептали они. — Будь проклята мать, которая тебя родила! Пусть тебя так же гонят по свету, как ты нас го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рина переходила от телеги к телеге и утешала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умолкали, застывшим, невидящим взглядом они прощались с зап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понимала их горе. Каждый двор, каждая хата цеплялись за них, не отпускали. Жалобно скрипели ставни и плакали окна, прощаясь с руками, заботливо мывшими их. Присядешь на завалинку — не отпускает завалинка. Точно живая. Наливает тяжелой тоской руки и ноги — и не встанешь. Не отпускает горница, держит хлевушок для скота. Точно упрекает: «У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селом уже бьют зенитки, и летают в черном небе самолеты, задыхающиеся от ярости своих моторов. Не наши самолеты. Немец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ры не придумаешь! Земли такой поганой не найдешь, чтоб приняла тебя, изве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обычные, глубокие складки скорби появляются в уголках женских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утешишь этих женщин? Старики не нуждаются в утешении. Молчаливые, злые, они возле телег курят цигарки. Одну за другой. И думают. Их дума тяжела и медлительна. Но когда они решают, ничто не сможет помешать им в том, что они за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бабы, — говорят они хмуро. — Чего уж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горе немногословно и ск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с Мариной они беседуют о том, как томится мужицкая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ынь, — говорят они. — Молоко бы у коров не испорт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рина понимает, что не в молок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лынью да малинником порастет, — добавляют они. — Что ж ты молчишь,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оворит Марина, — нет! Полынь не успеет вырасти: мы вер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ят телеги на степных шляхах. От горящих сел, от осиротевших станиц ползут на восток длинные об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это не беженцы, — думает Марина. — Это отступление, и, кроме голой земли, ничего не получит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ровы, триста холмогорских коров, которых гонит на восток Марина, будут по-прежнему давать густое, как сливки, молоко. На высоких мажарах позади стада везут доярки и сепараторы, и маслобойки, и бидоны для мол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ставив мужиков додумывать свои думы, Марина садится на орловца и догоняет стадо. Телята отбились и поползли по солонча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вы, девушки? — сердится Марина на доя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дюже прыткие, — оправдываются девчата. — И леший знает, что это они так лезут в ст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подгоняет телят. Стадо ползет по балке, туман покрывает его до голов. Звонко кричат мальчишки-пастухи. Они поют озорные песни, и девчата ругают их за это. Девчата недавно простились со своими парнями и все время думают о них. Печал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рины тоже остался там, в тылу у немцев, ее Ал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грустно улыбается. Когда окончится война и она вернется в свою Михайловку, Алеша посадит у дома яблони и вишни. И когда у них родится дочь, они обязательно назовут ее Наташей. Только бы вернулся Алеша живым, и тогда все пой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ворачивает коня и возвращается к обозу. Женщины уже не плачут. Они устали от горя и, прислонясь друг к другу и прижимая к груди ребят, дремлют и качаются, и губы их тесно сж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следней телеге едет старый Анисим. У него омертвели ноги. Как началась война, их разбило параличом. Старуха заботливо ухаживает за ним. Она подложила под него соломы и шубу. И к спине его тоже подложила соломы. Старик сидит, как в кресле, запахнувшись в тулуп, и видит скрывающееся за горизонтом 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с тревогой всматривается в лицо Анисима. Анисим плачет, не утирая слез. Он безмолвно тоск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дед? — тихо говорит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говорит Ани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говорит Марина. — Им ничего не осталось. Хлеб, скот и машины мы вывезли. А если избы сгорят, мы новые постр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 шепчет Анисим. — Прокляты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ихо, совсем тихо 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ези меня, Маринка, обратно. Невмоготу мне так. Я на руках доползу до своей хаты. Семь лет я дожидался осени. Все меч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одурел старик, — запричитала женщина. — Как выехали, так и затоск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 чем же ты мечтал? — пожала плечами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шеница… Хлебушко… Моя пшеница!.. — страстно зашептал старик. — Отвези меня, Мариночка, обратно. Жизни нет моей теперь. Все опостылело. Весь свет стал не мил. Я семь лет дышал над нею, как над малым дитем. Землей испытывал, холодом испытывал, жарой испытывал. Я вовек не забуду твоей милости, Мариночка. Мне бы хоть пять колосков собрать. Мне бы только до клуни доползти и сохранить хотя бы десять зерны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соскочила с сед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сь, бабусь, — сказала она старухе и сама потянула вожжи. — Что же ты раньше-то мне не сказал, дед Анисим? Что же ты раньше молчал? — осердилась она. — Да ведь они истопчут ее, 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его попутала, — в страхе призналась старуха. — Надо уезжать, а он ползет к бане. Я и сказала ему, что, мол, пшеницу твою убрали. А потом призналась в степи, что обманула, — он и затосковал. Хоть бы побил меня, что ли, только бы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бабуся! — сказала Марина и, остановив обоз, сообщила мужчинам, что она ненадолго возвращается в село и скоро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кочив на рысака, Маринка свистнула нагайкой над его крупом. Через минуту орловец скрылся во тьм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й ей бог счастья, — перекрестилась старух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пустевшее село входили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спрятала коня в ольшанике у речки и ползком добралась до хаты деда Анисима. Дверь хаты была раскрыта настежь, и на пороге сидел белолобый котенок. Он жалобно мяукал и звал мать. Матери не было, и котенок умывал мордочку правой лапой и косился на ночные звезды. Там летели самолеты. Они летели низко и застилали своими крыльями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деревней они сбросили осветительную ракету, и, когда она стала медленно снижаться, Марина увидела в огороде, у бани, высокую грядку пшеницы деда Анисима. Дед, заведующий хатой-лабораторней, прославил этой пшеницей колхоз на всю республику. Он семь лет выращивал ее, и о нем писали все газеты, и седые академики приезжали к деду Анисиму, и называли его пшеницу «мужицким чудом», и говорили, что дед Анисим — это Мичурин в хлеборобстве, и что человечество будет благодарно ему за его пше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вушка с трепетом притронулась к тяжелым колосьям полегшей пшеницы. Она сорвала несколько колосьев и растерялась. Она позабыла взять мешок. «Ничего. В карманы наберу», — подумала она и лихорадочно стала набивать карманы пальто тугими колос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яв запах человека, котенок покинул порог избы. Он подбежал к девушке и стал тереться мордой об е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 ты! — невольно улыбнулась Марина и озабоченно поглядела на 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уда ветер доносил тяжелый грохот танков и стрекот пулеметов. По улице бежали солдаты. Вот один из них бросился к хате деда Анисима. Девушка упала в борозду между грядами и отползла к бане. Солдат через минуту вышел из хаты и побежа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родолжала работу. Она очистила от колосьев уже полгряды, когда по селу стали бить пушки отступающих наших ч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ие мотоциклисты повернули к околице и дали дорогу своим тан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маны были туго наб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отвязала от двери у бани тонкую бечевку и опоясалась. Она не хотела оставить на грядке ни одного колоска. Она перевязала платье бечевкой и стала складывать колосья за пазуху. Они были чуть холодноватые и колючие. Но, стиснув зубы и порывисто дыша, девушка ползла по грядке, отрывая от жестких и упругих стеблей колосок за коло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ам не оставим, ничего… — шептала она, вкладывая в эти слова всю свою ненависть и все свои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снять еще с четверть гряды, когда заработали бомбардировщики и село вспыхнуло с обоих ко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мя с шелестом и свистом рванулось к ометам соломы, к избам и амбарам. Пламя прыгнуло на хату деда Анисима, и, точно облитая бензином, запылала крыша са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чий воздух пахнул в лицо девушки, и котенок в страхе прижался к ее н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придется уходить, — подумала Марина и прощальным взглядом окинула клочок неубранной пшеницы. — Пусть и она горит», — решила девушка и, выхватив из сарая пук горящей соломы, положила его на г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мя побежало по гряде и донесло до Марины горький запах горелого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е, — сказала Марина и, схватив котенка, проскочила сквозь горящие ворота, к речке, к ольша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сака она уже не нашла. Он испугался взрывов и, оборвав повод, ускакал в ст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вушка не огорчилась этим. Радостная и возбужденная, она пробиралась меж зарослей ольшаника и малинника к степи и улыбалась, вспоминая солончаки и полынь — горькую траву.</w:t>
      </w:r>
    </w:p>
    <w:p>
      <w:pPr>
        <w:pStyle w:val="Normal"/>
        <w:ind w:left="0" w:right="0" w:firstLine="432"/>
        <w:jc w:val="both"/>
        <w:rPr>
          <w:rFonts w:ascii="Times New Roman" w:hAnsi="Times New Roman" w:cs="Times New Roman"/>
          <w:color w:val="auto"/>
          <w:sz w:val="22"/>
          <w:szCs w:val="22"/>
        </w:rPr>
      </w:pPr>
      <w:r>
        <w:rPr>
          <w:rFonts w:cs="Times New Roman" w:ascii="Times New Roman" w:hAnsi="Times New Roman"/>
          <w:color w:val="auto"/>
          <w:sz w:val="20"/>
          <w:szCs w:val="20"/>
        </w:rPr>
        <w:t>«Ничего, дед Анисим! Получишь ты золотую медаль, а полынь не успеет вырасти. Не успеет!» И улыбалась в темноте, наполненная каким-то особым, не изведанным ею счастьем.</w:t>
      </w:r>
      <w:r>
        <w:br w:type="page"/>
      </w:r>
    </w:p>
    <w:p>
      <w:pPr>
        <w:pStyle w:val="Level1"/>
        <w:rPr>
          <w:rFonts w:ascii="Times New Roman" w:hAnsi="Times New Roman" w:cs="Times New Roman"/>
          <w:color w:val="auto"/>
          <w:sz w:val="20"/>
          <w:szCs w:val="20"/>
        </w:rPr>
      </w:pPr>
      <w:r>
        <w:rPr>
          <w:rFonts w:cs="Times New Roman" w:ascii="Times New Roman" w:hAnsi="Times New Roman"/>
          <w:color w:val="auto"/>
          <w:sz w:val="22"/>
          <w:szCs w:val="22"/>
        </w:rPr>
        <w:t>ДРУГ ДАЛЕКИХ СТОЙБИЩ</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городском поселке Лельчицы Гомельской области стоит обелиск. Надпись золотыми буквами на мраморной плите:</w:t>
      </w:r>
    </w:p>
    <w:p>
      <w:pPr>
        <w:pStyle w:val="Cite"/>
        <w:rPr>
          <w:rFonts w:ascii="Times New Roman" w:hAnsi="Times New Roman" w:cs="Times New Roman"/>
          <w:color w:val="auto"/>
          <w:sz w:val="20"/>
          <w:szCs w:val="20"/>
        </w:rPr>
      </w:pPr>
      <w:r>
        <w:rPr>
          <w:rFonts w:cs="Times New Roman" w:ascii="Times New Roman" w:hAnsi="Times New Roman"/>
          <w:color w:val="auto"/>
        </w:rPr>
        <w:t>«Здесь похоронены воины Советской Армии и партизаны во главе с членом ЦК ВЛКСМ Иваном Артемьевичем Задорожным и писателем Иваном Николаевичем Меньши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видел эту надпись двадцать пять лет назад, и мне захотелось узнать, какими были люди, отдавшие жизнь за Родину и погребенны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годы я вел переписку с Центральным государственным архивом литературы и искусства СССР, Музеем ЦК ВЛКСМ, Союзом писателей СССР, принимал участие в розыске родственников погибших, собирал документы, фотореликвии, письма,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много материалов удалось собрать о жизни и творчестве Ивана Меньшикова — комсомольского журналиста, писателя, страстного патриота. Они оказались настолько значительными и интересными, что возникла мысль о создании здесь, на месте гибели писателя, а позднее и на его родине, в с. Айлино Челябинской области, музеев Ивана Меньшикова. Предложение это было горячо поддержано учителями и учащимися Лельчицкой и Айлинской школ, а также писателями, знавшими Ивана Меньшикова: Константином Симоновым, Валерием Кирпотиным, Юрием Нагибиным, Виктором Тельпуговым, Григорием Коноваловым, Леонидом Жариковым, Павлом Железновым, Сергеем Бородиным, Евгением Долматовским и друг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 Лельчицком школьном музее-уголке И. Меньшикова, в Гомельском и Челябинском областных, Нарьян-Марском окружном, Саткинском городском краеведческих музеях, в Айлинской мемориальной комнате хранятся книги писателя: «Полуночное солнце», «Друзья из далекого стойбища», «Повести и рассказы», «Человек не хочет умирать», «Человек ищет счастья», «Рассказы», «Уста, говорящие правду», «Смертная переправа», «Когда прилетят скворцы», «Горящее сердце Данко», изданные в Москве, Архангельске и Минске, фотокопии документов, присланные из Центрального государственного архива литературы и искусства СССР, письма родных, воспоминания друзей пис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телям, взявшим в руки данную книгу Ивана Меньшикова, хочется представить некоторые экспонаты из этих музе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Копия автобиографии Ивана Меньшикова, написанной им 13 мая 1942 года. Очевидно, она была подготовлена вместе с документами, необходимыми для отправки его на фронт, в Действующую армию:</w:t>
      </w:r>
    </w:p>
    <w:p>
      <w:pPr>
        <w:pStyle w:val="Cite"/>
        <w:rPr>
          <w:rFonts w:ascii="Times New Roman" w:hAnsi="Times New Roman" w:cs="Times New Roman"/>
          <w:color w:val="auto"/>
        </w:rPr>
      </w:pPr>
      <w:r>
        <w:rPr>
          <w:rFonts w:cs="Times New Roman" w:ascii="Times New Roman" w:hAnsi="Times New Roman"/>
          <w:color w:val="auto"/>
        </w:rPr>
        <w:t>«Родился в 1914 году в семье крестьянина, село Айлино Саткинского района Челябинской области. Окончив сельскую школу, а потом ШКМ, переехал к отцу, которого как изобретателя вызвал сюда (в Москву. — Д. М.) Совнарком РСФСР.</w:t>
      </w:r>
    </w:p>
    <w:p>
      <w:pPr>
        <w:pStyle w:val="Cite"/>
        <w:rPr>
          <w:rFonts w:ascii="Times New Roman" w:hAnsi="Times New Roman" w:cs="Times New Roman"/>
          <w:color w:val="auto"/>
        </w:rPr>
      </w:pPr>
      <w:r>
        <w:rPr>
          <w:rFonts w:cs="Times New Roman" w:ascii="Times New Roman" w:hAnsi="Times New Roman"/>
          <w:color w:val="auto"/>
        </w:rPr>
        <w:t>В 1930 году я поступил в авиатехникум ЦАГИ, который не удалось закончить из-за тяжелого материального положения семьи.</w:t>
      </w:r>
    </w:p>
    <w:p>
      <w:pPr>
        <w:pStyle w:val="Cite"/>
        <w:rPr>
          <w:rFonts w:ascii="Times New Roman" w:hAnsi="Times New Roman" w:cs="Times New Roman"/>
          <w:color w:val="auto"/>
        </w:rPr>
      </w:pPr>
      <w:r>
        <w:rPr>
          <w:rFonts w:cs="Times New Roman" w:ascii="Times New Roman" w:hAnsi="Times New Roman"/>
          <w:color w:val="auto"/>
        </w:rPr>
        <w:t>Я поступил работать в газету Московской окружной железной дороги, работал в одной фабричной многотиражке в Москве.</w:t>
      </w:r>
    </w:p>
    <w:p>
      <w:pPr>
        <w:pStyle w:val="Cite"/>
        <w:rPr>
          <w:rFonts w:ascii="Times New Roman" w:hAnsi="Times New Roman" w:cs="Times New Roman"/>
          <w:color w:val="auto"/>
        </w:rPr>
      </w:pPr>
      <w:r>
        <w:rPr>
          <w:rFonts w:cs="Times New Roman" w:ascii="Times New Roman" w:hAnsi="Times New Roman"/>
          <w:color w:val="auto"/>
        </w:rPr>
        <w:t>В 1934 году я уехал работать в Арктику (Ненецкий национальный округ Архангельской области) в качестве журналиста. Там, в ноябре, в сущности, и начал свою литературную деятельность (собирал песни, сказки, материалы, которые потом мною были использованы в пяти книгах, изданных и издающихся в Москве и Архангельске).</w:t>
      </w:r>
    </w:p>
    <w:p>
      <w:pPr>
        <w:pStyle w:val="Cite"/>
        <w:rPr>
          <w:rFonts w:ascii="Times New Roman" w:hAnsi="Times New Roman" w:cs="Times New Roman"/>
          <w:color w:val="auto"/>
        </w:rPr>
      </w:pPr>
      <w:r>
        <w:rPr>
          <w:rFonts w:cs="Times New Roman" w:ascii="Times New Roman" w:hAnsi="Times New Roman"/>
          <w:color w:val="auto"/>
        </w:rPr>
        <w:t>С 1936 года живу в Москве, работаю в различных газетах и журнале «Колхозник».</w:t>
      </w:r>
    </w:p>
    <w:p>
      <w:pPr>
        <w:pStyle w:val="Cite"/>
        <w:rPr>
          <w:rFonts w:ascii="Times New Roman" w:hAnsi="Times New Roman" w:cs="Times New Roman"/>
          <w:color w:val="auto"/>
          <w:sz w:val="20"/>
          <w:szCs w:val="20"/>
        </w:rPr>
      </w:pPr>
      <w:r>
        <w:rPr>
          <w:rFonts w:cs="Times New Roman" w:ascii="Times New Roman" w:hAnsi="Times New Roman"/>
          <w:color w:val="auto"/>
        </w:rPr>
        <w:t>В 1938 году после выхода двух моих книг перешел целиком на творческую работу. В 1941 году, с начала войны, работаю очеркистом «Комсомольской правды» и одновременно пишу расск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 первых дней Великой Отечественной войны Иван Меньшиков рвется на фронт. Но не сразу удалось ему добиться эт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20 июля 1942 года Меньшиков обращается с заявлением в Оборонную комиссию Союза советских писателей</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w:t>
      </w:r>
    </w:p>
    <w:p>
      <w:pPr>
        <w:pStyle w:val="CiteSubTitle"/>
        <w:rPr>
          <w:rFonts w:ascii="Times New Roman" w:hAnsi="Times New Roman" w:cs="Times New Roman"/>
          <w:color w:val="auto"/>
        </w:rPr>
      </w:pPr>
      <w:r>
        <w:rPr>
          <w:rFonts w:cs="Times New Roman" w:ascii="Times New Roman" w:hAnsi="Times New Roman"/>
          <w:color w:val="auto"/>
        </w:rPr>
        <w:t>«ЗАЯВЛЕНИЕ</w:t>
      </w:r>
    </w:p>
    <w:p>
      <w:pPr>
        <w:pStyle w:val="Cite"/>
        <w:rPr>
          <w:rFonts w:ascii="Times New Roman" w:hAnsi="Times New Roman" w:cs="Times New Roman"/>
          <w:color w:val="auto"/>
        </w:rPr>
      </w:pPr>
      <w:r>
        <w:rPr>
          <w:rFonts w:cs="Times New Roman" w:ascii="Times New Roman" w:hAnsi="Times New Roman"/>
          <w:color w:val="auto"/>
        </w:rPr>
        <w:t>Прошу Оборонную комиссию возбудить ходатайство перед Политуправлением РККА о посылке меня на фронт, в Действующую армию, так как год работы в «Комсомольской правде» дал мне возможность хорошо узнать только тыл, а для полноценной творческой работы мне требуется еще знание и фронта.</w:t>
      </w:r>
    </w:p>
    <w:p>
      <w:pPr>
        <w:pStyle w:val="Cite"/>
        <w:rPr>
          <w:rFonts w:ascii="Times New Roman" w:hAnsi="Times New Roman" w:cs="Times New Roman"/>
          <w:color w:val="auto"/>
        </w:rPr>
      </w:pPr>
      <w:r>
        <w:rPr>
          <w:rFonts w:cs="Times New Roman" w:ascii="Times New Roman" w:hAnsi="Times New Roman"/>
          <w:color w:val="auto"/>
        </w:rPr>
        <w:t>Вкратце сообщаю, что я делал до воины и за время ее.</w:t>
      </w:r>
    </w:p>
    <w:p>
      <w:pPr>
        <w:pStyle w:val="Cite"/>
        <w:rPr>
          <w:rFonts w:ascii="Times New Roman" w:hAnsi="Times New Roman" w:cs="Times New Roman"/>
          <w:color w:val="auto"/>
        </w:rPr>
      </w:pPr>
      <w:r>
        <w:rPr>
          <w:rFonts w:cs="Times New Roman" w:ascii="Times New Roman" w:hAnsi="Times New Roman"/>
          <w:color w:val="auto"/>
        </w:rPr>
        <w:t>Начиная с 1934 года я написал пять книг повестей и рассказов об Арктике и ненецком народе: «Полуночное солнце», «Человек не хочет умирать», «Легенда о Таули из рода Пырерко», «Друзья из далекого стойбища», «Человек ищет счастья». Все они, за исключением последней, издание которой задержалось издательством из-за войны, печатались в различных журналах и вышли отдельными изданиями.</w:t>
      </w:r>
    </w:p>
    <w:p>
      <w:pPr>
        <w:pStyle w:val="Cite"/>
        <w:rPr>
          <w:rFonts w:ascii="Times New Roman" w:hAnsi="Times New Roman" w:cs="Times New Roman"/>
          <w:color w:val="auto"/>
        </w:rPr>
      </w:pPr>
      <w:r>
        <w:rPr>
          <w:rFonts w:cs="Times New Roman" w:ascii="Times New Roman" w:hAnsi="Times New Roman"/>
          <w:color w:val="auto"/>
        </w:rPr>
        <w:t>За время войны, работая очеркистом в газете «Комсомольская правда», я напечатал двадцать пять очерков о колхозной деревне во время войны, написал около двадцати рассказов, которые передавались по радио и печатались в центральных журналах. Эти рассказы выходят книгой «Сын Великого Новгорода» в издательстве «Молодая гвардия».</w:t>
      </w:r>
    </w:p>
    <w:p>
      <w:pPr>
        <w:pStyle w:val="Cite"/>
        <w:rPr>
          <w:rFonts w:ascii="Times New Roman" w:hAnsi="Times New Roman" w:cs="Times New Roman"/>
          <w:color w:val="auto"/>
        </w:rPr>
      </w:pPr>
      <w:r>
        <w:rPr>
          <w:rFonts w:cs="Times New Roman" w:ascii="Times New Roman" w:hAnsi="Times New Roman"/>
          <w:color w:val="auto"/>
        </w:rPr>
        <w:t>И самая последняя моя работа — это трехактная пьеса о Герое Советского Союза Лизе Чайкиной, названная по имени героя. Пьеса уже принята к постановке Первым фронтовым комсомольским театром, и ее в скором времени увидит зритель. Помимо этого, пьеса должна издаваться «Молодой гвардией» большим тиражом для совхозно-колхозных театров и сельских драмкружков…</w:t>
      </w:r>
    </w:p>
    <w:p>
      <w:pPr>
        <w:pStyle w:val="Cite"/>
        <w:rPr>
          <w:rFonts w:ascii="Times New Roman" w:hAnsi="Times New Roman" w:cs="Times New Roman"/>
          <w:color w:val="auto"/>
        </w:rPr>
      </w:pPr>
      <w:r>
        <w:rPr>
          <w:rFonts w:cs="Times New Roman" w:ascii="Times New Roman" w:hAnsi="Times New Roman"/>
          <w:color w:val="auto"/>
        </w:rPr>
        <w:t>На фронте я могу выполнять любую работу, начиная от репортерской и кончая работой по написанию истории какой-либо части. Желательно на Северном фронте, более близком по духу моего творчества…</w:t>
      </w:r>
    </w:p>
    <w:p>
      <w:pPr>
        <w:pStyle w:val="CiteAuthor"/>
        <w:rPr>
          <w:rFonts w:ascii="Times New Roman" w:hAnsi="Times New Roman" w:cs="Times New Roman"/>
          <w:color w:val="auto"/>
          <w:sz w:val="20"/>
          <w:szCs w:val="20"/>
        </w:rPr>
      </w:pPr>
      <w:r>
        <w:rPr>
          <w:rFonts w:cs="Times New Roman" w:ascii="Times New Roman" w:hAnsi="Times New Roman"/>
          <w:color w:val="auto"/>
        </w:rPr>
        <w:t>И. Меньши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Последняя запись в дневнике писателя, от 21 апреля 1943 года:</w:t>
      </w:r>
    </w:p>
    <w:p>
      <w:pPr>
        <w:pStyle w:val="Cite"/>
        <w:rPr>
          <w:rFonts w:ascii="Times New Roman" w:hAnsi="Times New Roman" w:cs="Times New Roman"/>
          <w:color w:val="auto"/>
          <w:sz w:val="20"/>
          <w:szCs w:val="20"/>
        </w:rPr>
      </w:pPr>
      <w:r>
        <w:rPr>
          <w:rFonts w:cs="Times New Roman" w:ascii="Times New Roman" w:hAnsi="Times New Roman"/>
          <w:color w:val="auto"/>
        </w:rPr>
        <w:t>«…Сегодня-завтра уезжаю в немецкий тыл. Полностью обмундирован и вооружен. Будем выпускать в оккупированной немцами Белоруссии и на Украине «Комсомольскую правду». 19 апреля был принят в кандидаты партии, и это как-то изменило во мне что-то. Точно прошло мое детство, юность и наступило мужество. Как много надо и можно сделать. Удивительно, что, уходя в неизвестность, я как-то ни мгновения не чувствую своей обреченности, страха за себя. А ведь возможн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еред отправкой во вражеский тыл Иван Меньшиков зашел попрощаться к писателю Николаю Зотовичу Бирюкову, с которым его связывала большая творческая дружб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одные Бирюкова, которые живут в Ялте, так написали об этой встрече:</w:t>
      </w:r>
    </w:p>
    <w:p>
      <w:pPr>
        <w:pStyle w:val="Cite"/>
        <w:rPr>
          <w:rFonts w:ascii="Times New Roman" w:hAnsi="Times New Roman" w:cs="Times New Roman"/>
          <w:color w:val="auto"/>
        </w:rPr>
      </w:pPr>
      <w:r>
        <w:rPr>
          <w:rFonts w:cs="Times New Roman" w:ascii="Times New Roman" w:hAnsi="Times New Roman"/>
          <w:color w:val="auto"/>
        </w:rPr>
        <w:t>«Последний раз он был 20 или 21 апреля 1943 года. Визит его был очень коротким. В сером плаще и такой же кепи, он постоял у кровати Николая Зотовича несколько минут, сесть отказался, очевидно, куда-то спешил. Его черные большие глаза были полны тревоги. Сообщил, что на днях летит в немецкий тыл к партизанам, а куда именно — об этом умолчал.</w:t>
      </w:r>
    </w:p>
    <w:p>
      <w:pPr>
        <w:pStyle w:val="Cite"/>
        <w:rPr>
          <w:rFonts w:ascii="Times New Roman" w:hAnsi="Times New Roman" w:cs="Times New Roman"/>
          <w:color w:val="auto"/>
          <w:sz w:val="20"/>
          <w:szCs w:val="20"/>
        </w:rPr>
      </w:pPr>
      <w:r>
        <w:rPr>
          <w:rFonts w:cs="Times New Roman" w:ascii="Times New Roman" w:hAnsi="Times New Roman"/>
          <w:color w:val="auto"/>
        </w:rPr>
        <w:t>Через несколько дней в газетах — некролог. Не верилось, не хотелось верить — ведь только что, совсем недавно мы видели его — живого, молодого, энергичного. Тогда ему было всего 29 л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Некролог «Памяти И. Меньшикова», напечатанный в журнале «Литература и искусство» от 25 мая 1943 года:</w:t>
      </w:r>
    </w:p>
    <w:p>
      <w:pPr>
        <w:pStyle w:val="Cite"/>
        <w:rPr>
          <w:rFonts w:ascii="Times New Roman" w:hAnsi="Times New Roman" w:cs="Times New Roman"/>
          <w:color w:val="auto"/>
        </w:rPr>
      </w:pPr>
      <w:r>
        <w:rPr>
          <w:rFonts w:cs="Times New Roman" w:ascii="Times New Roman" w:hAnsi="Times New Roman"/>
          <w:color w:val="auto"/>
        </w:rPr>
        <w:t>«На днях трагически погиб Иван Меньшиков. Мы знали этого молодого талантливого писателя по его книгам о людях Севера, о возрожденном революцией ненецком народе, по его ярким очеркам и рассказам о молодежи колхозной деревни, печатавшимся в «Комсомольской правде», где он последние годы работал.</w:t>
      </w:r>
    </w:p>
    <w:p>
      <w:pPr>
        <w:pStyle w:val="Cite"/>
        <w:rPr>
          <w:rFonts w:ascii="Times New Roman" w:hAnsi="Times New Roman" w:cs="Times New Roman"/>
          <w:color w:val="auto"/>
        </w:rPr>
      </w:pPr>
      <w:r>
        <w:rPr>
          <w:rFonts w:cs="Times New Roman" w:ascii="Times New Roman" w:hAnsi="Times New Roman"/>
          <w:color w:val="auto"/>
        </w:rPr>
        <w:t>Иван Меньшиков горячо любил свою Родину, ее людей. Он много ездил по необъятным просторам Отчизны, умел видеть многообразие жизни. Его особенно влекла деревня, с которой он был кровно связан, которую близко знал и любил. Больше двух лет Иван Меньшиков провел в Арктике в Ненецком национальном округе, с увлечением работал в газете «Красный тундровик» и собирал материалы для своих будущих книг. Художественным итогом работы на Крайнем Севере явились книги Ивана Меньшикова «Друзья из далекого стойбища», «Человек не хочет умирать», «Человек ищет счастья» и другие.</w:t>
      </w:r>
    </w:p>
    <w:p>
      <w:pPr>
        <w:pStyle w:val="Cite"/>
        <w:rPr>
          <w:rFonts w:ascii="Times New Roman" w:hAnsi="Times New Roman" w:cs="Times New Roman"/>
          <w:color w:val="auto"/>
        </w:rPr>
      </w:pPr>
      <w:r>
        <w:rPr>
          <w:rFonts w:cs="Times New Roman" w:ascii="Times New Roman" w:hAnsi="Times New Roman"/>
          <w:color w:val="auto"/>
        </w:rPr>
        <w:t>В дни Великой Отечественной войны Меньшиков ярко и правдиво писал о жизни советского тыла. Его повести, рассказы и очерки приобрели заслуженную популярность у советской молодежи.</w:t>
      </w:r>
    </w:p>
    <w:p>
      <w:pPr>
        <w:pStyle w:val="Cite"/>
        <w:rPr>
          <w:rFonts w:ascii="Times New Roman" w:hAnsi="Times New Roman" w:cs="Times New Roman"/>
          <w:color w:val="auto"/>
        </w:rPr>
      </w:pPr>
      <w:r>
        <w:rPr>
          <w:rFonts w:cs="Times New Roman" w:ascii="Times New Roman" w:hAnsi="Times New Roman"/>
          <w:color w:val="auto"/>
        </w:rPr>
        <w:t>Совсем недавно Меньшиков был послан в один из партизанских отрядов в качестве корреспондента «Комсомольской правды». Молодой писатель-патриот с радостью принял это почетное задание.</w:t>
      </w:r>
    </w:p>
    <w:p>
      <w:pPr>
        <w:pStyle w:val="Cite"/>
        <w:rPr>
          <w:rFonts w:ascii="Times New Roman" w:hAnsi="Times New Roman" w:cs="Times New Roman"/>
          <w:color w:val="auto"/>
          <w:sz w:val="20"/>
          <w:szCs w:val="20"/>
        </w:rPr>
      </w:pPr>
      <w:r>
        <w:rPr>
          <w:rFonts w:cs="Times New Roman" w:ascii="Times New Roman" w:hAnsi="Times New Roman"/>
          <w:color w:val="auto"/>
        </w:rPr>
        <w:t>Тяжело осознавать, что смерть оборвала кипучую многообещающую жизнь нашего друга, воспитанника Ленинского комсомола, верного сына большевистской партии. Он погиб на посту, как солдат. Он будет всегда жить в нашей памяти, оставаясь примером честного и мужественного служения Ро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чень многие писатели прислали для музея свои воспоминания об Иване Меньшикове. Вот некоторые из них.</w:t>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20"/>
          <w:szCs w:val="20"/>
        </w:rPr>
        <w:t>Константин Симонов:</w:t>
      </w:r>
    </w:p>
    <w:p>
      <w:pPr>
        <w:pStyle w:val="Cite"/>
        <w:rPr>
          <w:rFonts w:ascii="Times New Roman" w:hAnsi="Times New Roman" w:cs="Times New Roman"/>
          <w:color w:val="auto"/>
        </w:rPr>
      </w:pPr>
      <w:r>
        <w:rPr>
          <w:rFonts w:cs="Times New Roman" w:ascii="Times New Roman" w:hAnsi="Times New Roman"/>
          <w:color w:val="auto"/>
        </w:rPr>
        <w:t>«Я знал Ваню Меньшикова больше десяти лет. Мы вместе начинали писать и вместе с первыми своими вещами приходили в литературную консультацию Гослитиздата и, помнится, печатались в одном и том же сборнике молодых «Смотр сил». Уже тогда, будучи совсем молодым парнем, Меньшиков выделялся своей серьезностью, хорошей привычкой много и тщательно думать над каждым произносимым словом, твердым жизненным правилом писать только о том, что он хорошо и глубоко знал.</w:t>
      </w:r>
    </w:p>
    <w:p>
      <w:pPr>
        <w:pStyle w:val="Cite"/>
        <w:rPr>
          <w:rFonts w:ascii="Times New Roman" w:hAnsi="Times New Roman" w:cs="Times New Roman"/>
          <w:color w:val="auto"/>
        </w:rPr>
      </w:pPr>
      <w:r>
        <w:rPr>
          <w:rFonts w:cs="Times New Roman" w:ascii="Times New Roman" w:hAnsi="Times New Roman"/>
          <w:color w:val="auto"/>
        </w:rPr>
        <w:t>Однажды он пришел ко мне и сказал, что ему непременно хочется писать об Арктик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что же, съезди в командировку, — сказал я ему.</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собственно, и пришел проститьс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чевидно, до осени? (Разговор был весной).</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 улыбнулся он, — на два года.</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езжаешь на два года?</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подписал договор. Буду там два года работать. Все же новое, тут тремя месяцами не отделаешься. Столько узнать нужно! Я боюсь, что и двух лет-то не хватит.</w:t>
      </w:r>
    </w:p>
    <w:p>
      <w:pPr>
        <w:pStyle w:val="Cite"/>
        <w:rPr>
          <w:rFonts w:ascii="Times New Roman" w:hAnsi="Times New Roman" w:cs="Times New Roman"/>
          <w:color w:val="auto"/>
        </w:rPr>
      </w:pPr>
      <w:r>
        <w:rPr>
          <w:rFonts w:cs="Times New Roman" w:ascii="Times New Roman" w:hAnsi="Times New Roman"/>
          <w:color w:val="auto"/>
        </w:rPr>
        <w:t>Слова у него никогда не расходились с делом, и через два дня он уехал.</w:t>
      </w:r>
    </w:p>
    <w:p>
      <w:pPr>
        <w:pStyle w:val="Cite"/>
        <w:rPr>
          <w:rFonts w:ascii="Times New Roman" w:hAnsi="Times New Roman" w:cs="Times New Roman"/>
          <w:color w:val="auto"/>
        </w:rPr>
      </w:pPr>
      <w:r>
        <w:rPr>
          <w:rFonts w:cs="Times New Roman" w:ascii="Times New Roman" w:hAnsi="Times New Roman"/>
          <w:color w:val="auto"/>
        </w:rPr>
        <w:t>Меньшиков поехал на Север не смотреть — он ехал жить и работать, принципиально считая, что людей по-настоящему можно узнать только тогда, когда работаешь с ними, а не тогда, когда смотришь на них. Результаты этой поездки известны. В пяти книгах, написанных Меньшиковым о Севере, есть ряд отличных рассказов, в которых чувствуется не только знание предмета, но и — что главное — большое, истинное понимание психологии людей, живущих в тяжелой обстановке Крайнего Севера.</w:t>
      </w:r>
    </w:p>
    <w:p>
      <w:pPr>
        <w:pStyle w:val="Cite"/>
        <w:rPr>
          <w:rFonts w:ascii="Times New Roman" w:hAnsi="Times New Roman" w:cs="Times New Roman"/>
          <w:color w:val="auto"/>
        </w:rPr>
      </w:pPr>
      <w:r>
        <w:rPr>
          <w:rFonts w:cs="Times New Roman" w:ascii="Times New Roman" w:hAnsi="Times New Roman"/>
          <w:color w:val="auto"/>
        </w:rPr>
        <w:t>В моей памяти стоит молодой, невысокий, коренастый парень, веселый, упрямый, ищущий собственные дороги в жизни и литературе.</w:t>
      </w:r>
    </w:p>
    <w:p>
      <w:pPr>
        <w:pStyle w:val="Cite"/>
        <w:rPr>
          <w:rFonts w:ascii="Times New Roman" w:hAnsi="Times New Roman" w:cs="Times New Roman"/>
          <w:color w:val="auto"/>
          <w:sz w:val="20"/>
          <w:szCs w:val="20"/>
        </w:rPr>
      </w:pPr>
      <w:r>
        <w:rPr>
          <w:rFonts w:cs="Times New Roman" w:ascii="Times New Roman" w:hAnsi="Times New Roman"/>
          <w:color w:val="auto"/>
        </w:rPr>
        <w:t>За свою короткую жизнь Иван Меньшиков выпустил несколько хороших книг, но его умение страстно работать, его настоящее подвижническое отношение к труду писателя, наконец, вся его личность, характер, человеческие повадки говорили о том, что ему, несомненно, предстоит сделать еще очень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эт </w:t>
      </w:r>
      <w:r>
        <w:rPr>
          <w:rFonts w:cs="Times New Roman" w:ascii="Times New Roman" w:hAnsi="Times New Roman"/>
          <w:b/>
          <w:bCs/>
          <w:color w:val="auto"/>
          <w:sz w:val="20"/>
          <w:szCs w:val="20"/>
        </w:rPr>
        <w:t>Георгий Суфтин</w:t>
      </w:r>
      <w:r>
        <w:rPr>
          <w:rFonts w:cs="Times New Roman" w:ascii="Times New Roman" w:hAnsi="Times New Roman"/>
          <w:color w:val="auto"/>
          <w:sz w:val="20"/>
          <w:szCs w:val="20"/>
        </w:rPr>
        <w:t xml:space="preserve"> впервые встретился с Иваном Меньшиковым, когда тот приехал в долгую командировку в Заполярь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воих воспоминаниях он пишет:</w:t>
      </w:r>
    </w:p>
    <w:p>
      <w:pPr>
        <w:pStyle w:val="Cite"/>
        <w:rPr>
          <w:rFonts w:ascii="Times New Roman" w:hAnsi="Times New Roman" w:cs="Times New Roman"/>
          <w:color w:val="auto"/>
        </w:rPr>
      </w:pPr>
      <w:r>
        <w:rPr>
          <w:rFonts w:cs="Times New Roman" w:ascii="Times New Roman" w:hAnsi="Times New Roman"/>
          <w:color w:val="auto"/>
        </w:rPr>
        <w:t>«В редакцию газеты «Нярьяна вындер» пришел застенчивый юноша и, слегка краснея, сказа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буду у вас работать.</w:t>
      </w:r>
    </w:p>
    <w:p>
      <w:pPr>
        <w:pStyle w:val="Cite"/>
        <w:rPr>
          <w:rFonts w:ascii="Times New Roman" w:hAnsi="Times New Roman" w:cs="Times New Roman"/>
          <w:color w:val="auto"/>
        </w:rPr>
      </w:pPr>
      <w:r>
        <w:rPr>
          <w:rFonts w:cs="Times New Roman" w:ascii="Times New Roman" w:hAnsi="Times New Roman"/>
          <w:color w:val="auto"/>
        </w:rPr>
        <w:t>Мы, считавшие себя матерыми заполярными волками, потому что прожили в Нарьян-Маре уже не один год, снисходительно хихикнули. Неказистый вид юноши, почти мальчика, в мешковатом, не по росту, пиджаке и в сереньких хлопчатобумажных брюках, произвел на нашу закаленную полярными морозами братию далеко не лестное для него впечатлени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же вы здесь будете делат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се, что придется, — просто ответил юноша, улыбнувшись так хорошо и душевно, что наши тундровые сердца немного оттаяли…</w:t>
      </w:r>
    </w:p>
    <w:p>
      <w:pPr>
        <w:pStyle w:val="Cite"/>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Так появился у нас новый сотрудник — Иван Меньшиков. Мы с ним подружились с первых же дней. Простота и непосредственность, любопытство к жизни, немножко наивная восторженность и, наконец, почти детская беспомощность в самых простых житейских делах — все было в нем так свежо и чисто, что невольно привлекало к себе…»</w:t>
      </w:r>
      <w:r>
        <w:rPr>
          <w:rStyle w:val="FootnoteCharacters"/>
          <w:rStyle w:val="FootnoteAnchor"/>
          <w:rFonts w:cs="Times New Roman" w:ascii="Times New Roman" w:hAnsi="Times New Roman"/>
          <w:color w:val="auto"/>
        </w:rPr>
        <w:footnoteReference w:id="3"/>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 xml:space="preserve">«Раньше мне казалось, что творчество Ивана Николаевича Меньшикова, большею частью связанное с Крайним Севером, с жизнью малого по численности ненецкого народа, со временем останется в культурном фонде именно этого региона, — вспоминает известный московский литературовед и критик </w:t>
      </w:r>
      <w:r>
        <w:rPr>
          <w:rFonts w:cs="Times New Roman" w:ascii="Times New Roman" w:hAnsi="Times New Roman"/>
          <w:b/>
          <w:bCs/>
          <w:color w:val="auto"/>
        </w:rPr>
        <w:t>Александр Михайлов,</w:t>
      </w:r>
      <w:r>
        <w:rPr>
          <w:rFonts w:cs="Times New Roman" w:ascii="Times New Roman" w:hAnsi="Times New Roman"/>
          <w:color w:val="auto"/>
        </w:rPr>
        <w:t xml:space="preserve"> живший в тридцатых годах в Нарьян-Маре. — Теперь же, по прошествии нескольких десятилетий, очевидно, что произведения этого талантливого и, к великому сожалению, так рано ушедшего из жизни писателя имеют куда более значительный идейно-художественный вес, что они являют собою заметные страницы в контексте всей советской литературы тридцатых годов и не утратили интереса по сей день…</w:t>
      </w:r>
    </w:p>
    <w:p>
      <w:pPr>
        <w:pStyle w:val="Cite"/>
        <w:rPr>
          <w:rFonts w:ascii="Times New Roman" w:hAnsi="Times New Roman" w:cs="Times New Roman"/>
          <w:color w:val="auto"/>
        </w:rPr>
      </w:pPr>
      <w:r>
        <w:rPr>
          <w:rFonts w:cs="Times New Roman" w:ascii="Times New Roman" w:hAnsi="Times New Roman"/>
          <w:color w:val="auto"/>
        </w:rPr>
        <w:t>Сейчас его произведения дороги нам тем, что они сохранили в себе атмосферу времени, тот дух высокой романтики, который вел молодых людей типа Тони Ковылевой, одной из героинь Меньшикова, и самого писателя на самые трудные участки социалистического строительства. Как живые, предстают перед нами персонажи его повестей и рассказов — ненцы, молодые и старые, повернувшиеся лицом к Советской власти и еще находящиеся в плену вековых привычек.</w:t>
      </w:r>
    </w:p>
    <w:p>
      <w:pPr>
        <w:pStyle w:val="Cite"/>
        <w:rPr>
          <w:rFonts w:ascii="Times New Roman" w:hAnsi="Times New Roman" w:cs="Times New Roman"/>
          <w:color w:val="auto"/>
        </w:rPr>
      </w:pPr>
      <w:r>
        <w:rPr>
          <w:rFonts w:cs="Times New Roman" w:ascii="Times New Roman" w:hAnsi="Times New Roman"/>
          <w:color w:val="auto"/>
        </w:rPr>
        <w:t>Я по опыту знаю, сколь трудно заставить ненца рассказать сказку на русском языке. Меньшиков за короткое время узнал множество ненецких сказок, легенд, преданий, они питали его творческую фантазию, их органическое использование сообщало рассказам и повестям Меньшикова неповторимый национальный колорит и вдохнуло в них поэзию белых ночей и северного сияния.</w:t>
      </w:r>
    </w:p>
    <w:p>
      <w:pPr>
        <w:pStyle w:val="Cite"/>
        <w:rPr>
          <w:rFonts w:ascii="Times New Roman" w:hAnsi="Times New Roman" w:cs="Times New Roman"/>
          <w:color w:val="auto"/>
        </w:rPr>
      </w:pPr>
      <w:r>
        <w:rPr>
          <w:rFonts w:cs="Times New Roman" w:ascii="Times New Roman" w:hAnsi="Times New Roman"/>
          <w:color w:val="auto"/>
        </w:rPr>
        <w:t>Если говорить о наиболее характерной черте писателя и человека Ивана Меньшикова, то ее можно выразить кратко: активное отношение к жизни. По складу своего характера он не был и не мог быть наблюдателем. Меньшиков не смог бы с таким проникновением, искренностью и знанием дела рассказать о ненцах, если бы сам не был участником описываемых событий.</w:t>
      </w:r>
    </w:p>
    <w:p>
      <w:pPr>
        <w:pStyle w:val="Cite"/>
        <w:rPr>
          <w:rFonts w:ascii="Times New Roman" w:hAnsi="Times New Roman" w:cs="Times New Roman"/>
          <w:color w:val="auto"/>
        </w:rPr>
      </w:pPr>
      <w:r>
        <w:rPr>
          <w:rFonts w:cs="Times New Roman" w:ascii="Times New Roman" w:hAnsi="Times New Roman"/>
          <w:color w:val="auto"/>
        </w:rPr>
        <w:t>В годы войны Иван Меньшиков работал в «Комсомольской правде». Помню, как маленькая, в скромном переплете книжечка «Смертная переправа» попала к нам на фронт в годы войны, кажется, в начале 1944 года. Тогда я ничего не знал о судьбе Ивана Меньшикова, и знакомая фамилия на обложке книги, которой зачитывались в солдатской землянке, естественно, привлекла мое внимание. Мне, свидетелю первых успехов Ивана Меньшикова в литературе, нелегко было примириться со смертью писателя. Но в те годы мы привыкли к утратам, как бы горьки и тяжелы они ни были. И я с жадностью читал уже изрядно потрепанную книжечку, узнавая в ее авторе образ человека, хорошо известного по его книгам, по личным встречам.</w:t>
      </w:r>
    </w:p>
    <w:p>
      <w:pPr>
        <w:pStyle w:val="Cite"/>
        <w:rPr>
          <w:rFonts w:ascii="Times New Roman" w:hAnsi="Times New Roman" w:cs="Times New Roman"/>
          <w:b/>
          <w:b/>
          <w:bCs/>
          <w:color w:val="auto"/>
          <w:sz w:val="20"/>
          <w:szCs w:val="20"/>
        </w:rPr>
      </w:pPr>
      <w:r>
        <w:rPr>
          <w:rFonts w:cs="Times New Roman" w:ascii="Times New Roman" w:hAnsi="Times New Roman"/>
          <w:color w:val="auto"/>
        </w:rPr>
        <w:t>Я рад был этой книжечке как встрече с добрым старым другом, рад был тому, что и после своей смерти Меньшиков оставался на линии огня, поднимая боевой дух тех, кто продолжал трудную работу войны».</w:t>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20"/>
          <w:szCs w:val="20"/>
        </w:rPr>
        <w:t>Виктор Тельпугов,</w:t>
      </w:r>
      <w:r>
        <w:rPr>
          <w:rFonts w:cs="Times New Roman" w:ascii="Times New Roman" w:hAnsi="Times New Roman"/>
          <w:color w:val="auto"/>
          <w:sz w:val="20"/>
          <w:szCs w:val="20"/>
        </w:rPr>
        <w:t xml:space="preserve"> работавший с Меньшиковым в редакции «Комсомольской правды»:</w:t>
      </w:r>
    </w:p>
    <w:p>
      <w:pPr>
        <w:pStyle w:val="Cite"/>
        <w:rPr>
          <w:rFonts w:ascii="Times New Roman" w:hAnsi="Times New Roman" w:cs="Times New Roman"/>
          <w:color w:val="auto"/>
        </w:rPr>
      </w:pPr>
      <w:r>
        <w:rPr>
          <w:rFonts w:cs="Times New Roman" w:ascii="Times New Roman" w:hAnsi="Times New Roman"/>
          <w:color w:val="auto"/>
        </w:rPr>
        <w:t>«…Иван Меньшиков был высокоодаренным человеком, но он погиб слишком рано, поэтому его возможности раскрыты перед нами частично, и кто знает, сколько замечательных книг о нашем времени, о наших современниках унесла его смерть!..</w:t>
      </w:r>
    </w:p>
    <w:p>
      <w:pPr>
        <w:pStyle w:val="Cite"/>
        <w:rPr>
          <w:rFonts w:ascii="Times New Roman" w:hAnsi="Times New Roman" w:cs="Times New Roman"/>
          <w:color w:val="auto"/>
          <w:sz w:val="20"/>
          <w:szCs w:val="20"/>
        </w:rPr>
      </w:pPr>
      <w:r>
        <w:rPr>
          <w:rFonts w:cs="Times New Roman" w:ascii="Times New Roman" w:hAnsi="Times New Roman"/>
          <w:color w:val="auto"/>
        </w:rPr>
        <w:t>Но и то, что осталось, те рассказы и повести, которые И. Меньшиков успел написать, — драгоценный вклад в нашу литературу. Все, что создал Иван Меньшиков, и сегодня, много лет спустя, читается как написанное в наши дни свидетелем и участником событий нынешних и недавно минувших дней. Почему так происходит? По единственной причине — Меньшиков был теснейшим образом связан с жизнью, в герои брал людей, которых знал доподлинно, а не по книгам других писателей и в людях этих находил черты, роднящие их с героями грядущих лет. Учительница и пионеры-ненцы, вырастившие картошку на Крайнем Севере за много лет до Великой Отечественной войны, — разве в них не узнаем мы учительницу и пионеров наших дней, всегда готовых на любой подвиг во имя Родины! Такие писатели, как Иван Меньшиков, — гордость нашей литературы. Слава им великая! Преклоняю голову перед его светлой памят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 xml:space="preserve">А вот отрывок из воспоминаний писателя </w:t>
      </w:r>
      <w:r>
        <w:rPr>
          <w:rFonts w:cs="Times New Roman" w:ascii="Times New Roman" w:hAnsi="Times New Roman"/>
          <w:b/>
          <w:bCs/>
          <w:color w:val="auto"/>
          <w:sz w:val="20"/>
          <w:szCs w:val="20"/>
        </w:rPr>
        <w:t>Юрия Нагибина:</w:t>
      </w:r>
    </w:p>
    <w:p>
      <w:pPr>
        <w:pStyle w:val="Cite"/>
        <w:rPr>
          <w:rFonts w:ascii="Times New Roman" w:hAnsi="Times New Roman" w:cs="Times New Roman"/>
          <w:color w:val="auto"/>
        </w:rPr>
      </w:pPr>
      <w:r>
        <w:rPr>
          <w:rFonts w:cs="Times New Roman" w:ascii="Times New Roman" w:hAnsi="Times New Roman"/>
          <w:color w:val="auto"/>
        </w:rPr>
        <w:t>«Я принес Меньшикову на суд свои первые рассказы. Меньшиков, выпустивший уже две книги и подготовивший третью, был в моих глазах метром, и я испытывал перед ним трепетную робость, не уменьшавшуюся от того, что метр встретил меня на пороге избы в одних трусах, с удочками на плече. Усевшись на приступке, он буквально впился в рассказы. Меньшиков и вообще читал так, как иные едят: погружение, самозабвенно, двигая челюстями и надбровными дугами, он словно на зуб пробовал текст. В тот раз пища не пришлась ему по вкусу, и он, как говорится, не пощадил моей молодости. Это была еще одна прекрасная черта в нем — он никогда не лгал, не кривил душой в деле литературы, ни единого слова неправды не мог сказать ни другу, ни недругу. Если он почему-либо не симпатизировал человеку, а человек написал хорошо, он первый говорил о его успехе, и даже лучшим друзьям не боялся он кидать в лицо самую горькую правду, коль они того заслуживали. И того же требовал в отношении себя. Плохая литература доставляла ему почти физическое страдание, и в ту первую встречу я только потому на него не обиделся, что почувствовал: ему так же больно, как мне. И мало кто умел так восхищаться каждым талантливым свежим словом, как Иван Меньшиков. Однажды он прибежал ко мне ночью, когда трамваи и автобусы давно уже спали в парках, чтобы поделиться радостью, доставленной ему только что прочитанной талантливой «Повестью о суровом друге» Леонида Жарикова…</w:t>
      </w:r>
    </w:p>
    <w:p>
      <w:pPr>
        <w:pStyle w:val="Cite"/>
        <w:rPr>
          <w:rFonts w:ascii="Times New Roman" w:hAnsi="Times New Roman" w:cs="Times New Roman"/>
          <w:color w:val="auto"/>
        </w:rPr>
      </w:pPr>
      <w:r>
        <w:rPr>
          <w:rFonts w:cs="Times New Roman" w:ascii="Times New Roman" w:hAnsi="Times New Roman"/>
          <w:color w:val="auto"/>
        </w:rPr>
        <w:t>Помню, в середине апреля 1940 года я встретил Ивана Меньшикова на площади Свердлова.</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егу за билетами в «Стереокино», — сказал он, торопливо пожав мне руку. — Явтысый приехал.</w:t>
      </w:r>
    </w:p>
    <w:p>
      <w:pPr>
        <w:pStyle w:val="Cite"/>
        <w:rPr>
          <w:rFonts w:ascii="Times New Roman" w:hAnsi="Times New Roman" w:cs="Times New Roman"/>
          <w:color w:val="auto"/>
        </w:rPr>
      </w:pPr>
      <w:r>
        <w:rPr>
          <w:rFonts w:cs="Times New Roman" w:ascii="Times New Roman" w:hAnsi="Times New Roman"/>
          <w:color w:val="auto"/>
        </w:rPr>
        <w:t>Я был не меньше поражен этим известием, чем если б услышал о приезде Тиля Уленшпигеля или Дон Кихота. При всей жизненности героев Меньшикова я все-таки не предполагал, что он выводит реальных людей, да еще под собственными именами, — в рассказах явственно ощущался тот художественный вымысел, без которого невозможна настоящая литература. Недаром же совокупность написанного писателем называется собранием сочинений. Позже, побывав на Севере, я понял, что Иван Меньшиков мог себе это позволить: он писал правду — не голую правду мелких фактов, а высшую поэтическую правду о своих друзьях из далекого стойбища. И ненцы, крайне чувствительные к правде и неправде печатного слова, сердцем понимали эту высшую правду рассказов Меньшикова. Ненцы всегда поют правду — о том, что видят, что есть на самом деле, и поют красиво, — рассказы Меньшикова они называют песнями. Они любили его при жизни, они сотворили о нем легенду после смерти…</w:t>
      </w:r>
    </w:p>
    <w:p>
      <w:pPr>
        <w:pStyle w:val="Cite"/>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То немногое, что писалось до Меньшикова о ненцах, было или малохудожественно, или непознавательно в грубой своей экзотичности. Меньшиков открыл миллионам читателей подлинную, чудесную, поэтическую душу ненецкого народа, едва ли не самого забитого и многострадального среди народов царской России, с редкой выразительностью показал его борьбу за жизнь, счастье и будущее…»</w:t>
      </w:r>
      <w:r>
        <w:rPr>
          <w:rStyle w:val="FootnoteCharacters"/>
          <w:rStyle w:val="FootnoteAnchor"/>
          <w:rFonts w:cs="Times New Roman" w:ascii="Times New Roman" w:hAnsi="Times New Roman"/>
          <w:color w:val="auto"/>
        </w:rPr>
        <w:footnoteReference w:id="4"/>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Сын первого наркома просвещения Анатолий Анатольевич Луначарский, позднее тоже погибший на фронте, в журнале «Молодая гвардия» опубликовал в 1941 году интересную статью о творчестве Ивана Меньшикова: «Большая тема».</w:t>
      </w:r>
    </w:p>
    <w:p>
      <w:pPr>
        <w:pStyle w:val="Cite"/>
        <w:rPr>
          <w:rFonts w:ascii="Times New Roman" w:hAnsi="Times New Roman" w:cs="Times New Roman"/>
          <w:color w:val="auto"/>
          <w:sz w:val="20"/>
          <w:szCs w:val="20"/>
        </w:rPr>
      </w:pPr>
      <w:r>
        <w:rPr>
          <w:rFonts w:cs="Times New Roman" w:ascii="Times New Roman" w:hAnsi="Times New Roman"/>
          <w:color w:val="auto"/>
        </w:rPr>
        <w:t>«Приглядитесь к этому автору: три книжки вышли уже из-под его пера. Чему же они посвящены, что читатель находит в любой из них? Подымаясь зачастую до высокой художественной силы, Иван Меньшиков рисует абсолютно доселе нам незнакомый мир обитателей Заполярья — ненцев-оленеводов. С каким восторгом воспевает он красоту тундры с ее ослепительными «фиолетовыми снегами», «солнцем, розовым, как мясо семги», с сопками, «похожими на выброшенных морем китов», «зорями, алеющими, как глухариная бровь», с «оранжевой луной» и «с синеватыми тенями, похожими на оленьи рога». Как часто мелькают в повествовании его никогда еще не слышанные нами слова «аргиш», «тадибей», «хабеня», «тадебции», «хад» и т. д. и т. д.! А с каким удовольствием живописует автор внешний вид, а также законченную внутренность кочевничьего жилища — чума, как он смакует ненецкую кулинарию, все эти «стружки семги, тающие, истекая жиром на медном блюде», «толстые хвосты очищенной от чешуи пеляди», «сярки» (чарки) разбавленного водой спирта или «сырой тепловатой оленьей крови», как тщательно выписываются им меховые одежды во всех их частях и разновидностях (сюма, малица, совик, тобоки из шкуры нерпы, пимы из шкурок, взятых с оленьих ног, паница и пр. и пр.). И обратите внимание: действующие лица у него ни за что не кажут «ладно», «очень хорошо», «здравствуйте», а непременно — «тарем», «сац саво», «ань-дорова-те», да и сам автор явно предпочитает понятным определениям «холм», «речка», «стойбище» ненецкие их наименования «саундей», «виска», «па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ниг Ивана Меньшикова завидная судьба. Они никогда не залеживались на книжных полках и находили все новых и новых читателей, занимали достойное место в библиотечных фондах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ение каждой книги писателя было большим культурным событием, и зачастую они сопровождались рецензиями в печати. Так, с рецензиями на книги Ивана Меньшикова «Друзья из далекого стойбища» и «Человек не хочет умирать» дважды выступала в 1940 и 1941 годах в «Литературном обозрении» известный ныне критик-очеркист и литературовед Наталья Ивановна Четун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журнале «Наша страна» (1940 г.) также была напечатана рецензия на северные рассказы Ивана Меньшикова журналиста из нарьян-марской окружной газеты Николая Леонтьева — ныне известного советского поэта и прозаика. Вместе с Иваном Меньшиковым он работал в 30-е годы в этой газете и больше, чем кто-либо другой, знает жизнь ненцев. Н. Леонтьев дал высокую оценку его творчеству:</w:t>
      </w:r>
    </w:p>
    <w:p>
      <w:pPr>
        <w:pStyle w:val="Cite"/>
        <w:rPr>
          <w:rFonts w:ascii="Times New Roman" w:hAnsi="Times New Roman" w:cs="Times New Roman"/>
          <w:color w:val="auto"/>
        </w:rPr>
      </w:pPr>
      <w:r>
        <w:rPr>
          <w:rFonts w:cs="Times New Roman" w:ascii="Times New Roman" w:hAnsi="Times New Roman"/>
          <w:color w:val="auto"/>
        </w:rPr>
        <w:t>«…Автору удалось воспроизвести чудесный процесс обновления тундры. Недавно еще бесправные темные пастухи, охотники, рыбаки почувствовали себя хозяевами своей родной земли. Их действия продиктованы пробудившимся и крепнущим классовым самосознанием. Их слова не придуманы автором, а взяты из жизни. Оттого от рассказов И. Меньшикова веет ароматом неподдельной правды, оттого читатель следит с волнением и любовью за судьбой героев…</w:t>
      </w:r>
    </w:p>
    <w:p>
      <w:pPr>
        <w:pStyle w:val="Cite"/>
        <w:rPr>
          <w:rFonts w:ascii="Times New Roman" w:hAnsi="Times New Roman" w:cs="Times New Roman"/>
          <w:color w:val="auto"/>
          <w:sz w:val="20"/>
          <w:szCs w:val="20"/>
        </w:rPr>
      </w:pPr>
      <w:r>
        <w:rPr>
          <w:rFonts w:cs="Times New Roman" w:ascii="Times New Roman" w:hAnsi="Times New Roman"/>
          <w:color w:val="auto"/>
        </w:rPr>
        <w:t>Глубокий оптимизм, неподдельная любовь к изображаемым людям, радость за их светлое настоящее и прекрасное будущее — вот что характерно для сборника рассказов «Человек не хочет ум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 первую книгу рассказов Ивана Меньшикова «Полуночное солнце», вышедшую в Архангельском книжном издательстве в 1938 году, в журнале «Молодая гвардия» была напечатана рецензия Н. Николаевой, а «Литературная газета» в 1939 году опубликовала статью «Значение героического» Семена Нагорного о книге Ивана Меньшикова «Человек не хочет ум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военные, в годы войны и послевоенные годы в центральной периодической печати публиковалось много статей и рецензий о творчестве Ивана Меньшикова: «Большая тема» А. А. Луначарского, «Друзья из далекого стойбища» И. Гринберга, «Песня о тундре» А. Михайлова, «Под сиянием Нгер Нумгы» Е. Коковина, «В стране белого снега» Ю. Нагибина, «Человек ищет счастья» А. Левинтова, «Повести и рассказы о людях Севера» К. Ерымовского, «Героика повседневности» Ю. Письменного, «Рассказы Ивана Меньшикова» А. Исаева, «Голос друга» Н. Синицына, «Мой заполярный друг» Г. Суф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омый вклад в дело сохранения памяти писателя и литературного наследия Ивана Меньшикова внес известный критик и литературовед Александр Алексеевич Михайлов, издавший отдельной книгой в Архангельском книжном издательстве (1959 г.) литературный портрет «Иван Меньш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ель-москвич Константин Лапин опубликовал ряд больших очерков и статей о своем друге: «Земля, частицей которой ты стал…» в книге «В редакцию не вернулся» (Политиздат), «Он не стареет, мой друг Ваня…» в еженедельнике «Литературная Россия», «Наш собственный корреспондент» в газете «Комсомольская правда», «Имени павших…» в «Литературной га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ую, но яркую жизнь прожил Иван Николаевич Меньшиков, наделенный в числе прочих тремя хорошими качествами: литературным талантом, исключительной скромностью и большим трудолюб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именем названы улицы в городе Нарьян-Маре, в белорусском поселке Лельчицы и селе Айлино, на родине пис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я Ивана Меньшикова увековечено в Центральном Доме литераторов среди других имен писателей-москвичей, погибших в годы Великой Отечественной войны, и на бронзовом мемориале в холле редакции газеты «Комсомольская правда», в числе шестнадцати военных корреспондентов, не вернувшихся в редакцию с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музея, созданных в Лельчицкой и Айлинской средних школах, бережно сохраняют память об Иване Меньшикове и проводят большую работу по воспитанию молодежи на примере жизни писателя-патриота. Пионерские дружины этих школ с гордостью носят имя Ивана Меньш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84 году Ивану Меньшикову исполнилось бы семьдесят лет. По рукописям, оставшимся незавершенными: роману «Отчизна», повести «Ночь перед войной», киносценариям, многим рассказам, очеркам, — нетрудно представить, сколько замечательных книг о войне и послевоенной жизни унесла его преждевременная смерть. Но и то, что успел написать Иван Меньшиков, — весомый вклад в многонациональную культуру стран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Дмитрий Маслов,</w:t>
      </w:r>
      <w:r>
        <w:rPr>
          <w:rFonts w:cs="Times New Roman" w:ascii="Times New Roman" w:hAnsi="Times New Roman"/>
          <w:color w:val="auto"/>
          <w:sz w:val="20"/>
          <w:szCs w:val="20"/>
        </w:rPr>
        <w:t xml:space="preserve"> журналист</w:t>
      </w:r>
      <w:r>
        <w:br w:type="page"/>
      </w:r>
    </w:p>
    <w:p>
      <w:pPr>
        <w:pStyle w:val="Level1"/>
        <w:rPr>
          <w:rFonts w:ascii="Times New Roman" w:hAnsi="Times New Roman" w:cs="Times New Roman"/>
          <w:i/>
          <w:i/>
          <w:iCs/>
          <w:color w:val="auto"/>
          <w:sz w:val="20"/>
          <w:szCs w:val="20"/>
        </w:rPr>
      </w:pPr>
      <w:r>
        <w:rPr>
          <w:rFonts w:cs="Times New Roman" w:ascii="Times New Roman" w:hAnsi="Times New Roman"/>
          <w:color w:val="auto"/>
          <w:sz w:val="20"/>
          <w:szCs w:val="20"/>
        </w:rPr>
        <w:t>Словарь ненецких слов и выражени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нь-дорова-те</w:t>
      </w:r>
      <w:r>
        <w:rPr>
          <w:rFonts w:cs="Times New Roman" w:ascii="Times New Roman" w:hAnsi="Times New Roman"/>
          <w:color w:val="auto"/>
          <w:sz w:val="20"/>
          <w:szCs w:val="20"/>
        </w:rPr>
        <w:t> — здравствуй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ргиш</w:t>
      </w:r>
      <w:r>
        <w:rPr>
          <w:rFonts w:cs="Times New Roman" w:ascii="Times New Roman" w:hAnsi="Times New Roman"/>
          <w:color w:val="auto"/>
          <w:sz w:val="20"/>
          <w:szCs w:val="20"/>
        </w:rPr>
        <w:t> — оленья упряж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Красный город</w:t>
      </w:r>
      <w:r>
        <w:rPr>
          <w:rFonts w:cs="Times New Roman" w:ascii="Times New Roman" w:hAnsi="Times New Roman"/>
          <w:color w:val="auto"/>
          <w:sz w:val="20"/>
          <w:szCs w:val="20"/>
        </w:rPr>
        <w:t> — г. Нарьян-Мар.</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Латы</w:t>
      </w:r>
      <w:r>
        <w:rPr>
          <w:rFonts w:cs="Times New Roman" w:ascii="Times New Roman" w:hAnsi="Times New Roman"/>
          <w:color w:val="auto"/>
          <w:sz w:val="20"/>
          <w:szCs w:val="20"/>
        </w:rPr>
        <w:t> — доски в чуме вокруг костр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алица</w:t>
      </w:r>
      <w:r>
        <w:rPr>
          <w:rFonts w:cs="Times New Roman" w:ascii="Times New Roman" w:hAnsi="Times New Roman"/>
          <w:color w:val="auto"/>
          <w:sz w:val="20"/>
          <w:szCs w:val="20"/>
        </w:rPr>
        <w:t> — род шубы из оленьей шкур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окодан</w:t>
      </w:r>
      <w:r>
        <w:rPr>
          <w:rFonts w:cs="Times New Roman" w:ascii="Times New Roman" w:hAnsi="Times New Roman"/>
          <w:color w:val="auto"/>
          <w:sz w:val="20"/>
          <w:szCs w:val="20"/>
        </w:rPr>
        <w:t> — дымовое отверстие в чум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гер Нумгы</w:t>
      </w:r>
      <w:r>
        <w:rPr>
          <w:rFonts w:cs="Times New Roman" w:ascii="Times New Roman" w:hAnsi="Times New Roman"/>
          <w:color w:val="auto"/>
          <w:sz w:val="20"/>
          <w:szCs w:val="20"/>
        </w:rPr>
        <w:t> — Полярная звез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ум</w:t>
      </w:r>
      <w:r>
        <w:rPr>
          <w:rFonts w:cs="Times New Roman" w:ascii="Times New Roman" w:hAnsi="Times New Roman"/>
          <w:color w:val="auto"/>
          <w:sz w:val="20"/>
          <w:szCs w:val="20"/>
        </w:rPr>
        <w:t> — языческое божеств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юки</w:t>
      </w:r>
      <w:r>
        <w:rPr>
          <w:rFonts w:cs="Times New Roman" w:ascii="Times New Roman" w:hAnsi="Times New Roman"/>
          <w:color w:val="auto"/>
          <w:sz w:val="20"/>
          <w:szCs w:val="20"/>
        </w:rPr>
        <w:t xml:space="preserve"> и </w:t>
      </w:r>
      <w:r>
        <w:rPr>
          <w:rFonts w:cs="Times New Roman" w:ascii="Times New Roman" w:hAnsi="Times New Roman"/>
          <w:i/>
          <w:iCs/>
          <w:color w:val="auto"/>
          <w:sz w:val="20"/>
          <w:szCs w:val="20"/>
        </w:rPr>
        <w:t>поднючья</w:t>
      </w:r>
      <w:r>
        <w:rPr>
          <w:rFonts w:cs="Times New Roman" w:ascii="Times New Roman" w:hAnsi="Times New Roman"/>
          <w:color w:val="auto"/>
          <w:sz w:val="20"/>
          <w:szCs w:val="20"/>
        </w:rPr>
        <w:t> — оленьи шкуры, покрывающие чу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ялока</w:t>
      </w:r>
      <w:r>
        <w:rPr>
          <w:rFonts w:cs="Times New Roman" w:ascii="Times New Roman" w:hAnsi="Times New Roman"/>
          <w:color w:val="auto"/>
          <w:sz w:val="20"/>
          <w:szCs w:val="20"/>
        </w:rPr>
        <w:t> — теленок олен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аница</w:t>
      </w:r>
      <w:r>
        <w:rPr>
          <w:rFonts w:cs="Times New Roman" w:ascii="Times New Roman" w:hAnsi="Times New Roman"/>
          <w:color w:val="auto"/>
          <w:sz w:val="20"/>
          <w:szCs w:val="20"/>
        </w:rPr>
        <w:t> — женская оленья шуб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арма</w:t>
      </w:r>
      <w:r>
        <w:rPr>
          <w:rFonts w:cs="Times New Roman" w:ascii="Times New Roman" w:hAnsi="Times New Roman"/>
          <w:color w:val="auto"/>
          <w:sz w:val="20"/>
          <w:szCs w:val="20"/>
        </w:rPr>
        <w:t> — стойбищ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ензер</w:t>
      </w:r>
      <w:r>
        <w:rPr>
          <w:rFonts w:cs="Times New Roman" w:ascii="Times New Roman" w:hAnsi="Times New Roman"/>
          <w:color w:val="auto"/>
          <w:sz w:val="20"/>
          <w:szCs w:val="20"/>
        </w:rPr>
        <w:t> — бубен шама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унух</w:t>
      </w:r>
      <w:r>
        <w:rPr>
          <w:rFonts w:cs="Times New Roman" w:ascii="Times New Roman" w:hAnsi="Times New Roman"/>
          <w:color w:val="auto"/>
          <w:sz w:val="20"/>
          <w:szCs w:val="20"/>
        </w:rPr>
        <w:t> — тундровый вороб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аво, сац саво</w:t>
      </w:r>
      <w:r>
        <w:rPr>
          <w:rFonts w:cs="Times New Roman" w:ascii="Times New Roman" w:hAnsi="Times New Roman"/>
          <w:color w:val="auto"/>
          <w:sz w:val="20"/>
          <w:szCs w:val="20"/>
        </w:rPr>
        <w:t> — хорошо, очень хорош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овик</w:t>
      </w:r>
      <w:r>
        <w:rPr>
          <w:rFonts w:cs="Times New Roman" w:ascii="Times New Roman" w:hAnsi="Times New Roman"/>
          <w:color w:val="auto"/>
          <w:sz w:val="20"/>
          <w:szCs w:val="20"/>
        </w:rPr>
        <w:t> — одежда, надевается на малицу шерстью наруж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юма</w:t>
      </w:r>
      <w:r>
        <w:rPr>
          <w:rFonts w:cs="Times New Roman" w:ascii="Times New Roman" w:hAnsi="Times New Roman"/>
          <w:color w:val="auto"/>
          <w:sz w:val="20"/>
          <w:szCs w:val="20"/>
        </w:rPr>
        <w:t> — меховая шапка, пришитая к малиц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ярка</w:t>
      </w:r>
      <w:r>
        <w:rPr>
          <w:rFonts w:cs="Times New Roman" w:ascii="Times New Roman" w:hAnsi="Times New Roman"/>
          <w:color w:val="auto"/>
          <w:sz w:val="20"/>
          <w:szCs w:val="20"/>
        </w:rPr>
        <w:t> — чарка водки, спирт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Тадебции</w:t>
      </w:r>
      <w:r>
        <w:rPr>
          <w:rFonts w:cs="Times New Roman" w:ascii="Times New Roman" w:hAnsi="Times New Roman"/>
          <w:color w:val="auto"/>
          <w:sz w:val="20"/>
          <w:szCs w:val="20"/>
        </w:rPr>
        <w:t> — духи, вызываемые шаман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Тадибей</w:t>
      </w:r>
      <w:r>
        <w:rPr>
          <w:rFonts w:cs="Times New Roman" w:ascii="Times New Roman" w:hAnsi="Times New Roman"/>
          <w:color w:val="auto"/>
          <w:sz w:val="20"/>
          <w:szCs w:val="20"/>
        </w:rPr>
        <w:t> — шаман, заклинатель, знахар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Тарем</w:t>
      </w:r>
      <w:r>
        <w:rPr>
          <w:rFonts w:cs="Times New Roman" w:ascii="Times New Roman" w:hAnsi="Times New Roman"/>
          <w:color w:val="auto"/>
          <w:sz w:val="20"/>
          <w:szCs w:val="20"/>
        </w:rPr>
        <w:t> — ладно, согласен, пусть будет та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Тобоки, липты</w:t>
      </w:r>
      <w:r>
        <w:rPr>
          <w:rFonts w:cs="Times New Roman" w:ascii="Times New Roman" w:hAnsi="Times New Roman"/>
          <w:color w:val="auto"/>
          <w:sz w:val="20"/>
          <w:szCs w:val="20"/>
        </w:rPr>
        <w:t> — обувь из оленьих шкур.</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Тынзей</w:t>
      </w:r>
      <w:r>
        <w:rPr>
          <w:rFonts w:cs="Times New Roman" w:ascii="Times New Roman" w:hAnsi="Times New Roman"/>
          <w:color w:val="auto"/>
          <w:sz w:val="20"/>
          <w:szCs w:val="20"/>
        </w:rPr>
        <w:t> — аркан для ловли олен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Хабеня</w:t>
      </w:r>
      <w:r>
        <w:rPr>
          <w:rFonts w:cs="Times New Roman" w:ascii="Times New Roman" w:hAnsi="Times New Roman"/>
          <w:color w:val="auto"/>
          <w:sz w:val="20"/>
          <w:szCs w:val="20"/>
        </w:rPr>
        <w:t> — русская женщи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Хад</w:t>
      </w:r>
      <w:r>
        <w:rPr>
          <w:rFonts w:cs="Times New Roman" w:ascii="Times New Roman" w:hAnsi="Times New Roman"/>
          <w:color w:val="auto"/>
          <w:sz w:val="20"/>
          <w:szCs w:val="20"/>
        </w:rPr>
        <w:t> — тундровый бура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Хорей</w:t>
      </w:r>
      <w:r>
        <w:rPr>
          <w:rFonts w:cs="Times New Roman" w:ascii="Times New Roman" w:hAnsi="Times New Roman"/>
          <w:color w:val="auto"/>
          <w:sz w:val="20"/>
          <w:szCs w:val="20"/>
        </w:rPr>
        <w:t> — шест для управления оленьей упряжк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Яра</w:t>
      </w:r>
      <w:r>
        <w:rPr>
          <w:rFonts w:cs="Times New Roman" w:ascii="Times New Roman" w:hAnsi="Times New Roman"/>
          <w:color w:val="auto"/>
          <w:sz w:val="20"/>
          <w:szCs w:val="20"/>
        </w:rPr>
        <w:t> — кустарник, тундровый тальни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Ямдать</w:t>
      </w:r>
      <w:r>
        <w:rPr>
          <w:rFonts w:cs="Times New Roman" w:ascii="Times New Roman" w:hAnsi="Times New Roman"/>
          <w:color w:val="auto"/>
          <w:sz w:val="20"/>
          <w:szCs w:val="20"/>
        </w:rPr>
        <w:t> — перекочевывать.</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i/>
          <w:iCs/>
          <w:color w:val="auto"/>
          <w:sz w:val="20"/>
          <w:szCs w:val="20"/>
        </w:rPr>
        <w:t>Ясовей </w:t>
      </w:r>
      <w:r>
        <w:rPr>
          <w:rFonts w:cs="Times New Roman" w:ascii="Times New Roman" w:hAnsi="Times New Roman"/>
          <w:color w:val="auto"/>
          <w:sz w:val="20"/>
          <w:szCs w:val="20"/>
        </w:rPr>
        <w:t>— проводник.</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ВЕСТ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рузья из далекого стойбища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ервая жена тадибея (4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АССКА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энэко (6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лько Лаптандер (8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орящее сердце Данко (8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еистовый сын Лаптандера (9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ессмертие (10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омежуточная» (11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естренка (11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ереправа (11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Жить хочется (12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елый коршун (12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гда прилетят скворцы (13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вардии барабанщик (1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ын великого Новгорода (14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следний рейс (1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лынь (15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Друг далеких стойбищ. </w:t>
      </w:r>
      <w:r>
        <w:rPr>
          <w:rFonts w:cs="Times New Roman" w:ascii="Times New Roman" w:hAnsi="Times New Roman"/>
          <w:i/>
          <w:iCs/>
          <w:color w:val="auto"/>
          <w:sz w:val="18"/>
          <w:szCs w:val="18"/>
        </w:rPr>
        <w:t>Д. Маслов</w:t>
      </w:r>
      <w:r>
        <w:rPr>
          <w:rFonts w:cs="Times New Roman" w:ascii="Times New Roman" w:hAnsi="Times New Roman"/>
          <w:color w:val="auto"/>
          <w:sz w:val="18"/>
          <w:szCs w:val="18"/>
        </w:rPr>
        <w:t xml:space="preserve"> (15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ловарь ненецких слов и выражений (16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Иван Николаевич Меньши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БЕССМЕРТ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Составитель Дмитрий Максимович Масл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Л. Д. Нови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Ю. Г. Сущих</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 редактор </w:t>
      </w:r>
      <w:r>
        <w:rPr>
          <w:rFonts w:cs="Times New Roman" w:ascii="Times New Roman" w:hAnsi="Times New Roman"/>
          <w:i/>
          <w:iCs/>
          <w:color w:val="auto"/>
          <w:sz w:val="18"/>
          <w:szCs w:val="18"/>
        </w:rPr>
        <w:t>Я. Н. Мельн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 редактор </w:t>
      </w:r>
      <w:r>
        <w:rPr>
          <w:rFonts w:cs="Times New Roman" w:ascii="Times New Roman" w:hAnsi="Times New Roman"/>
          <w:i/>
          <w:iCs/>
          <w:color w:val="auto"/>
          <w:sz w:val="18"/>
          <w:szCs w:val="18"/>
        </w:rPr>
        <w:t>О. Я. Понятов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Л. А. Иль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110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7.12.83. Подписано в печать 27.03.84. Формат 84x108/32. ФБ04211. Бумага тип. № 2. Гарнитура литературная. Печать высокая. Усл. п. л. 8,82. Усл. кр.-отт. 9,19. Уч.-изд. л. 9,81. Тираж 30 000 экз. Заказ № 2904. Цена 1 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454113, г. Челябинск, пл. Революции, 2. Областная типография Челяб. обл. управления издательств, полиграфии и книжной торговли, 454000, г. Челябинск, ул. Творческая, 127.</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Этот документ был опубликован в книге «Строка, оборванная пулей» («Московский рабочий», 1976).</w:t>
      </w:r>
    </w:p>
  </w:footnote>
  <w:footnote w:id="3">
    <w:p>
      <w:pPr>
        <w:pStyle w:val="Footnote"/>
        <w:rPr/>
      </w:pPr>
      <w:r>
        <w:rPr>
          <w:rStyle w:val="FootnoteCharacters"/>
        </w:rPr>
        <w:footnoteRef/>
      </w:r>
      <w:r>
        <w:rPr>
          <w:rFonts w:cs="Times New Roman" w:ascii="Times New Roman" w:hAnsi="Times New Roman"/>
          <w:sz w:val="18"/>
          <w:szCs w:val="18"/>
        </w:rPr>
        <w:tab/>
        <w:t>Г. Суфтин. Заполярные встречи. Архангельское книжное издательство, 1961.</w:t>
      </w:r>
    </w:p>
  </w:footnote>
  <w:footnote w:id="4">
    <w:p>
      <w:pPr>
        <w:pStyle w:val="Footnote"/>
        <w:rPr/>
      </w:pPr>
      <w:r>
        <w:rPr>
          <w:rStyle w:val="FootnoteCharacters"/>
        </w:rPr>
        <w:footnoteRef/>
      </w:r>
      <w:r>
        <w:rPr>
          <w:rFonts w:cs="Times New Roman" w:ascii="Times New Roman" w:hAnsi="Times New Roman"/>
          <w:sz w:val="18"/>
          <w:szCs w:val="18"/>
        </w:rPr>
        <w:tab/>
        <w:t>И. Меньшиков. Повести и рассказы. М.: Гослитиздат, 1958. Предисловие Ю. Нагиб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4"/>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val="false"/>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144" w:after="144"/>
      <w:jc w:val="center"/>
    </w:pPr>
    <w:rPr>
      <w:rFonts w:ascii="Verdana" w:hAnsi="Verdana" w:eastAsia="Lucida Sans Unicode" w:cs="Tahoma"/>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6-07-03T04:59:58Z</dcterms:modified>
  <cp:revision>60</cp:revision>
  <dc:subject/>
  <dc:title/>
</cp:coreProperties>
</file>